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idoNet Mail 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9-92, Mike Zakharoff &amp;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 : FidoNet 1:138/154 Rbbsnet 8:91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en: FidoNet 1:3617/1  Rbbsnet 8:92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TO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  contains system-related parameters which affect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operation.  These  entries include such entries as file/path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,  multi-tasking/LAN related parameters,   and other item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n a glob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escription purposes,  all entries in the MSGTOSS.CFG are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arameters" in this and other MSGTOSS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 no claims or warranties with respect  to the cont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publication,  or the product it describ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fitness or merchantability for a  particular purpose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 or  expressed warranties  are  in  lieu   of  all  oblig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 whether special,   indirect,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 out  of or  in  connection  with the  use of this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t describes.   Furthermore, the  right is reserv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is  publication  without   obligation  to  notify 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  not a  Public Domain  program and is not  free. 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 1989,1990,1991,1992  by  Mike Zakharoff and  Warren  Muld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 this  program are  granted a  two week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the program suitability for their requirements.   Any us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beyond evaluation time period requires registration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copies of Msgtoss beyond the original evaluation 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SHAREWARE.  MSGTOSS was not an easy project,  as  it took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develop and test.  The author has written other  R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GRENUM, MAILWAIT, MSGECHO, FIXMSG, all of which  we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;   none  of  which  compares  to  the complexity  of MSGTOSS.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releases of MSGTOSS will depend upon  how much support  the auth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s.  Therefore the author is asking for $25.00 for its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04 22ND ST 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NER, WA 9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in mind that the authors could have easily crippled MSGTOS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 of schemes,  including disabling the multi-tasking/network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assword,  annoying "not-registered" lines appended to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eg screens, long delays,  and other things to pester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I were to figure out the amount of hours it took to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nd test this program, it would easily run into 10,000 hour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really can't be assigned any value.   This was a servi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mmunity, and its development will set the stage for RBBS-PC's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Fidonet comminity.  Cards and letter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personal registration code (See REG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OC),  and  as much personal support as   possible.   Non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be doomed to slither in their own guilt for all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guaranteed only to occupy space on your hard driv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MSGTOSS  is  solely at your own risk!  MSGTOSS had bee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extensively  to  eliminate bugs, however due to the limitles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ies   of   system  configurations,  no warranty is  pos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author will upgrad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mentioned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Desqview,Frontdoor,Lharc,Makearc,Ommm,Qmail,RBBS-PC &amp; Sp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 Parameters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TYPE----&gt; Amount of zone tightness 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------&gt; Location of Nodelists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--------&gt; Full 5d Zone:Net/Node address 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NET----&gt; Point net address for NODE 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P-------&gt; Users to be remapped 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File Forwarding authorizations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FROM----&gt; RouteMail authorization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TO------&gt; RouteMail authorization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FROM----&gt; RouteFile authorization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TO------&gt; RouteFile authorization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NULL----&gt; Kill null messages (Y/N) 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ssages Exported during /FEED 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RCMD---&gt; Cmd to pack up mail for HUBS 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s Parameters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ALIAS----&gt; Secret name of sysop 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NAME-----&gt; Common names of sysop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Unarchiving &amp; SPAZ Information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Z INFO     Text on how to use SPAZ  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TWILD-----&gt; Fido packet extensions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directories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-------&gt; Where MSGTOSS looks for mail/files 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----&gt; Where *.OUT files are built 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DIR-----&gt; RAM disk directory for faster I/O 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DIR------&gt; Where MSGTOSS.LOG is written 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mportant RBBS message bases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----&gt; Main RBBS message base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MSG----&gt; Blank message base used for auto-repair 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message base parameters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MAX----&gt; RBBS maximum messages setting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STIC-----&gt; Support ELASTIC message bases 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MULT-----&gt; Method to calculate max-messages 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OVER----&gt; Ignore RBBS messages over this size 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, DESQVIEW, PC-NET &amp; 10-NET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TYPE----&gt; Method of file locking 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WAIT----&gt; Seconds to wait after un-locking 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TIME----&gt; Max seconds before forcing un-lock 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 (Co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 purging related parameters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%LO----&gt; Min % capacity when purge is required 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%HI----&gt; Max % capacity before purge is required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TOSYS---&gt; Sysop messages age before auto-kill 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FRSYS---&gt; Sysop messages age before auto-kill 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READSYS--&gt; Sysop auto-kill message if read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TOUSR---&gt; User  messages age before auto-kill 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FRUSR---&gt; User  messages age before auto-kill 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READUSR--&gt; User  auto-kill message is read 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--------&gt; Current calander year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MSGCMD---&gt; Cmd to repair corrupt message bases 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checking related stuff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FILE-----&gt; Database of EID codes 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EAS----&gt; Reserves spaces in EID database 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SIZE-----&gt; Number of messages to dup check 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users to go off-line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WAIT----&gt; Minutes to wait 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used for message "capturing"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-----&gt; Colorful metaphors to capture 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lines beginning with "text"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L--------&gt; Text to strip lines 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uff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1-------&gt; File to place UTIL1CMD data 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1CMD----&gt; Misc utility commands 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2-------&gt; File to place UTIL2CMD data 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2CMD----&gt; Misc utility commands 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CODE-----&gt; Registration code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(See MSGIDX.DOC)...................................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TYPE   - Either "1", "2" or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TYPE----&gt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Common UNKNOWN, MSGCAPTURE, NETMAIL and ROUTETHR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zones 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Separate  UNKNOWN,  MSGCAPTURE,  NETMAIL and  ROU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s  for each unique domain.   All zones within a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share the sam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eparate UNKNOWN, MSGCAPTURE, NETMAIL and ROUTETHR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 for all zones/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  - Identifies all of the domains to which you belong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ult  zone number for that domain,  and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of the St.  Louis format (raw,  uncompiled)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(s) for that domain.  If a file extension is no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ied,  MsgToss  will  look for the newest node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name  when it compiles the node list data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LST  command line switch).   The domain statement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 nodelist is required if you use more tha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 domain or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------&gt;fidonet.org 1 C:\MAIL\NODELIST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MAIN------&gt;rbbs-net.org 8 C:\MAIL\NODELIST\r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/NLST  switch  calls the  MSGNLST.EX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 creates  a  MSGTOSS  (only)  binary 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MSGTOSS.NO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- Full   "5 dimensional"  address of all FidoNet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zone]:[net]/[node].[point]@[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^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--------&gt;1:343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--------&gt;8:918/0.0@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--------&gt;30:333/66.0@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expects a ":/.@"  to be in this entry.  The "36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 that you are NOT a point of another..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, then enter your point number as "36.2"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point of someone else...  Normally, this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"36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ZONE  of the FIRST node listed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order of the NODE--------&gt; entries mus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the "NODE:x"  entries in your MSGTOS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 have up to 10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@domain must match to one of your DOMAIN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r FIRST node entry should be your DEFAUL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you  have multiple NODE--------&gt; entri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ame domain (like  1:343/1,  1:343/0,  1:34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you MUST list the node entry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your * Origin: li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 are a HUB and you are 1:343/0,1 &amp;  2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want  1:343/0 to appear in  the 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, so you would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--------&gt;1:343/1.0@fidonet  (* Orig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--------&gt;1:343/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--------&gt;1:343/0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MPORTANT!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ODE--------&gt; entries MUST coincide with the "NODE:x" entri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your MSGTOSS.BBS file.  For instance, if your FIRST NODE ent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-------&gt;1:343/36.0@fidon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you must have a NODE:1 ("1" meaning your FIRST NODE-------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) which informs MSGTOSS that these conferences (MSGTOSS.BB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re associated with this NODE-------&gt; entry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Failure to set these correct will screw up the * Origin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s during an export!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Once you configure a NODE-------&gt; entry to a correspond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NODE:x entry (MSGTOSS.BBS) you shouldn't change the ORD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f the NODE--------&gt; entries unless you simultaneousl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e the order of the NODE:x entries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, remember, remember...  These two items (NODE-------&gt; &amp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:x) are linked and MUST be configured properly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fused?  See the sample MSGTOSS.CFG and MSGTOSS.BBS files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ice how NODE:1 corresponds to NODE--------&gt;1:343/36.0@fidone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NODE:2 corresponds to NODE--------&gt;8:918/10.0@rbbs-ne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so see documentation on the MSGTOSS.BBS NODE:x entr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   - Your private "point" network.  MSGTOSS will strip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 addresses  before being transmitted to  main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dd a "FMPT x"  to all mail from points.  Will re-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ess  NETMAIL  addressed to main system to the point  I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TOPT x"  entry that should be in the incom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mail.   Each defined NODE address can have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 point network.  The POINTNET line must follow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to which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order  of  this  entry  must  coincid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-------&gt; entry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--------&gt;1:343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NET----&gt;30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30174 follows 1:343/36, therefor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point  address  of it.   If you  add  a 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 before  a NODE entry,  MSGTOSS will 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     - Remaps  mail  to POINT addresses when a messag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 a valid "#TOPT x"  entry.   The REMAP lin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POINTNET line to which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[Point Number](space)[First La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-------&gt;1:343/36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NET---&gt;3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P------&gt;1 Rich En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ETMAIL that is received for "Rich Englich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-mapped to address 1:30174/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order  of  this  entry  must  coincid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NET---&gt; entry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30174 follows 1:343/36, therefor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pointnet  address of it.   Since REMAP 1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NET 30174, then 1:30174/1 must be Rich E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add a REMAP entry before a POINTNET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SS will complai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File Forwarding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FROM   - Nodes FROM which mail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    - Nodes TO   which mail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ROM   - Nodes FROM which files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O     - Nodes TO   which files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AILFROM  and MAILTO options control routing  of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.   Mail addressed to another system which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a node listed (or not excluded) in the MAIL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forwarded.   Also mail addressed to  an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 (or not excluded) in the MAILTO line will b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e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FROM----&gt;1:*/* 8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that MSGTOSS will route (send) mail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where the destination is,  as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tor  (MAILFROM)  resides in Zone 1 or Zone  8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/Node.  This is NOT a good idea (unless you hav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 called ROUTETH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TO------&gt;1:*/* 8:*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that MSGTOSS will route (send) mail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where the destination is,  regardless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 it,  as long as the destination (MAILTO) resid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 1 or Zone 8,  any Net/Node.   This is also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 (unless you have an area called ROUTETH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used?  Consid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FROM----&gt;1:343/-5 -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that MSGTOSS will route (send) mail 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where the destination is,  as long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tor (MAILFROM) resides in Zone 1,  net 343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1:343/5 and 1:343/10 (looks like they abused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ileges and were locke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Note  that the '*'  at the end of the line mea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se) "all the r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TO------&gt;1:343/* 8:918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that MSGTOSS will route mail from  anyon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as the destination is any node within Zone 1, net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Zone 8, net 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:Net/N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*' is a wild card for "all" or "all the 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' mean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im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343/* 918/1 666/-1 -45 -36 -66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zone 1, anyone in NET343, 918/1 and anyone in NET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nodes 1,45,36, &amp;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!    Don't confuse "." with "/"....  "1:343.*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e same as "1:343/*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TO  and FILEFROM lines work exact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FROM  and MAILTO,  but are used for messag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attach" flag set.  The first FILE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.CFG  will be used to rebuild the path to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 in  the  subject line of the message so  your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 will be able to find the fil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above authorization fails,  then the "HOLD" 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n the rou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yet another layer of security exists w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use  the special area called  "ROUTETHRU",  t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d  mail (regardless) will be sent there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ization scheme still appl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t MAILFROM, TO FILEFROM,TO to simply.. "*:/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ALL authorized, for ALL zones, for ALL ne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 area called ROUTETHRU,  then ever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 to your system will go there..  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scan the area (normally),  you can simply "mo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into a NETMAIL area, and it (poof)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author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NULL   - Kill  null messages (Y/N).   If this parameter set to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 will  kill null messages that don't cont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its body.  These types of messages are usually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ted  by file-attach type mailers,  used to send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 MSGTOSS will (as it kills a null message) lo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ace  into a file called MSGTOSS.NUL,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e,  packet, message number, AREA (if presen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essage header for analysis.   MSGTOSS.NUL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d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NULL----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s Exported during /FEED (/FMAX: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CMD  - For  HUBS,  when doing a /FEED,  MSGTOSS will either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ing  or  SHELL  out  to  a  packer  when  /FMAX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have been export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CMD---&gt;QMAIL -PACK  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CMD---&gt;OMMM          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RCMD---&gt;MAKEARC       And "/FMAX:1000" as a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will, after exporting 1000 messages (in any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 to any set of nodes), and done with the current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 close ALL *.OUT files,  and SHELL out to PACKER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done, will return back, re-open *.OUT files,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is requires GOBS of memory, as you a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g MSGTOSS is.   It seems to work fine with 570K and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memory saving (but slower) alter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 PACKERCMD---&gt;  equal  to  ""  (blank)  an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MAX:xxx  switch.   MSGTOSS  will then  gracefully 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all *.OUT files,  mailwaiting, etc. 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your packer.  Then check existence of *.PK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f present re-execut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TOSS /TOSS/FEED/FMAX:1000 (PACKERCMD----&gt; 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AIL 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F:\FILES\*.PKT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ing endlessly till all *.PKTS are gone, but is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 to use a SMALL packer (like Ommm 1.52 or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) vice QMAIL -PACK,  as they take up alot les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emory).  But you can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you  DON'T  want MSGTOSS  to  SHELL, 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RCMD---&gt; blank!  Otherwise, MSGTOS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 out.   Even if you run out of memory,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recover gracefully, as it will simply r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*.OUT files f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PACKERCMD----&gt;  is  likely to go  aw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ture when MSGTOSS gets its own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ALIAS   - The  SYSALIAS parameter tells MSGTOSS which user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the SYSOP.  This should be the same name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 in  CONFIG for the secret remote logon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logon (ESC switch).   Any messages that match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specified  by the various SYSNAME(s)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waiting bit for the SYSALIAS user to be set,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O:  field  to be changed to  the  text  'SYSOP'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YSOP' is not already part of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SGTOSS  requires that the SYSALIAS exist in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onferences,  or  a non-fatal error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, irritating you until you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AME    - This  parameter controls what messages are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   This  is used during the EXPORTING, PURG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WAITING phases of the MSGTOSS.   MSGTOSS will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's mailwaiting  bit  ONLY if the message 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criteria,  and  will be exempt from purging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HARACTER must be either a '!' or a '='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allowed.  The '!' means CONTAINS and the '=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YSOP keep messages that contain the string 'SYSOP'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mmended,  as every message to 'JOE SYSOP'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waiting bit for the SYSALIAS use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SYSOP  will match on messages that ONLY have  'SYSOP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, will set the mailwaiting bits, and b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ing  until  either  killed by the  sysop,  or  DAY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LASTNAME incase a message 'MIKE ZAKHAROFF @ 343/3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SYSOP @343/36 is also recommended or just '!SYSOP 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!  --&gt;   NOTE: During an EXPORT from an RBBS message base,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 the FIRST "SYSNAME"  entry and use that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on  name for all messages that originate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.  Basically, this means to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your REAL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NAME----&gt;=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uring  the  MAILWAITING  processing,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 messages  addressed  to  your  SYS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YSOP',  if  SYSOP is not already part of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,  and set the mailwaiting bit for the us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under the SYSALI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A  message  arrives  to  'MIKE  ZAKHARO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 SYSNAME is '=MIKE ZAKHAROFF' 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converted to 'SYSOP' in the TO: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A   message  arrives  to  'JOE SYSOP'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=SYSOP' is only entered as a SYSNAME. 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treated as if it is another  junk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MSGTOSS will purge it whenever it thinks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d will NOT set the sysops mailwaiting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NY  message  addressed to  your   SYSNAMES(s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waiting bit to be set for the us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your SYS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can have up to 10 SYS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narchiving &amp; SPAZ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Z INFO  - Command  to issue to unarchive mail packets. 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 only SPAZ.COM,  because it can handle ZIP, 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Z -F  C:\MAIL\FILES    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ming Mail    Where PKTS go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!! --&gt; Where trailing back-slashe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SGTOSS looks in the directory(s)  specifi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-------&gt; parameter(s) for PKT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:\MAIL\FILES\" SHOULD match the FILES-----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lace the SPAZ command in your batch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MSGTOSS. 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E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Z -F -O C:\MAIL\FILES 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C:\MAIL\FILES\*.pkt Goto TO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C:\MAIL\FILES\*.?ut Goto TO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TOS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toss /TOSS/PREP/FIXC/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Msgclean.bat Call Msgclea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WILD    - Wildcards of what extentions FIDO Packets can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 if  you do creative re-naming of *.PKT(s)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 MSGTOSS to ONLY recognize *.PKT that have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like maybe "*.ZAK"   &lt;grin&gt;.  So you jus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"*.ZAK"  and MSGTOSS will ignore other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*.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TWILD-----&gt;*.PKT *.?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- Directory  INCOMING mail and files go to FIRS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up to 10 "FILES------&gt;"  entries.   MSGTOSS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look in the default directory for PK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-------&gt;C: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-------&gt;C:\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FIRST entry is considered your default FILE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,  and should be the same directory a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 sends files.  This is important onl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g  services,  as  MSGTOSS (when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e files) will LOOK for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will look in all of your FILES-------&gt;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PKT files, as defined in your PKTWILD-----&gt;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you don't route files,  then all that is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is directory contains thes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- The MAIN outbound directory of your default zone (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present in the FIRST "NODE-----&gt;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OUTBOUND----&gt;C:\BT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SGTOSS uses the Binkley standard regarding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und directories for each zo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T\OUT.001\  = Zon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T\OUT.008\  = Zone 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default zone is "1"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T\OUT\      = Zone 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T\OUT.008\  = Zone 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the zone number is greater than 9,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HEX value of the zone.   For instance,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would be represented as C:\BT\OUT.00F becaus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HEX  15.   Don't worry too much about  thi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SS will look for the presence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uring     a     /TEST)    and    complain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BT\OUT.00F does not exist,  prompting you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SGTOSS  will  check for the presence of  the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UNIQUE zone entered in your "NODES------&gt;"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!  ---&gt; However,  if you place [DOMAIN] as part of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will "dynamically" replace the outbound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at for the outbound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BT\[DOMAIN]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outbound domain is "fidonet",  MSGTOS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outbound   *.OUT   file  in   a   directory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:\BT\FIDONET\", the same way that Binkleyterm 2.4+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rule regarding ".001", ".008" extentions also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For file-attach systems such as FrontDoor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use the Binkley standard, you will need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r  utility such as "Makearc"  that wil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*.OUT  files that MSGTOSS creates and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attach message.  This has been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Makearc is available on mos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 you will still need to create the 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 directory  structure to make MSGTOSS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- RAM Disk (recommended) where MSGTOSS will COP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 being PURGED.  Will check for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.   Not  enough space will cause defaul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 Need to specify the "/WDIR" switch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WORKDIR-----&gt;F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F:\TEMP\  is hopefully (but not necessarily) a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is  is also used for copying the MSGTOSS.EI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  for doing duplicate file checking (CDUP:1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) and for building some othe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 if you have a real SMALL RAM disk,  still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/WDIR,  as  some of  MSGTOSS(s) 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ks use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not enough space is available,  MSGTOS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disk (where MSGTOSS is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 using the /LOCK switch,  MSG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base being purged to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R     - Where  MSGTOSS  will write its MSGTOSS.LOG  &amp;  MSGTOS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Blank will end up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IR------&gt;C:\MSGTOS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RBBS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- Path/FileName of Main RBBS Message Base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WAITxx and /LOCK related switches.   MSGTOS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 what directory to write the NETBIOS file "IBM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WAIT,  MSGTOSS will monitor the "node" 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----&gt;C:\R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----&gt;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 when using the "/MUSER:xx" switch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 uses this information to determine whic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(the main one) to which to modify the nodes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SGTOSS becomes an active "user"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ee MSGSWI.DOC for more information on /MUSER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also uses the "user count" field of the main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e  base to determine how much memory is requi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ing and mailwa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MSG   - A  "model"  message base (un-corrupt,  small)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the "/FIXC" command line.  If FIXMSG fai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e message base entered here will be copi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(corrupt) message base.  The corrup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renamed *.BAD.   This insures that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 abort  due  to  a corrupt message  base  (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 tolerate).   This occurring will be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GTOS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MSG----&gt;C:\RBBS\BLANK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message ba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MAX   - Reflects   the  current  RBBS-PC maximum  messag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 of  999  may soon change to  9999,   s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 the   RBBS-MAX----&gt;  parameter  is  present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.CFG   file.    The  default  entry  is  9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s  the current RBBS-PC maximum.   In the 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is raised (future releases of RBBS-PC) the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MAX---&gt; parameter will have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BBS-MAX----&gt;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ome  clever  RBBS-PC programmers have been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  code  changes  to  RBBS-PC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-MESSAGES to over 2000, if you do this, th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e RBBS-MAX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IC    - Either "YES" or "NO".  This is design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lastic message bases"  of RBBS-PC.   What th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is tell MSGTOSS to make the "maximum messages"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present in the message base "checkpoint rec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e value of the "RBBS-MAX---&gt;"  parameter, 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MSGTOSS calculates it to b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ASTIC-----&gt;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You  can  still  use  the  "/PREP"   switch,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ugh  you   set  ELASTIC to "YES". 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  CHOP   the  message bases back dow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ECS:xxxx" values set in the MSGTOS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set ELASTIC-----&gt; to "YES"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set MAINT%LO----&gt; and MAINT%HI----&gt;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ULT    - What  scheme MSGTOSS is going to use when setting the "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"  of an RBBS conference.  Setting to blank or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e regular RBBS standards.  Valid entries are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MULT-----&g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  the   normal  operation  of   MSGTOSS   (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ing,  setting  mailwaiting bits,  etc.)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ly resetting the 'Max Messages'  value ent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bases 'Checkpoint Record'.  Normally,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alue via CONFIG, but MSGTOSS will change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requires.  RBBS assumes that the 'Max Messages'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t APPROXIMATELY to "TOTAL.MESSAGE.RECORDS /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records = 1000 - Max Messages = 200 (1000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records = 2000 - Max Messages = 400 (2000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rmally not a problem, but  with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ECL--------&gt; entries it is possible for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 more  messages  in a given message base tha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'Max  Messages'   value.   Basically this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 even though there is PLENTY of room for a new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message (by  a  user),  if the 'Max Messages'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s   the number of messages,   the user will be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d  with  "Not enough room for new messages, 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or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en kludged with MSGMULT-----&gt; parameter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tell  MSGTOSS what multiplier to use (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while  setting the 'Max Messages'   value.  The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er can be anywhere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MULT:5 Records = 1000 - Max Messages = 200 (1000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MULT:4 Records = 1000 - Max Messages = 250 (100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MULT:3 Records = 1000 - Max Messages = 333 (1000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MULT:2 Records = 1000 - Max Messages = 500 (1000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leave it at 5 unless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OVER   - Prevent TOSSING (ignore) of any message over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OVER----&gt;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ossing to *M.DEF files, MSGTOSS will ign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is size.  If you want all messages imported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000.  This only applies to *M.DEF and not a Fido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DESQVIEW, PC-NET &amp; 10-NET record locking (/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TYPE   - Either "NETBIOS",  "DESQVIEW",  "PC-NET", "10-NET"  or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directs which type of file/record-locking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used when used in a multi-user environment.   To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te this feature,  specify "/LOCK" on the MSGTOS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 Allows tossing to M.DEFs while us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TYPE----&gt;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 will  attempt to detect the presence  of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DESQVIEW,  but does not attempt to detect PC-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-NET.   If  either of these are specified,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 their  presence and use their file/record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using NETBIOS,  then SHARE.EXE (or equivalen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.  Most Local Area Networks (LAN) load SHAR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ir initial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WAIT   - How  many  seconds MSGTOSS is to wait AFTER it  unloc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or  user base,  to allow other nodes a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the message and enter messages/what ever. 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 is so fast that after it releases a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 tossing it will immediately re-lock it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ing.   This is designed to slow it down a tad.  An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 of "0"  will cause no delay,  and entry of ".1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MSGTOSS to wait 1/10 th of a second after un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WAIT----&gt;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you run LOTS of nodes,  then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higher  as the number of nodes are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increment will slow down MSGTOSS pro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run 20 nodes, and two people are wri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, and you set LOCKWAIT----&gt;0, then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ly not relinquish control of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allow these users to save their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TIME   - How  many  seconds MSGTOSS is allowed to keep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locked for any period of time.  If locked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ing  this  value,  MSGTOSS unlock the message 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t  for LOCKWAIT seconds,  re-load checkpoint da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TIME----&gt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 MSGTOSS can only lock the message base for a 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seconds.   Because  of  the  smart  purging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uses, sometimes a message base will be pur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ng time.   This will insure that a user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wait  a MAX of 5 seconds if trying to save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MSGTOSS is work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purging related parameters (/P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%LO   - When a purge is required, what % capacity to pur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%HI   - What is the MAXIMUM % capacity before a pur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using the /PREP (pre-purging) switch,  MSGTOSS wil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ate  how  many message base records are requir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d to accommodate the new in-coming messages.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(whenever  a purge is called) make sure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is around MAINT%LO full after the message b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ed.   Therefore, if you use /PREP and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%LO----&gt;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%HI----&gt;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RECS:1000   is  set  for  the  message   base  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.BBS)  then  you can expect that 850  recor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ctual messages,  with 150 records of slack (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) to accommodate new messages enter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 whenever  a /SIZE (chop message bases)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,  MSGTOSS  will purge the message bas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of  records are MAINT%HI (%) of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CS:xxxx" value in the MSGTOSS.BBS file for that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se two parameters control the purg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SS.   MSGTOSS will automatically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cent capacity of all messages bases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EEN  these two values.   Make sure MAINT%HI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r value of MAINT%LO,  and that they do no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ed a value of 1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desirable to have some distance between these two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s,  like 95 &amp; 85, as if you try to place them too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MSGTOSS will call a purge excessively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messag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instance...   You receive a mere 2 messages in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ence,  and  MAINT%() is set to 94 &amp; 95. 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have to do a purge on the message ba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wisely set these to 85 &amp; 95,  then there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 10  % free records avail to accommodate  thos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,  so  MSGTOSS will simply append them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long as the append doesn't violate the MAINT%HI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 pur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have LARGE message bases,  then the ideal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s probably 70% and 95%.   This way, whenever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 bases exceeded 95% capacity,  MSGTOSS will pu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%  capacity,  and another purge will probably not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red  for  multiple  mail sessions because  of  the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l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OSYS  - Applies ONLY to messages TO the SYSOP:  How many day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before it will be K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TOSYS---&gt;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FRSYS  - Applies ONLY to messages FROM the SYSOP: How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before it will be KI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FRSYS---&gt;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ADSYS - Applies ONLY to messages TO the SYSOP:  If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read  by  the SYSOP,  then  automatically  KILL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the setting of  DAYSTOSYS  parame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, will remain until the DAYSTOSYS paramet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READSYS--&gt;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TOUSR  - Applies ONLY to messages TO the USERS:  How many day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before it will be K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TOUSR---&gt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FRUSR  - Applies ONLY to messages FROM the USERS: How many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before it will be KI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FRUSR---&gt;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EADUSR - Applies ONLY to messages TO the USERS:  If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 read  by  the  USER,  then  automatically  KILL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 of  the setting of DAYSTOUSRS  parame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ad, will remain until the DAYSTOUSR parameter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READUSR--&gt;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  - MSGTOSS  depends on the SYSTEM CLOCK.  If for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ystem clock YEAR does NOT match the YEAR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TOSS  will  abort.    This  is  to  help  preven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idental    deletion   of   messages   based   on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TO/DAYSFR  Parameters by a faulty system clock. 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g  this parameter to zero will override this che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 the system clock no matter how wr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--------&gt;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Reset this parameter on New Years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zero (or blank) then MSGTOSS will assume th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  clock is fine.   For safetys sake,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 if  you  use this feature,  but  right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mas time set to zero,  then sometime af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s re-s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MSGCMD  - Fix [MSGFILE] with this ([USRFILE]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SGCMD---&gt;FIXMSG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using the /FIX or /FIXC command lines,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 to repair a corrupt message base using th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,  dynamically  replacing  the USER file and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[USRFILE] and [MSGFILE].  This is a Shel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so enough memory must be present to execute the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and return to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FIXMSG,  you can do a simple fix b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SGCMD---&gt;COPY C:\RBBS\BLANKM.DEF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C:\RBBS\BLANKM.DEF is a small,  un-corrupt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 that  will be copied over the corrupt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very practical, but will will work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related stuff (CDUP:1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FILE    - Created  by  MSGTOSS,   Database of EID  codes. 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/WDIR" (work directory) switch while tossing,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copy it to/from the ramdisk before and after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MSGTOSS, as long as sufficient spa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FILE-----&gt;MSGTOSS.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REAS   - Reserves so many spaces in the EID database.   Max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nferences you would EVER have (I have 28, and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or 100, which I would never carry).   Each requir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AREAS----&gt;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SIZE    - The  number of previous messages to keep track of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 of  each  conference.  Basically,  the  bigg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r message processing.   If your message bas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 messages, then set to at least 500.  However,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1000  are possible.   For  optimum processi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 best to use the /WDIR switch and make WORKDIR----&gt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DISK for faster processing.   MSGTOSS will copy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DIR automatically before/after each MSGTOS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SIZE-----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have a reliable HUB,   who faithfully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DUPS before sending to you,  the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UP:1  keyword  may NOT be necessary and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events 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TWO  parameters  (DUPSIZE and  MAXAREAS)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ical aspects to the MSGTTOSS.EID database.  It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on can be edited/viewed via the supplied MSGTOSS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 called MSGEID.EXE.   This utility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such as MAXAREAS &amp; DUPSIZE, viewing the AREA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ing  the number of EID codes present in each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 See MSGSWI.DOC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Executing  with  the CDUP:1 keyword the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create  MSGTOSS.EID.   The approxima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ID  database file can be estima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8 * DUPSIZE) * NUMBER.OF.AREAS.YOU.HAVE)) + (MAXAREAS *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users to go off-line (/WAIT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WAIT   - Number  of minutes to wait till users are off  line 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/WAIT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WAIT----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used for message "capturing" (CAP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   - Messages that contain the TEXT entered here will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special area called "MSGCAPTURE".   This are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 in your MSGTOSS.BBS file.   NETMAIL,  ROUTE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are exempt from capturing.   The messag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:xxx tag will be tossed along wit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handy  use for this feature is to  prevent 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s that contain foul language into a BBS system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use may be to capture messages from a particula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or messages that contai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-----&gt;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TURE-----&gt;FUCK  (We're all adults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0 colorful metaphors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message contains these words (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essage) then MSGTOSS will divert tho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pecial area defined as MSGCAPTURE.   This must be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ed  in  your MSGTOSS.BBS file as a non-echo'ed  are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P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RBBSM.DEF  RBBS-PC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P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MAIL\CAPTURE.001    MSG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entered in your MSGTOSS.BBS file.   Then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"CAPT:1"  turned on for a particular conferenc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xample the RBBS-PC conference),  then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 diverted to C:\MAIL\CAPTURE.001 as a 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 Note that you will have to create a separat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ory for each unique Zone defined.  After to che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messages,  you can re-import these messag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 conference via the "/TCAP" (toss captured)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 WARNING WARNING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on't use this feature to censor other BBS systems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is is intended to censor a private BBS system,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se desiring this.  A safeguard was built i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event those who /FEED down-stream nodes fro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apturing messages to down-stream node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 use  this feature,  you must turn  the  "CAPT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on (in your MSGTOSS.BB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fter  you are done with the messages in MSGCAPT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re-toss back to the proper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TCAP" (toss captur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using  /FEED  (toss to down-stream  nod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sing)  MSGTOSS  will continue to feed the 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message will be captured "loc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 using /TCAP and the /FEED switch,  MSGTO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feed "captured"  messages,  as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feed during the first /FEE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ines beginning with "text" (SECL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       - Using   these parameters will DRASTICALLY improve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  of messages allowed to be imported in a giv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, as SEEN-BY: lines can take  up incredibl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.   This  is  usually  on the  order of a 30-40%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se  of the number of  messages allowed in a given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use  of this switch creates such an 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rage  medium  for echomail that it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    to  INCREASE  the  'Maximum  Mess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on the message base 'Checkpoint Rec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 can  be  accomplished  by  the  MSGMULT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  switch.    See  documentation  o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arameters are  utilized  ONLY  when  the  "-SECL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ctivated in your MSGTOSS.BBS file.  This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-FMAS:1" switch to be active also.  These entri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e  exactly what lines in the RBBS 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FIDO) are to be ignored during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  want  to  strip  all  occurrence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EN-BY:" lines in RBB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L--------&gt;SEEN-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Most echomail control lines begin with a "#"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L--------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trip #EID:,  #PATH:,  #MSGID: &amp; #VIA: 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hat begins with a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ONLY want to strip #PATH: and #VIA: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L--------&gt;#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L--------&gt;#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other lines that begin with an # will be imp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 most restrictive entry will override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restrictive entry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--------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L--------&gt;#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entry ALREADY will strip the secon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Up to 20 "SECL--------&gt;" entri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CFG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1      - Batch file or ?? which contains UTIL1C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1CMD   - Miscellaneous utility command [MSGFILE], [USRFILE],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[WELFILE]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1-------&gt;UTIL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TIL1CMD----&gt;SUBJECT I:[MSGFILE] O:[WELFILE] C:[AREA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ages were received in the areas RBBS-PC &amp;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bove  would  create  a file  called  UTIL1.BA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I:C:\RBBS\RBBSM.DEF O:C:\RBBS\RBBSW.DEF C: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I:C:\RBBS\COMMM.DEF O:C:\RBBS\COMMW.DEF C: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you could then execute immediately after MSG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orm special maintena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MSGTOSS  will  delete the UTIL1.BAT (if exist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  it  is  run,   so  execution  MUST  be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  after   MSGTOSS   exits,   or  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-file renaming magic can 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2      - Batch file or ?? which contains UTIL2C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UTIL1-------&gt;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2CMD   - Miscellaneous utility command [MSGFILE], [USRFILE],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[WELFILE]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UTIL1CMD----&gt;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- A twelve-digit registration code.   Upon regist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 will send you this personal code (eith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nvelope) in which MSGTOSS will recognize you as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al supporter 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 MSGTOSS is not crippled in any way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ith all of its features w/o the REGCOD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trial period,  set this code to blank  ("")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ry,  there  are NO time-bombs in MSGTOSS.  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 the authors efforts for this fine  program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two of all MSGTOSS documents for information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registering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Attempting  to use an incorrect code will result  in</w:t>
        <w:t xml:space="preserve">                                  Page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SS locking up, and you will have to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