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GTOS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erformance FidoNet Mail Processor f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89-92, Mike Zakharoff &amp; Warren Muld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ke  : FidoNet 1:138/154 Rbbsnet 8:918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en: FidoNet 1:3617/1  Rbbsnet 8:92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TOSS.BBS file is similar to the standard "AREAS.BBS" fil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ors (CONFMAIL,  QMAIL, RBBSMAIL, AREAFIX) use.  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2.0 of MSGTOSS,  the MSGTOSS.BBS file needs  to cont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keywords  that affect what MSGTOSS  does when a message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into an RBBS and/or Fido-sty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 purposes, these are referred to as "key words", i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SGTOS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s make no claims or warranties with respect  to the cont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 of this publication,  or the product it describes, 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fitness or merchantability for a  particular purpose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  or  expressed warranties  are  in  lieu   of  all  oblig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,  whether special,   indirect, 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 out  of or  in  connection  with the  use of this public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it describes.   Furthermore, the  right is reserv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this  publication  without   obligation  to  notify 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  not a  Public Domain  program and is not  free.   MSGTO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 1989,1990,1991,1992  by  Mike Zakharoff and  Warren  Muld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 this  program are  granted a  two week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 the program suitability for their requirements.   Any usag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beyond evaluation time period requires registration.  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copies of Msgtoss beyond the original evaluation  perio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. 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is SHAREWARE.  MSGTOSS was not an easy project,  as  it took 1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to develop and test.  The author has written other  R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GRENUM, MAILWAIT, MSGECHO, FIXMSG, all of which  wer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;   none  of  which  compares  to  the complexity  of MSGTOSS. 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releases of MSGTOSS will depend upon  how much support  the auth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s.  Therefore the author is asking for $25.00 for its u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004 22ND ST C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NER, WA 98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in mind that the authors could have easily crippled MSGTOSS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 of schemes,  including disabling the multi-tasking/network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password,  annoying "not-registered" lines appended to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beg screens, long delays,  and other things to pester you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  If I were to figure out the amount of hours it took to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and test this program, it would easily run into 10,000 hour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at really can't be assigned any value.   This was a servic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community, and its development will set the stage for RBBS-PC's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n the Fidonet comminity.  Cards and letters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 users will receive a personal registration code (See REG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FG.DOC),  and  as much personal support as   possible.   Non-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asically be doomed to slither in their own guilt for all etern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 is guaranteed only to occupy space on your hard drive. 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  of  MSGTOSS  is  solely at your own risk!  MSGTOSS had been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extensively  to  eliminate bugs, however due to the limitles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ies   of   system  configurations,  no warranty is  pos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that the author will upgrade MSG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are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,Confmail,Qmail,RBBS-PC &amp; Rbbs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.BBS keywords 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List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.BBS Sections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rigin Line 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(M.DEF) Area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(#.MSG) Area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Name 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 Listing 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MSGTOSS.BBS File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Areas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:NETMAIL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:UNKNOWN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:MSGCAPTURE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:ROUTETHRU 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thru Areas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BS:file .. Chain to the next BBS file 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S:xxxx .. No. of records in RBBS message base(s) 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IF:xxxx .. Re-number msg only if last exceed xxxx 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ST:xxxx .. Re-number msg bases starting with xxxx 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EC:xxxx .. Security level of tossed messages set to 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xxxx .. The "home" NODE address for the echo 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:xxxx .. Max lines before MSGTOSS auto-breaks msg 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K:xxxx .. Min free messages if overflow condition 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GN:xx .... Format right margin of RBBS messages to 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:x ..... Whether to honor PRIVATE ECHOMAIL msgs 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S:x ..... Force Msgs to M.DEFs as Already Scanned 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L:x ..... Strip Echo Control Lines (Only FMAS:1) 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H:x ..... Hash USERS to keep msgs while purging 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:x ..... Capture messages with special text 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UP:x ..... Enable Duplicate Checking for AREA 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ST:x ..... Set Mailwaiting Bits for new RBBS msgs 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:x ..... Maintain a history file of purged messages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:x ..... Zone/Domain gating option 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:text .. Origin: line to be used for scanning 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(See MSGIDX.DOC).................................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BB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GTOSS.BBS file is similar to the standard "AREAS.BBS" 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ail processors (CONFMAIL,  QMAIL,  RBBSMAIL,  AREAFIX)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 it should be fully compatible with all of the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to  maintain just one AREAS.BBS file which all other  mai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can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the  AREAS.BBS  (MSGTOSS.BBS)  file contained  the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where the conference resided,  the official FIDONE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erence,  and the NET/NODES of other systems who are  o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 of the conference (all on one line).  However,   MSGTOS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special entries in the MSGTOSS.BBS file which deviat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, but should not affect other mail 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version 2.0 of MSGTOSS,  the MSGTOSS.BBS file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'conference specific'  keywords that affect what MSGTOSS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essage is being tossed into (or scanned from) a specific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.   Here  is a summary of the MSGTOSS.BBS "key words",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in this and other MSGTOS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ly 'Chain' to the next BBS file ---&gt; NBBS: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records in RBBS message base(s) ---&gt; RECS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number msg only if last exceed xxxx ---&gt; RNIF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number msg bases starting with xxxx ---&gt; RNST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ssed msgs set to xxxx ---&gt; ESEC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ome" NODE address for the echo -----&gt; NODE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Lines before MsgToss auto-breaks msg -&gt; MAXL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number of 'free' message slots ---&gt; SLAK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right margin of RBBS messages to --&gt; MRGN:xx   (30 thru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honor PRIVATE echomail --------&gt; PRIV:x  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Msgs to M.DEFs as Already Scanned --&gt; FMAS:x  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Echo Control Lines (Only FMAS:1) ---&gt; SECL:x  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 USERS to keep msgs while purging ----&gt; USRH:x  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messages with special text -------&gt; CAPT:x  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Duplicate Checking for AREA -------&gt; CDUP:x  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ailwaiting Bits for new RBBS msgs ---&gt; MWST:x  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history file of purged messages -&gt; HIST:x    (1=yes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&amp; Domain Separation (1=none 2=full) -&gt; GATE:x    (1 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 line to be used for scanning -----&gt; ORGN:text (last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 of  these  Keywords are quite critical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ly   understood   PRIOR  to  attempting  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 The most critical Key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:xxxx RECS:xxxx, ESEC:xxxx, GATE:xxxx, FMAS:x, SECL:x, USRH: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 WARNING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the documentation on the above critical Keywords PRI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 configuring the default Keywords in the MSGTOSS.BBS fil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ting them incorrect will throughly screw things up!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words are placed on a line PRECEDING the affected R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style   conference.   If  the  FIRST  character  of  a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SGTOSS.BBS is a "-" (dash) then MSGTOSS will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a keyword line and attempt to parse it to obtain con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 (or  global) keywords.   Note that mail tossers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AIL &amp; RBBSMAIL will (should) politely ignore these "-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Keywords  that  happen to be present on Keyword lin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, allowing comments or other mail processors who us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ar scheme (like MREN) to also us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keywords are "global"  until chang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RGN:77"  is entered at the top of the MSGTOSS.BBS file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 conferences  will be formatted with a right marg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.  If however,  you want a particular conference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right  margin of 39 (maybe for 40  column  machin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ore 64's) then an entry such as "-MRGN:39" 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line just PRIOR to the aff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RGN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COMOM.DEF    COMMODORE_64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RGN: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these keywords begin with a "-".   All of these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pply to ALL SUBSEQUENT conferences,  until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.   If you want the MAIN message base to NOT be 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users during a purge,  simply add the keyword "-USRH:0"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line entry for C:\RBBS\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RH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MESSAGES   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RH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for all SUBSEQUENT conferences the "-USRH:0" will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if  you want it for ONLY the main message base,  then tur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 on immediately after the C:\RBBS\MESSAGES line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USRH:1"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any of these are changed by either a single keyword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ingle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S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ultiple entries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S:3000 MAXL:99 RNI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remain  in effect for all subsequent conferences until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BB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TOSS.BBS is made up of 5 sections,  the DEFAULT ORIGIN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BASE (or FIDO DIRECTORY),  the official domain AREA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/NODE listing.   As stated earlier,  the MSGTOSS.BB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other 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are MSGTOSS keyword lines (comments to other mail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are comments,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is a PASSTHR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(spaces) will be stripped of leading spaces, th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 (blank)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 PASSTHRU areas (Qmail Style) are supported by  MSG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ually have the following appearance in a Qmail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:\MAIL\RBBS       RBBS-PC   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IL\COMM       COMM      343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ding  space  will be stripped in the second entry  by  MSG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lined-up appearance of the PATHS for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entries is of no concern as MSGTOSS will stor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un-commented line in MSGTOSS.BBS is always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TATE BBS NETWORK - Seattle, WA ! 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!", followed by the sysops name is optional, MSGTO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is,  as it gets the sysop name from the FIRST SYSNAM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 entry  in the MSGTOSS.CFG file when used for  exporting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YSNAME-----&gt; in MSGCFG.REF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Origin line matters,  as MSGTO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 you  that your Origin line is too long when doing a  "/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ystem set-up.   Along with ZONE:NET/NODE, 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less than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ecial  origin  lines can be configured via  the  ORGN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(M.DEF)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BBS message base (or Fido-style directory) is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a normal conference line in MSGTOS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the RBBS conferences MUST contain an 'M.DEF'  to be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zed, and MUST have a matching 'U.DEF' users file in the sam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y.   The  exception here is that if you use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S",  MSGTOSS will assume a user file called "USER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S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RBBSM.DEF     RBBS-PC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ssume a matching user file in C:\RBBS\ called RBBSU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BBS Conferences require a "-RECS:xxxx"  value to app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xxx is the size in (128 byte) RECORDS of that message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xxxx  will be the size the message base is CHOPPED back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NCREASED) to when using the '/SIZE'  or '/SIZE-UP' 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ad  documentation  on  RECS:xxxx for more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xecuting  "MSGTOSS /STAT"  provides message bas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RBBS message bases.  This includes the cur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RECS:xxx) that may be used for eas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above  example,  the  "RECS:1000"  entry 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M.DEF contains 1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ctual size (in bytes) of the message bases is (xxxx *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above example has a RECS:xxxx keyword line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 preceding it,  this is usually not necessary,  a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RECS:xxxx keyword is probably already active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required  when  its  desirable for  the RECS:xxxx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  For instance,  the following example,  althoug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perly,  is considered un-professional (heaven forbi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low dow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S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COMMM.DEF     COMM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S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RBBSM.DEF     RBBS-PC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S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4SALEM.DEF    4SALE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S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COOKM.DEF     COOKING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execute a /STAT or /TEST major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TOSS  will loudly complain if these RECS:xxx entries 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.   You  can then correct them. 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,  see  /TEST  &amp; /STAT in MSGSWI.DOC,  and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est System Setup' in MSGTOS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Place  all similar sized RBBS message bases together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just one "-RECS:xxx" entry that will app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old  "|R999|"  (in  pre-version  2.0)  will  not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se on a preceding line as "-RECS:9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(#.MSG)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ference  line doesn't  contain  either  "MESSAGE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.DEF",  it  is automatically considered to be a FIDO-sty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SGTOSS will attempt to verify its existence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know that MSGTOSS requires that EACH Fido sub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!   MSGTOSS  will  not  allow  intermixing  of  Fido 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have BOTH an RBBS conference (as above) AND a FIDO 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for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to post the RBBS-PC conference for users AND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d  into Fido Style also,  where you could use an edi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SGED)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commm.def   COMM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IL\COMM\       COMM  (no Net/Nodes listed on second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SGTOSS 2.0+  provides  a  notable feature  called  "mi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ning",  where if you have a double-tossed area (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, then if a user entered a message in the RBBS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e,  when exported, will also create a "carbon copy"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te  with  Origin:  line,  in the Fido-Styl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   The same applies to when a user (or yourself)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message in a Fido-Style conference,  when exported,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carbon copy in the R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go crazy with simultaneous (RBBS + FIDO) conference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rastically  slow down tossing.   Tossing is  optimiz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ing into RBBS conferences, and this feature is provid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try  following the RBBS message base is the  offici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as defined by your favorite domain (Fidonet, Rbbs-Net, Eg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).  Nothing fancy here,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SGTOSS  has hard-coded special area names.   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pecial Areas"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s listed to the right are those which you are either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(if  you are a HUB) or your HUB that you exchange mail 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using MSGTOSS to FEED your nodes (You are either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or--  you service points) then you use the /FEED switch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ST of net/nodes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 ZONE  and  DOMAIN  are the  same  as  the  "NODE---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(MSGTOSS.CFG)  that  corresponds  to  the  NODE:x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can change the ZONE entry on this line,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can add "@domain" on the li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43/300 36 666/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43/300@fidonet 301 302 8:8/1@rbbs-net 4 5 918/1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3/300 36 37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8/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Zone is omitted from the list of nodes, 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it out from its own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FIRST  unique  AREA:  entry  determines  the  NET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fed  or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RBBS\commm.def   COMM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MAIL\COMM\       COMM  1:343/300 301 555/666 4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ond nodelist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the FIRST sequential entry (only) counts,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ppend new NET/NODE information to the second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!   This ONLY applies to "double tossed"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  (as  the above example) where the same AREA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ed to both #.MSG and M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SGTOS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BBS Seattle WA ! 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keywor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CS:1000 RNST:1  RNIF:1 ESEC:5 MAXL: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AK:10   MRGN:77 FMAS:1 SECL:1 USRH:1 HI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PT:0    NODE:1  GATE:2 PRIV:0 CDUP:0 MWS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Some of these Keywords are quite critical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throughly understood PRIOR to attempting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nfiguration.  The most critical Key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NODE:x RECS:xxxx ESEC:xxxx GATE:xxxx FMAS:x SECL:x USRH: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 WARNING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Read the documentation on the above critical Keywords PRI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to configuring the default Keywords in the MSGTOSS.BBS fil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Setting them incorrect will throughly screw things up!!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e NODE:1 entry!  This indicates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erences are associated with your FIRST "NODE------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in your MSGTOSS.CFG file.  NODE:2 would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OND NODE--------&gt; entry, NODE:3 means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urn off USER hashing for the main message base (USRH:0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too many users for MSGTOSS to efficiently pu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quired (its unnecessary).  Turn it back on after (USRH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rest of the sm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RH: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MESSAGES 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S:800 USRH: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ubsequent conferences are 800 records (RECS: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turally, you will have to adjust thes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commm.def     COMM 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consultm.def  CONSULTING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cookingm.def  COOKING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c_prgmm.def   C_ECHO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feminm.def    FEMINISM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forsalem.def  4SALE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al Origin line to apply ONLY to the NEXT sequentia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GN:MSGTOSS - Accept no substit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rbbsm.def     RBBS-PC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Origin line tak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techm.def     TECH 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warningm.def  WARNINGS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mail-Style PASSTHRU areas are also supported, the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#[Optional Path]    PASSAREA 1:343/300 301 301 666/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the FIRST character must be a "#", followed by th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, followed by the list of NET/NODES.  Note that the NET/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ONLY be "fed" if you are using the "/FEED" switc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MAIL requires a Fido Path to follow the "#", and this CAN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t MSGTOSS will ignor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reas NETMAIL   &amp; UNKNOWN   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areas ROUTETHRU &amp; MSGCAPTURE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ach unique domain/zone, separate area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xtensions of ".001" &amp; ".008" (meaning Zone 1 &amp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for illustrative purposes only and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NETMAIL.001\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UNKNOWN.001\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\MAIL\ROUTEIT.001\  ROU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\MAIL\CAPTURE.001\  MSG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NET343\       NET343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RBBS.001\     RBBS-PC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LAN\          LAN  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-NODE:2 entry signifies the SECOND NODE--------&gt;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SGTOSS.CFG file.  This keyword separates the MSGTOS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into Domains/Zones.  -NODE:3 would mea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--------&gt; entry (if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E:2                       (The second AKA is RBBS-N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NETMAIL.008\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UNKNOWN.008\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\MAIL\ROUTEIT.008\  ROU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:\MAIL\CAPTURE.008\  MSG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MSGTOSS\      RBBS_MSGTOSS  8:9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MSGBETA\      MSGBETA       8:9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RBBS.008\     RBBS-PC       8:9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ving two RBBS-PC conferences is not a misprint.  What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m is the NODE:2 keyword, meaning the second RBBS-P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ngs to RBBS-NET (Zon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has hard-coded AREAS with special nam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- Where non-echomail (Netmail)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   - Where unidentified echomail is t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THRU  - Where Netmail (not addressed to your AKAs) ar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APTURE - Where "captured" echomail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of the above,  separate directories must be defined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 Domain/Zone,  as indicated by your ZONETYPE----&gt; entry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.CFG.  Refer to MSGCFG.REF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AREAs  NETMAIL  and  UNKNOWN are required  for  all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s, where ROUTETHRU and MSGCAPTURE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E:1              (The first  NODE--------&gt; entry Zone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NETMAIL.001\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UNKNOWN.001\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ROUTEIT.001\  ROUTETHRU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AIL\CAPTURE.001\  MSGCAPTURE    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DE:2              (The second NODE--------&gt; entry Zone: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NETMAIL.008\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UNKNOWN.008\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ROUTEIT.008\  ROUTETHRU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IL\CAPTURE.008\  MSGCAPTURE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UNKNOWN and NETMAIL are required as either an RBB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s a FIDO style conference.   Note that tossing these into an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only) is a one way street.   Although MSGTOSS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its serves no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acing Net/Node lists following these areas will do nothing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SS  will ignore them.   These areas should be Non-Echoe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areas  NETMAIL,  UNKNOWN  and ROUTETHRU (if  exist)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from dup and size checking, even if you specify CDUP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is required!   All non-echo mail will be to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for users (and sysops) Netmail.   Recommended to be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d area (both RBBS and FIDO-Style).  This is optional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 having the MAIN message base listed,  as MSGTOSS'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routines (such as SIZING, PURGING &amp; MAILWAITING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apply.  Also if all NETMAIL is tossed into the ma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base,  then users will be notified of their NETMAIL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double tossed NETMAIL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BBS\MESSAGES    NETMAIL    (no nodes lis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AIL\NETMAIL.001 NETMAIL    (no nodes lis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parate  directories  must be defined for NETMAIL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Domain/Zone, as indicated by your ZONETYPE----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your  MSGTOSS.CFG. Refer  to  MSGCFG.REF  for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is required!   This is where echomail,  whose area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ed  from  your MSGTOSS.BBS file will be tossed  when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 figure out where they go.   Recommended to be a 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as you can toss the previously unknown (after you fix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) using the "/TUNK"  (toss unknown) switch. 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 areas  will be tossed into the specified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 original AREA:xxxx which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parate  directories  must be defined for UNKNOWN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Domain/Zone, as indicated by your ZONETYPE----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your  MSGTOSS.CFG. Refer  to  MSGCFG.REF  for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MSG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SGCAPTURE is optional.  This is the directory wher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:x is true) all messages that contain target strings in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e with the "CAPTURE----&gt;" entries (in MSGTOSS.CFG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 have done what you needed to these messag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import  them into public areas by using  the  "/TCAP"  (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APTURE)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ad  documentation  on CAPT:x for more information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parate directories must be defined for MSGCAPTU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Domain/Zone, as indicated by your ZONETYPE----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your  MSGTOSS.CFG. Refer  to  MSGCFG.REF  for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:ROUTE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ROUTETHRU is optional.   All NETMAIL messag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ddressed to ANY of your AKA(s) (NODE------&gt; entri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d  into your NETMAIL area (which is required).   Howev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this special area called "ROUTETHRU",  then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  those  messages here instead.   This is useful for HUB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ontrol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parate  directories must be defined for ROUTETHR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ue Domain/Zone, as indicated by your ZONETYPE----&gt;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your  MSGTOSS.CFG. Refer  to  MSGCFG.REF  for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supports Qmail-Style PASSTHRU areas,  these require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Optional Path]   RBBS-PC 1:343/300 301 301 666/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FIRST character must be a "#",  followed by  the 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followed by the list of NET/NODES.  Note that the NET/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"fed" if you are using the "/FEED" switch.  Note that QMAI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 Fido Path to follow the "#",  and this CAN  be  lis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will ignor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PASSTHRU  function will NOT work without the  /FEE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to the next BBS file  -  NBBS: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BS:file - The next 'MSGTOSS.BBS'  file to "chain" to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plete with the current file.  This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AREAS.BBS files,  one or each ZONE.   MSG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ll sequentially,  but will not allow one tha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 been processed to be processed again (will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BBS:C:\MSGTOSS\MSGTOSS.B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BBS  Keyword  allows the chaining of  multiple  *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The format is NBBS:filename.  NBBS may appea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control lines in the BBS file.   The curre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appears in will be processed all the wa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MsgToss will look for the new file.   If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NBBS parameter appears in a BBS file, only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keep separate *.BBS files for separat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mains, or you are using another mail processing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  that  can't handle the multiple domain/zone *.BB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MSGTOSS  uses,  or you just want to keep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.BBS  file  for maybe Fidonet and Rbbs-Net  (zon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of records in RBBS message base(s)  -  RECS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S:xxx  - All  RBBS Conferences require "-RECS:xxxx"  to appl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xxx is the size in RECORDS of that message 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  will  be  the size the message base is  CHOPPED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(or INCREASED) to when using the /SIZE (or  /SIZ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RBBS-PC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COMMM.DEF    COMM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MSGTOSSM.DEF RBBS_MSGTOSS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he RBBS conferences RBBSM.DEF and COMMM.D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 1000 records but MSGTOSSM.DEF conference is 2000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records * 128  = 128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 records * 128  = 256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ctual size of the message bases is (xxxx * 1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 how  another  RECS:1000  entry  IS  NOT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MM.DEF, as the previously entered one still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 the purpose of this?  When you preassign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ssage  bases as such,  MSGTOSS will know what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 are suppose to be,  allowing extremely easy S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ssage bases.   No more need to use the clums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that  came with RBBS-PC.   All you need to  d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size of message bases is to change the RECS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,  and issue one of the MSGTOSS SIZING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 /SIZE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OP message bases back down (but not up)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any  of them EXCEED the sizes as defined in the  RECS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 /SIZE-UP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OP message bases back down AND INCREASE them (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red) to match their associated RECS:xxx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was such a wonderful utility included with MSGTOSS?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 MSGTOSS  will expand a message base (only if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)  to  accommodate messages,  and one quick MSGTOSS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 will restore them (maybe a daily ev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have  multiple sizes for your RBBS  message 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y?)  then you will have to have a different  "-RECS: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before EACH RBBS-rel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lace  all similar sized RBBS message bas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you can have just one "-RECS:xxx"  entr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 old  "|R999|"  will no longer  work! 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on a preceding line as "-RECS:9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number msg only if last exceed xxxx  -  RNIF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IF:xxx  - During  an  internal purge,  will re-number,  BUT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 message number of the message base (Pri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) is GREATER (or EQUAL) to the RNIF:xx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RNST:1  RNIF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COMMM.DEF      COMM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in this case MSGTOSS will execute internal re-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above conferences, but only IF their LA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(or equal) to 500.   Incidentally, the re-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ing  will start with "1",  as defined by the RNST:1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MSGTOSS  purges messages MSGTOSS will check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 that  last message entered in the message base is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IF:xxx, otherwise MSGTOSS will simply skip re-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 is  used in conjunction with the RNST:xxx  (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start)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SGTOSS  will automatically reset the "last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"  entry  in the associated USERS(s)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 message number -or- the next closes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so last-read pointer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works like its little cousin,  MSGRENUM (Version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Zakharoff, available as MSGREN14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number msg bases starting with  -  RNST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ST:xxx  - Re-numbering  of  messages (during an internal purge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with this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RNST: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COMMM.DEF      COMM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MSGTOSS  purges messages then MSGTOSS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message  of the message base start with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, next is 1001, 1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Recommended to be set to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SGTOSS  will automatically reset the "last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"  entry  in the associated USERS(s) fi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 message number -or- the next closest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, so last-read pointers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works like its little cousin,  MSGRENUM (Mike Zak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tossed messages set to  -  ESEC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C:xxx  - ESEC:xxx  sets  the  security level of the  messag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ing,  and  during  purging as users with  the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  of ESEC:xxx or higher will not have thei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ESEC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COMMM.DEF      COMM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 these two conferences (and ones  that 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the messages tossed into them to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AD* --&gt; NOTE: If you set ESEC:xx higher than the SYSOPS lev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YOU won't be able to read messages to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VERY IMPORTANT key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NODE address for the echo  -  NODE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x    - The "home" node address for the echo area. This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 the  domain and zone to which the echo 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dentifies which of your AKA addresse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 lines generated during a /SCAN.   NODE:1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mary address, NODE:2 your first AK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 order  of the NODE:x entries must coinci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ODE--------&gt;  entries in your MSGTOSS.CF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ery importa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belong to two domains (Fidonet and Rbbs-Net), 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MSGTOS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--------&gt;1:343/36.0@fidonet  (NODE:1) primary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&gt;  NODE--------&gt;8:918/11.0@rbbs-net (NODE:2) AKA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And your MSGTOSS.BBS file contains BOTH Fidonet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RBBS conferences, as shown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-NODE:1                                         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C:\RBBS\RBBS1M.DEF     RBBS-PC      1:343/300    &g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C:\RBBS\COMMM.DEF      COMM         1:343/30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/    -N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&lt;     C:\RBBS\RBBS8M.DEF     RBBS-PC      8:91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C:\RBBS\MSGTOSSM.DEF   RBBS_MSGTOSS 8:91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conferences are linked to the prim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:343/36) via the NODE:1 keyword,  and the second tw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ences are linked to the second address via the NOD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 that  the RBBS-PC conference is listed  two 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for Fidonet and Rbbs-Net.   This is totally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 should be able to keep them totally separat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that  this would cause other mail processors go  b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s,  so if you plan on sharing your MSGTOSS.BB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rocesses then you may not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IMPORTANT!!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ODE:x entries MUST coincide with the NODE--------&gt; entri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your MSGTOSS.CFG file.   For instance, if your FIRST NODE ent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: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DE-------&gt;1:343/36.0@fidonet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n you must have a NODE:1 ("1" meaning your FIRST NODE--------&gt;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) which informs MSGTOSS that these conferences are associa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this NODE-------&gt; entry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Failure to set these correct will screw up the * Origin: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nes during an export!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TE: Once you configure these NODE entries you should avoi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ing the ORDER of these entries unless you simultaneousl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 both at the same time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, remember, remember...  These two items (NODE-------&gt; &amp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ODE:x) are linked and MUST be configured properly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lines before MSGTOSS auto-breaks msg  -  MAXL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:xxx  - If  set to say 99,  MSGTOSS will toss (for extreme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) in 99 line chunks, and then create a new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ng  "MSGTOSS  (continued on NEXT  message)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the message.  Since the maximum messag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lines in RBBS, recommend this be set to at least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MAXL: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COMMM.DEF      COMM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 that  these two conferences (and ones  that 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auto-break messages if they exceed 99 lines into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le messages (99 line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MAXL:  is set to say 99,  then MSGTOSS will take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mely long message and break it up to 99 line chunk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, MSGTOSS can import a whole BOOK into M.DEF'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  RBBS is only capable of displaying 1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 (wonderful planning).   Setting MAXL:xx to say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it to be 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 when MSGTOSS breaks up a message, it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 (continued on NEXT message)   to bottom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 (continued from LAST message) to top of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urpose  of this is to allow the SCANNING code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the message for expor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uring  a Re-Scan (/RSCAN:  switch,  applies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),  MSGTOSS  will do its best to "re-create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message which was broken up due to MAXL: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 WARNING!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nother message utility to export mail from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ke  RBBSMAIL)  then  DON'T  use  this  feature!!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MAIL  you may be safe by using the FMAS:1 keywo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will probably cause problems.  Why use RBBSMAIL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???? (?&lt;&gt;^%$#@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free messages if overflow condition  -  SLAK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K:xxxx - When  MSGTOSS does an internal purge,  MSGTOSS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 sure that the number of messages left in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 is always LESS than ( RBBS-MAX-----&gt; minus  SLAK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.   This  helps  prevent  the possibility  of  "overfl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the RBBS  maximum of 999 (RBBS-MAX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SLAK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COMMM.DEF      COMM  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LAK keyword sets the number of open messag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 at  the end of a conference.   The defaul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When tossing mail,  MsgToss will comput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of  messages for the conference  (curren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 new  messages) and compare that to RBBSMAX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 message count is greater than RBBSMAX minus SLAK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 will be forced.   This virtually eliminates &lt;kn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od&gt; the  possibility of an "overflow"  beyond the RBB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ight margin of RBBS messages to  -  MRGN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GN:xx   - What   right margin should the RBBS conference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.    RBBS normally formats newly entered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.      It     should   be   noted   that   sett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margin beyond the RBBS expected value of 72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  to  be  more  difficult,   but  will   mak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  more pleasing to read.  Values beyond 77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.    A   value  of 39 can be used to form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s  to  support 40 colum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MRG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        RBBS-PC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RGN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COMMM.DEF              COMMODORE_64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RGN: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that only for the COMMODORE_64 conference,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will be formatted to 39 characters,  bu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s set back to 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: Valid entries are 30 through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not supplied, a default of 72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honor PRIVATE ECHOMAIL msgs  -  PRIV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:x    - During /TOSS (importing 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 to honor incoming PRIVATE   echomail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   "0"  (or blank),   which  converts  to 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o "1"  will slow down tossing.  If tossing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into an RBBS conference then MSGTOSS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Y  check  it the message is private.   Bett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witch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PRIV:1 is set,  MSGTOSS will check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 (private  echomail DOES exist) and if  s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the message private in the 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/SCAN (exporting 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used to honor OUTGOING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porting messages, 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MMENT will not be exported (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IVATE and TO:SYSOP will not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IVATE and TO:USER and PRIV:1 then export (priv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RIVATE and TO:USER and PRIV:0 then DON'T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PRIV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Msgs to M.DEFs as Already Scanned  -  FMAS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S:x    - Force Mail As Scanned.    Will set the second col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 field  to a '.'   vice ':'.   This is the  "m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 MSGTOSS (and RBBSMAIL,  if used) use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is NOT to be exported,  or has already bee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FMA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re  is  really NO GOOD REASON to have th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0",  unless you insist on using another mai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 to export from RBBS conferences (like RBBS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 WARNING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tting FMAS:0 and using MSGTOSS will cause MSGTOSS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appily reexport your mail back to your host!  Again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is a special purpose switch that you might as we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get about it (leave it set to FMAS:1) unless you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want to catch hell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 entered messages (local) have the second col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o be a colon (as it should).    After MSGTOSS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,  it will change it to a "." (period).   If /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switch is used,  FMAS:x will be forced to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ll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Carefully  UNDERSTAND  the effects of this switch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set it to be null (FMAS:0).   It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 if you use MSGTOSS to export mail from RBB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ge bases.  If you do, then MSGTOSS will happi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ort all messages BACK to the host! 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  to set to null would be if you plann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MAIL  to  "FEED"  downstream  nodes  (not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Echo Control Lines (Only FMAS:1)  -  SECL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L:x    - Strip  Echomail Control Lines.    This switch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in conjunction with the FMAS:1 switch,  as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 Basically, if you are using the FMAS:1 swit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telling  MSGTOSS to don't bother  exporting 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s already been tossed to RBBS conferences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case  then why bother importing  echomai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such as SEEN-BY:,  #PATH:   and  other lines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 feature  will  DRASTICALLY  improve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allowed to be imported in a given message b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-BY: lines can use large amount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CS:1000 SECL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MSGTOSS.CFG file,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L--------&gt;SEEN-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L--------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strip  all occurrences of  SEEN-BY:,  #EID:,  #PATH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SGID: &amp; #VIA:, and other lines beginning with ^a in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  most restrictive entry will override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restrictive entry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L--------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L--------&gt;#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ntry ALREADY will strip the secon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so   see  SECL--------&gt;  in  MSGCFG.REF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uring  a re-scan (/RSCAN:xxx,  for HUBS) of an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 base,  MSGTOSS will automatically IGNO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ing SEEN-BY:  and PATH:  lines anyway, 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 TINY control lines.   Therefore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  to NOT use this switch is whe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 mail exporter (like RBBSMAIL) that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SEEN-BY and PATH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 USERS to keep msgs while purging  -  USRH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H:x    - Whether  to (when conducting an INTERNAL purge) lo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sers  in  memory to keep  conference  users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  as specified by the various  DAYSTO???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 the MSGTOSS.CFG file.  Also setting to FALSE ("0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 the  internal purge as fast as  possible.   For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USERS files (like the main message base) will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RH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MAINM.DEF 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SRH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 RBBS-PC     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 above  example,  the Main message base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RH:0,  as  there  is alot of users,  and set the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RBBS-PC to USRH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 small   conferences  (who  have  small  user 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to be set for TRUE (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BS keyword "USRH:1"   directs MSGTOSS wheth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f the  users into memory prior to purging. 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message bases with alot of users,   the pur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be  dramatically increased by using  the  "USR:0"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,  as  hashing users will not take plac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the users have alot of benefits (rea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  will  purge  ONLY ENOUGH messages  for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tion.  Therefore,  if only 2-3 message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 particular  conference,  then roughly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urged (if there isn't enough space to begin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  can  handle  roughly 1500 users in memory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time.  If  MSGTOSS detects that it is running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s users are being  loaded,   it  will  stop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memory  and  page the remaining users  to  disk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 the purging to be slower (but more  complet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um operation, try to keep the sizes of you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 under  1500  or  use the USRH:0  BBS  keyword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the  "USRH:1"   BBS  keyword will  preven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being  purged before  the sysop or  conferenc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had  a chance to read them.   This feature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mart-purging" in other MSGTOS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essages with special text  -  CAPT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:x    - Whether  to (when tossing) to divert messages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text words" as specified by the various "CAPTURE---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    entered in the MSGTOSS.CFG file. 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 tossed   to a special area  called  "MSGCAP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must exist in the MSGTOSS.BBS file.  Recommend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to be a FIDO style area,  so after censorship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 a message contains these words (could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the message) then MSGTOSS will divert thos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special  area  defined as  MSGCAPTURE.    Thi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n your MSGTOSS.BBS file as a non-echo'ed 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(in MSGTOS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P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RBBS-PC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P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MAIL\CAPTURE.001    MSGCAPTURE       (non-echoed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(in MSGTOS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-----&gt;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-----&gt;FUCK  (We're all adults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entered in your MSGTOSS.CFG file.  Th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 "CAPT:1"  turned on for a particular conferenc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the RBBS-PC conference),  then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be diverted to C:\MAIL\CAPTURE.001 as  a 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  Note  that you will have to create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for each unique Zone defined.   After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se messages,  you can re-import these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  respective  conference  via  the   "/TCAP"   (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)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 WARNING WARNING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on't use this feature to censor other BBS systems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is intended to censor a private BBS system,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ose desiring this.  A safeguard was built in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revent those who /FEED downstream nodes from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pturing messages to downstream nodes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o  use  this  feature,  you must turn  the  "CAPT: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on (in your MSGTOSS.BB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fter  you are done with the messages in  MSGCAP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can re-toss back to the proper are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TCAP" (toss capture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uplicate Checking for AREA - CDUP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UP:x    - MSGTOSS  will check for duplicates during the toss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CDUP:x keyword. If one is encountered,  w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nore  the  message and display in informational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uplicate  while tossing.   If you specified the /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tain  Dup  Log File) switch,  when a duplicate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ed MSGTOSS will append  the date,  pkt,  ms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 and net/node of originating system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.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eature allows individual conference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 to check for duplicates (or not).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having problems in the SCIENCE echo, bu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 fine.  All you need to do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DUP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SCIENCEM.DEF  SCIENCE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DUP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other  echos  (following SCIENCE) will  have  the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 areas  NETMAIL,  UNKNOWN, ROUTETHRU &amp; MSG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exempt from du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have a reliable HUB, who faithfully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S before sending to you, then the use of this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 may NOT be necessary and will make mail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MSGCFG.DOC (DUPFILE,  MAXAREAS, DUPSIZE),  MSGTOS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uplicate messages) and MSGEID.EX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waiting Bits for new RBBS msgs MWST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ST:x    - Use  MSGTOSS's internal code to set mailwaiting bi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user file for all new messages.  After 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 tossing of the messages,  MSGTOSS will set the  '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ing bits' for the active conference. 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be  notified when they log-on the system  wheth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il waiting  to be read in  each of the 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  initializing,   MSGTOSS  will remember  w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message was  before  it  started tossing,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use the MWST:1 keyword,  it will ONLY set the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using the /MWRST (mailwaiting reset) swit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WST:x keywor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istory file of purged msgs HIST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:x    - If  HIST:x  is true (HIST:1) then MSGTOSS will  app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d  messages  into a *.HIS file.   The messag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-loaded in text format, similar to RBBS-PCs internal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or.   If the message base is RBBSM.DEF,  MSGTOSS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d all purged messages into a file called RBBSM.H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MESSAGES, will be MESSAGES.HI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is feature be used in moderation.  Overus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pace to be filled up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IS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IST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create/append all purged messages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M.HIS.  Here is an example of the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#: 23                      Purged: 01-15-92 18:5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MIKE ZAKHAROFF            Sent: 12-2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ALL                       Rcvd: &lt;Not Rcv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MSGTOS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leasing MSGTOSS 2.0 real soon.   Are you ready  for  "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shock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New Yea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sgTo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MsgToss Support System (206)555-1212 (1:138/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 does slow down purging,  as the messag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exported  FIRST,  then the  pack-in-place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/Domain gating option  -  GATE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:x    - Whether  to enforce normal echo mail rules when 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mail control lines within messages.   GATE:2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 echo  mail  handling,  providing  zone  and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ion   of  echo areas.   Only mail addresse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  addresses  in  the  same  zone  and  domain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 with the NODE:x key word will be to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.   Seen-by  lines will list only your AKAs tha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zone and domain of the receiving system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mode for all backbone echo mail conferences.  GATE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xes  these  rules to allow you to DELIBERATELY 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MAIL RULES and freely share selected echos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 distribution  and do not depend on the  ech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 lines to track their routing.   GATE:1 ech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mail addressed to any of your AKAs and wi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AKAs,  regardless of zone and domain,to the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sent to all recipien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AT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RBBS-PC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Unless  you  are really familiar with all aspec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TOSS,   and   how   it   behaves   in   multi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s,  its better to leave this set to GAT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  GATE:x   option   determines   if   an   echo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be shared between domains and zones.   GATE:2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 and  domain  separation,  and works  very  muc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Toss  has  always done.   GATE:1 disables the  z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isolation  that MsgToss does so  well.   GATE: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 for local (or non-backbone) echos that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 freely with all zones you support.  SEEN-BY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:1  areas  will  contain node addresses for all 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sure  to  use GATE:2 for backbone echos  to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-by  lines  clean.   (MsgToss  will default  to  GATE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intentionally tell it to shoot you in the f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GTOSS.BB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line to be used for scanning  -  ORGN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N:text - When exporting (scanning) a message,  what Origin: 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  In addition, during a PURGE operation, and MSGT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a previously exported message,  and "&lt;XMT&gt;"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 during  a /SCAN operaion,  the Origin line 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sert into the message while pu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RGN:MSGTOSS is wonde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RBBS-PC  1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on the outbound message when exporte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rigin: MSGTOSS is wonderful! (1:343/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 ORGN:xxx entry(s) must be either the LAST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series of BBS keywords --or-- on a line by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fault"  origin line (the one at the top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WAYS apply,  EXCEPT for the "first" message bas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the -ORGN:xxxx en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TATE BBS Sea WA (206)631-3231 450 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RGN:MSGTOSS - The BEST for RBBS (Ver 2.0 coming soo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rbbsm.def     RBBS-PC       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akes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sciencem.def  SCIENCE       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techm.def     TECH          34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RBBS\warningm.def  WARNINGS      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-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