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KEFIDX version 1.2 - An R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 Goosens.  Nov 20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.0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 What is MAKEFIDX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0  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 How to Configure RBBS-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0  How to Set Up for 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0  How to Set Up for Files Off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0  Automating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0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0  An Explanation of RBBS-PC's Fas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.0 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ask for any donation for use of MAKEF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the code are exclusively retain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is free to use MAKEFIDX without any cost.   Every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distribute MAKEFIDX without cost, provided they charge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EFIDX.  You cannot distribute MAKEFIDX with any share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 without permission of the author.  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MAKEFIDX can be distributed only with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.  Enhancements or fixes to the code are welcome.  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 to write (and charge for) an improvement over MAKEFID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nguage other than BASIC.  For support, the author can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RBBS conference on RBBS-Net or on his Bulletin Boar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-978-63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0  What is MAKEFIDX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PC, starting with version 17.3, supports a Fast File Search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dramatically improves file searches on uploads and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reduces wear and tear on hard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lets you have over 10,000 download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creases the effective limit on the number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to 32,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ntroduces "do anything you want" for processing files "off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 is a free utility for creating the index file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d support the Fast File Search.   It should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IDX12.ZIP and consists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DISK.IMC    - Macro to invoke for files listed in DISK1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BBS.IMC - Macro informing caller on what other BBS file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IMC    - Macro objecting to files because pyramid sche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.IMC  - Macro objecting to files becaus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TR.DIR - List of files on DeathStar BBS (and not 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THSTR.IMC - Macro to inform caller of files on DeathSta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1.DIR    - List of files offline on floppy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FS.BAT  - Batch file to create a Fast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.BAS - Source code to make Fast File Syste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.CFG - Configuration/driver for MAKEF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.DOC - Documentation for MAKEFID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.EXE - Executable program to make FF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.BAS - Source code for program to make Ta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TABS.EXE - Executable program to make Ta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.DIR   - Sample master list of files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LINE.IMC  - Macro asking if caller wants to request off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DIR  - List of files for which want special msg when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IMC  - Macro displaying special message for files in SUPPORT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.DIR   - List of files not wanted on this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.0 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is "plug compatible" with 1.1.  Jus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.EXE.  It makes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creased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filespecs is 2 to 3 times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etter error tr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 versions would abnormally terminate if a FileDi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at did not exist.  Now just skips and continue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better visual feedback o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nt is now printed on the screen of the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n a FileSpec or FileDi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increased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pecs that can be handled is increased from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made 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)  There is a new configuration parameter to handle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listings, so that MAKEFIDX can work just as we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DOS, or any other (see MAKEFIDX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b)  Lists of files can now be properl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would not properly handle file lists that inclu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 in front of the file, nor lists that had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a line, nor would 1.0 properly insert macro process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make it feasible to implement a system fo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off line" files, which is to say that download requests fo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ally present and available for downloading can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 For example, the sysop can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eep infrequently downloaded files on backup medi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pes for diskettes, and restore these files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day after they ar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it possible for sysops to make files "available"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immediately.   Infrequently requested files can be "archiv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media.   No longer is it necessary to have a giga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ard disks to have a gigabyte of softw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r off-line files can be logged and restorals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op's leisure.   Room can be made on the hard disk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leting files from the system but by moving them of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ing them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keep lists of files available on other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, the BBS can become a central resource for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where to go to get software.  Or, alternative, sysop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systems to automatically call other BBS'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software during the night.  You can do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with requests for off-line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0  How to Configure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 File Search requires two parameters to be set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-PC's CONFIG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Parmater 267 should give the file name of list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liable for downloading.   Recommended name is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ile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"tabs" file adds a "T" to the prefix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the prefix should be 7 characters or fe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rameter 268 should give the file name of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.  Recommended name is LIDX.DEF (Location In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be concerned at all with the internal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MAKEFIDX will take care of all of the intern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you probably will want to change the way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/paths are configured.   RBBS-PC will always search it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first, then search the file index.   To realize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s in performance, you should reduce the lists of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at most the upload drive/path, assuming you want uplo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immediately for downloading.   RBBS-PC will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n the file index to be downloadable, hence you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the downloadable files by file specification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AKEFIDX and not in the configuration for RBBS-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0  How to Set up for File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rst put the files you want to be downloable b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ubdirectories.  You may want to sort them by subjects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pend much time just moving uploaded files to downloa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ysops just mix all the different downloadable files in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and subdirectories with no need to the type of file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basically tell MAKEFIDX what files are available for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tandard DOS file specification, which usually consists of a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and wildcard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:\DWN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all files on drive C, subsdirectory DWN. 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PICS\*.ZIP   all files on drive D, subdir PICS, with extension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RBBS\BULLET* all files on drive C, subdir RBBS, with prefix BUL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0  How to Set Up for Files Of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ption "/FileDir=" is what allows you to ad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sts that are off line.   The feature of RBBS-PC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ocessing is that the location of the file (in LIDX.DE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macro to be executed in place of a file locatio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required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!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! C:\RBBS\OFFLINE.I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 will insert macro processing by including a lin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Dir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M! &lt;macr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way to generate an appropriate file listing is simpl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S "DIR" with redirection to a file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A:*.* &gt; 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with an editor, replac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M! DISK1.I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AKEFIDX.CFG, simply have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ileDir=DI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 will put into LIDX.DEF whatever occurs after "Directory of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take it to be the location of all the file names that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file DISK1.IMC might then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{:= 2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{M! OFFLINE.I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line basically sets an identifier for the appropriat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urc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cro in turn invoked, OFFLINE.IMC, might con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{*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{FI is {C1not available{C0 immediatel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{C1off line{C0 and can be {C2restored{C0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within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TK</w:t>
      </w:r>
    </w:p>
    <w:p>
      <w:pPr>
        <w:pStyle w:val="PreformattedText"/>
        <w:bidi w:val="0"/>
        <w:spacing w:before="0" w:after="0"/>
        <w:jc w:val="left"/>
        <w:rPr/>
      </w:pPr>
      <w:r>
        <w:rPr/>
        <w:t>{01Request that the sysop restore the file (Y,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{==Y</w:t>
      </w:r>
    </w:p>
    <w:p>
      <w:pPr>
        <w:pStyle w:val="PreformattedText"/>
        <w:bidi w:val="0"/>
        <w:spacing w:before="0" w:after="0"/>
        <w:jc w:val="left"/>
        <w:rPr/>
      </w:pPr>
      <w:r>
        <w:rPr/>
        <w:t>{&gt;&gt; C:\RBBS\PLZREST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 from [2] for {FN {LN, {DT {TM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*1 Please check back tomorrow for {FI</w:t>
      </w:r>
    </w:p>
    <w:p>
      <w:pPr>
        <w:pStyle w:val="PreformattedText"/>
        <w:bidi w:val="0"/>
        <w:spacing w:before="0" w:after="0"/>
        <w:jc w:val="left"/>
        <w:rPr/>
      </w:pPr>
      <w:r>
        <w:rPr/>
        <w:t>{END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y logs to file PLZRESTR.DAT requests to stor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log gives with file name, disk id to restor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o make the request when, using RBBS-PC's work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Tex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0  Automating Index Cre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 of maintaining a list of files for the RBBS-PC F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can be automated.  MAKEFFS.BAT is an example of a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ng this process.   The step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Create a list of files not online but to be added to th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arch.   The substeps in this proces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keep a list of all of the on-line files on your system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.DIR.   Put this is the master list in CMPBBS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keep lists of all additional new files to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 file system.  Set them to "AddList"s in CMPBBS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o put in a header specifying a macro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Run CMPBBS to create a list of new files to add.   P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 file list in as a "FileDir" in MAKEFIDX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Set up MAKEFIDX.CFG to refer by filespec to inclu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able files (except those in the upload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un MAKEFIDX to create both a combined list of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line, and well as a loc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Sort the combined list of files (FIDX.DEF) o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tep 4 is set up in the batch file to use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SORT, which is not provided.   Any good sor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Run MAKETABS to produced an index on the sorted file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speed up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7.0  Recompi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FIDX and MAKETABS are written in Basic for MicroSof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Basic, and will compile in 4.5 up.   Assember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rom Tom Handlin's shareware Advanced Basic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to recomp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MAKEFIDX 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AKEFIDX,,,ADVBA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 MAKETABS /O/X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MAKETAB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An Explanation of RBBS-PC's Fast File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directories DOS uses chained "buckets" in multiple loc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sequentially.   This results in very slow performan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iles to search gets into the thousands.   RBB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 fast file search than more than compens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fficent operation in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s for the fast file search is a file,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267, which is a sorted list of file names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.    The default name is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is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12: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3-16: location index (1, 2, 3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7-18: carriage return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is stored as character data and the file is editable. 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must be stored with no internal spaces and a period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rom the extension.   The list of file names MUST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in order for the fast file search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index is the record number (line number) of the locato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default name is LIDX.DEF, and has the following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1-63:  location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64:    any character.  MAKEFIDX puts in a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65-66: carriage return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all character data and is editable.   Essentially,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points to a record in the location file.   E.g. if FIDX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-BAS.ZIP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E.ARC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IDX.DEF h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DOWN1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2\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UP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BBS-BAS.ZIP is located in directory C:\DOWN2 (2nd recor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PIE.ARC is located in C:\UP (3rd rec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tion field should be a drive/path terminating with a "\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th is given, and file must be filled with blanks through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63 if the path is shorter.  You must put some character in column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ditors delete trailing blanks, so you should probably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n-blank.  A period is a suitable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will use a binary search on the first 12 characters in FIDX.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inary search can be significantly speeded by provided "tabs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indicating the record at which the first file is tha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ymbols "0123456789ABCDEFGHIJKLMNOPQRSTUVWXYZ".   This i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abs" you see on dictionaries, so you can directly turn to the B'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  A tab file has the same prefix as the file nam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it adds a "T".  For "FIDX.DEF", the tab fi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DXT.DEF".   RBBS will automatically detect and use a tab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 The tab has 72 characters in it.   Each 2 bytes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nary integer whose value is the record number in FIDX.DE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le occurs that begins with the respective symbols above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3-4 show where files begin with "1" and bytes 69-70 whe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