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vt</w:t>
        <w:tab/>
        <w:t>- enhanced MS-DOS ansi/avatar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n \config.s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zav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supports any display mode the BIOS can set u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can be left in raw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blasted bell is now 1/9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ny DOS console entry may make use of a full-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. I don't know what problems this may create, but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opens the file foo.txt, reads it,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ways of writing to the consol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/binary mode: where the device driver is call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roup of characters letting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them all at on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/ASCII mode: where DOS calls the device driver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to be sent, expanding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w mode is much faster as the device driver is called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requiring less overhead all together. However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abort in the middle of output. If you TYP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COMMAND.COM sends it to the console driver 32K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trl-Break, you'll have to wait until the first 32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DOS also no longer expands tabs, but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by the 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COOKED.COM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the console is in raw mode however, DOS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check for ^C, ^S, or ^P, and asks of the drive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haracters the calling program wants. The driver has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o oblige, and without feedback, the computer seems froze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.COM included in this archive, then try MORE. Unless you typ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with a ^Z included to flag end of file,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UCH*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 CTTY &lt;KEY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users will have to live with the risk (it's not that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ahead and set the default output (and with it, the erro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(taken from documentation for NANSI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utting text up on the screen, zavt.sys keeps a loo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(chr(27), known as ESC); this characte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trol sequences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param; param; ...; param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>is the escape character chr$(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</w:t>
        <w:tab/>
        <w:t>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</w:t>
        <w:tab/>
        <w:t>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</w:t>
        <w:tab/>
        <w:t>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(1,1)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ingle or double quotes may be used to quo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COM from PC-Magazine is included as an easy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sequences, sending the ESC and [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hatever is given to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lists the sequences understood by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between nansi.sys and the standard ansi.sy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</w:t>
        <w:tab/>
        <w:t>Long name</w:t>
        <w:tab/>
        <w:tab/>
        <w:t>Format</w:t>
        <w:tab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  <w:tab/>
        <w:t>cursor position</w:t>
        <w:tab/>
        <w:tab/>
        <w:t>ESC[y;xH</w:t>
        <w:tab/>
        <w:t>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</w:t>
        <w:tab/>
        <w:t>cursor position</w:t>
        <w:tab/>
        <w:tab/>
        <w:t>ESC[y;xf</w:t>
        <w:tab/>
        <w:t>Same as CUP;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</w:t>
        <w:tab/>
        <w:t>cursor up</w:t>
        <w:tab/>
        <w:tab/>
        <w:t>ESC[nA</w:t>
        <w:tab/>
        <w:tab/>
        <w:t>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</w:t>
        <w:tab/>
        <w:t>cursor down</w:t>
        <w:tab/>
        <w:tab/>
        <w:t>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</w:t>
        <w:tab/>
        <w:t>cursor forward</w:t>
        <w:tab/>
        <w:tab/>
        <w:t>ESC[nC</w:t>
        <w:tab/>
        <w:tab/>
        <w:t>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</w:t>
        <w:tab/>
        <w:t>cursor backward</w:t>
        <w:tab/>
        <w:tab/>
        <w:t>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evice Status, Report!</w:t>
        <w:tab/>
        <w:t>ESC[6n</w:t>
        <w:tab/>
        <w:tab/>
        <w:t>Find ou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</w:t>
        <w:tab/>
        <w:t>Cursor Position report</w:t>
        <w:tab/>
        <w:t>ESC[y;xR&lt;CR&gt;</w:t>
        <w:tab/>
        <w:t>Response to DSR, as if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</w:t>
        <w:tab/>
        <w:t>Save Cursor Position</w:t>
        <w:tab/>
        <w:t>ESC[s</w:t>
        <w:tab/>
        <w:tab/>
        <w:t>Not n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</w:t>
        <w:tab/>
        <w:t>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 xml:space="preserve">ESC[J </w:t>
        <w:tab/>
        <w:t>Clears scree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>ESC[1J</w:t>
        <w:tab/>
        <w:t>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</w:t>
        <w:tab/>
        <w:t>Erase in Display</w:t>
        <w:tab/>
        <w:t>ESC[2J</w:t>
        <w:tab/>
        <w:t>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K</w:t>
        <w:tab/>
        <w:t>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1K</w:t>
        <w:tab/>
        <w:t>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</w:t>
        <w:tab/>
        <w:t>Erase in Line</w:t>
        <w:tab/>
        <w:tab/>
        <w:t>ESC[2K</w:t>
        <w:tab/>
        <w:t>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  <w:tab/>
        <w:t>Insert Lines</w:t>
        <w:tab/>
        <w:tab/>
        <w:t>ESC[nL</w:t>
        <w:tab/>
        <w:t>Inserts n blank lines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  <w:tab/>
        <w:t>Delete Lines</w:t>
        <w:tab/>
        <w:tab/>
        <w:t>ESC[nM</w:t>
        <w:tab/>
        <w:t>Deletes n lines, including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</w:t>
        <w:tab/>
        <w:t>Insert Characters</w:t>
        <w:tab/>
        <w:t>ESC[n@</w:t>
        <w:tab/>
        <w:t>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Delete Characters</w:t>
        <w:tab/>
        <w:t>ESC[nP</w:t>
        <w:tab/>
        <w:t>Deletes n chars,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</w:t>
        <w:tab/>
        <w:t>Set Graphics Rendition</w:t>
        <w:tab/>
        <w:t>ESC[n;n;...nm</w:t>
        <w:tab/>
        <w:t>See characte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</w:t>
        <w:tab/>
        <w:t>Set Mode</w:t>
        <w:tab/>
        <w:tab/>
        <w:t>ESC[=nh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</w:t>
        <w:tab/>
        <w:t>Reset Mode</w:t>
        <w:tab/>
        <w:tab/>
        <w:t>ESC[=nl</w:t>
        <w:tab/>
        <w:tab/>
        <w:t>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KKR</w:t>
        <w:tab/>
        <w:t>Keyboard Key Reass.</w:t>
        <w:tab/>
        <w:t>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ring is the key's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unprintable chars, give the ASCII value of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quotes, as a norm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function keys are two byte strings; see the IBM 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ESC[0;59;"dir a:";13;p redefines function key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 "dir a: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parameters given, all keys are reset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ckground colors 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multiple parameters, they are executed in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rib code</w:t>
        <w:tab/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ab/>
        <w:t>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ab/>
        <w:t>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ab/>
        <w:t>Invisible (but why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-37</w:t>
        <w:tab/>
        <w:tab/>
        <w:t>foregnd blk/red/grn/yel/blu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-47</w:t>
        <w:tab/>
        <w:tab/>
        <w:t>background (no effect in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Mode and Reset Mode sequences both accept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>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text 4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text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text 80x25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text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bitmap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bitmap 32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bitmap 640x200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</w:t>
        <w:tab/>
        <w:t>EGA graphics 32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</w:t>
        <w:tab/>
        <w:t>EGA graphics 640x200 4 bit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</w:t>
        <w:tab/>
        <w:t>EGA [ IBM Monochrome display 640x350 2 bits/pixel?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  <w:tab/>
        <w:t>EGA graphics 640x350 4 bits/pixel [with full 256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 Code</w:t>
        <w:tab/>
        <w:t>Set</w:t>
        <w:tab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     *Wrap at end of line </w:t>
        <w:tab/>
        <w:t>No wrap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     *Graphics Cursor</w:t>
        <w:tab/>
        <w:tab/>
        <w:t>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Modes other than the two set codes are BIOS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odes not listed which may be supported by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VGA for example) 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 * = defaul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a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graphics mode, and the cursor leav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 blobs behind when it moves, you are probably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bypasses DOS (naughty, naughty).  It might hel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si to turn off its graphics cursor by send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 [ = 45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ast character in that string is a lowercase "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, ^Y, ^L and ^P. The following is taken from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n Avatar terminal runs into a DLE character, it grab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byte and strips off the high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a &lt;a&gt;</w:t>
        <w:tab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"&lt;a&gt;"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te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tribute byt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by IBM on thei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itors.  (Inten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upported, black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b</w:t>
        <w:tab/>
        <w:tab/>
        <w:t>blin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ink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y the next "^v^a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c</w:t>
        <w:tab/>
        <w:tab/>
        <w:t>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d</w:t>
        <w:tab/>
        <w:tab/>
        <w:t>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e</w:t>
        <w:tab/>
        <w:tab/>
        <w:t>move cursor lef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f</w:t>
        <w:tab/>
        <w:tab/>
        <w:t>move cursor righ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g</w:t>
        <w:tab/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v ^h &lt;r&gt; &lt;c&gt;</w:t>
        <w:tab/>
        <w:t>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are 1-bas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the "Y" (row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. 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splay is "1,1." 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seco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2,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l</w:t>
        <w:tab/>
        <w:tab/>
        <w:t>set current attribute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for the full-screen editor was mostly taken from PC-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EDIT and thus the mechanics are virtually identical. Be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ole handler rather than a TSR however allow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to the full-screen editor. From there, the speci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leave the fullscre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the cursor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move the cursor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>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 buffer to be read a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>move the cursor to its original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>delete all characters on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</w:t>
        <w:tab/>
        <w:tab/>
        <w:t>toggle insert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and to the right of the cursor one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same as End but adds a CR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Mode and Reset Mode code 45 was chosen to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sed in NANSI 2.4 which in turn was chosen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to see if there were established codes for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character do not work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IOS does not include a scroll left/righ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Report has a carriage return in it, 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 does, but is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RLE doesn't handle control characters - it assum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ive it to repeat is printable and prints it, also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eat will not result in wrapping pas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ap around left margin is nice, but non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I polished off this code and added some of my own, the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 was written by Daniel Kegel, and Thomas Hanlin I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m credit is due. My distribution policy is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ntioned authors' drivers, which is as follows 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cumentation for NANSI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nd all files associated with it are hereb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ublic domain, and thus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like this progra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improve it, and place your improvements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write a neat program which uses Zavt's uniqu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 your program in the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tip the author (Tip; contraction for "To Inspire Programm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ditionally, a contribution of $5 per cop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resolve to become a better human be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blems or suggestions can be made to the 'author', Luns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Thy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onto, Ontario, M4C-5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writing anything which writes to the conso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OCTL call to get the driver's attributes, save them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to raw mode. Do not write to the conso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 function 2 once for each character (it's not that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rather function 40h for each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bout 10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Microsoft's MAKE utilit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VT*.ASM</w:t>
        <w:tab/>
        <w:t>- console driv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MAK</w:t>
        <w:tab/>
        <w:t>- make file for ZAV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SYS</w:t>
        <w:tab/>
        <w:t>- full-featur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NK.SYS</w:t>
        <w:tab/>
        <w:t>- driver with keyboard remapp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ZIP</w:t>
        <w:tab/>
        <w:t>- assortment of ega/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.COM</w:t>
        <w:tab/>
        <w:tab/>
        <w:t>- program to set console t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COM</w:t>
        <w:tab/>
        <w:t>-   and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COM</w:t>
        <w:tab/>
        <w:t>- program to send escape sequences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T.DOC</w:t>
        <w:tab/>
        <w:t>- this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