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1970693261"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1618865138"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