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/DOS Developer's Journal  December 1991, Robert Bybee wro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entitled 'Writing For The PC Speaker'.  The program SPEA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utchered version of 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phy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can write individual levels to the speaker directly (a 1 or a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rue that the PC can write these bits much faster than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pond to them.  At these speeds, the speaker becomes an 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-Bit D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raze in CD Players is 1-Bit dacs.  What is it?  Well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it DAC really is not a DAC at all.  The sample is dithered (I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rm from here on out, even if it is wrong) with a bit patter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(assume NRZL square wave) matches the level of the samp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ength bit pattern is sent one bit at a time into an integrator a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n (pattern length) times the sample rate.  From the integr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amp to the amp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3-bit sample would require 8 discrete levels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7-bit dither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     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     &lt;--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111     &lt;--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101     &lt;--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101     &lt;--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010     &lt;--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10     &lt;--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0     &lt;--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     &lt;-- 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ood quality PC Speaker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use the PC Speaker as an integrator for a 1-bit DAC?  Turns ou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quality sound.  The example program does not attempt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your particular machine is.  You must adjust the bit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sounds right, or figure it out the machine speed yourself. 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2-66 I was running so fast that the speaker was overwhelmed an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low.  Adding a few NOPs to the end of the ophigh[] and oplow[]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low it down some.  This will give fewer bits per second which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volume, but wors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something I am going to develop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