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dule Player V1.41     (c) 1994,1995 by Lord Excess of Sound Wizards Int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SWMP DRIVERS WITH TURB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any other language allowing inline asm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you have to unzip the files of archive ASM_SDK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you need in any ca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B.DRV       : SoundBlaster driver      [ 22.2 kHz mono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BP.DRV      : SoundBlaster Pro driver  [ 21.7 kHz stereo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S.DRV      : Gravis UltraSound driver [ 44.1 kHz +stereo+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PLAY.LIB  : TASM library that holds al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PLAY.INC  : include file for ModPlay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t are example files, which can be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and thing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general you first have to allocate memory and then loa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rivers into RAM (must be a paragraph address).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haps will be asking at program start which driver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having loaded the selected file, you can use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oing far calls to its first address (driver_segment:0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emory allocation must be available via int 21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function 48h. Therefore you have to adjust your ow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block first, else the drivers cannot alloc m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ntion is that the register BX contains the sub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additional parameters are placed in AX,CX,DX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subfunc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NIT DRIVER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X=0, CX,DX=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Initialize driver using configuration in CX and 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Configuration for -SoundBlaster:      CL=IRQ NUMBER, CH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</w:t>
      </w:r>
      <w:r>
        <w:rPr/>
        <w:t>DX=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-SoundBlaster Pro:  CL=IRQ NUMBER, CH=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</w:t>
      </w:r>
      <w:r>
        <w:rPr/>
        <w:t>DX=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-Gravis UltraSound: CL=GF1 IRQ, CH=MIDI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</w:t>
      </w:r>
      <w:r>
        <w:rPr/>
        <w:t>DX=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-&gt; Returns AX=driver version if successful, els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Note: If the driver was initialized correctly, it HAS TO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t program end using subfunction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LOSE DRIVER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Close driver, stop playing, put soundcard in a safe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restore all interrupt vector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OAD MODULE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X=2, DS:DX=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Stop any sound output and load modulefile stored in ds:dx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has to end with a zero byte. Does not start playing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&gt; Returns AX=number of channels (4,6,8) if successful, els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START MODULE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BX=3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Start playing previously loaded song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STOP MODULE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BX=4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Stop any sound output at once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MAIN VOLUME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BX=5, AL=volume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Change mainvolume. Valid values are between 0 (lowest) and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64 (loudest)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STATUS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BX=6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Get driver's playing status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-&gt; Returns AX=1 if sound is being played, else zero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GET POSITION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BX=7, AL=0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Get playing position (to syncronize graphic effects).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-&gt; Returns AH=PatternNumber, AL=LineNumber (AX=0 if not playing)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SET POSITION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BX=7, AL&lt;&gt;0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Set playing position. Value in AL is added to current players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pattern position. You cannot step below first and past last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pattern. Reasonable values are 1 or -1 (0FFh)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EAKS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BX=8, ES:DI=peak buffer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Copy the volume settings of each channel to peak buffer, which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has to hold a maximum of 8 bytes. The number of channels is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known after successful load of modulefile (subfunction #2)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egisters will contain the same value after a sub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, except AX, which will contain anything differen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if the call was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is conventions you can link the drivers i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 language, that supports inline assem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 users can have things a little bit easier, if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MODPLAY.LIB. You just have to add th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MODPLAY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your asm source and the drivers plus a fully autom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detection are linked. This gives you two new pro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_Driver      : general far call address to driv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_End_Seg     : far proc that returns last segment in 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ig advantage of this library is that you do not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drivers into memory. You call Mod_Driver as shown abov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he first function is altered slightly containing n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to choose which driver to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SELECT AND INIT DRIVER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BX=0, AX=sounddevice (CX,DX=configuration)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Initialize driver selected by register AX. If AX=0 a detection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will decide which driver to use, and then try to inizialize it.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This should work in most cases. But you have the opportunity to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bypass the detection, and manually select and setup the driver.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In this case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AX=1 stands for SoundBlaster driver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AX=2   "     "  SoundBlaster Pro driver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AX=3   "     "  Gravis UltraSound driver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and CX,DX must hold the configuration as required by the common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function #0.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-&gt; Returns AX=driver version if successfull, else zero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proc called Mod_End_Seg returns in register AX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segment address of the player to which you can adjus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program's memory control block. The new initialis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the selected driver to the lowest possibl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(over the first driver) to avoid wasting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GET DRIVER END ADDRESS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-&gt; Returns AX=driver end segment (unused)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Note: Only call this proc after initialisation!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also an example file available to illustrate you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this library. It is coded in very, very easy assembl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urse I do know segment instructions, but this would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the source more 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Lord Excess in Dezember '95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