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VIEW FOR VALU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EASY BUT POWERFUL SPREADSHE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E Z - S R E A D S H E E 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 S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ebruary 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LU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clusive Distributor:  EZX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.O. Box 5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ebster, TX 77598-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713/280-9900 BBS:713/280-8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AX: 713/280-0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dit card orders ONLY:   1-800-USEASYX ext. EZS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SA/MASTERCARD/AMERICAN EXPRESS/DISCOVER GLADLY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ons (c) Copyright 1986, thru 1990 by: EZX PUBLISHING, P&amp;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enhanced by: David Black and Allen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SpreadSheet  is  distributed  under the  "Valueware" 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 free  to  pass  copies of  diskette  #1  to  your 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ighbors, PC users groups, and other interested parties. Disk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served for registered users only.   The Valu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program  may be uploaded to bulletin boards  provided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ile and sample spreadsheets are included. 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e distribution diskette labels to see which disket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freely  distributed.  If you're a registered user,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 a  commission for every new registration based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T sell EZ-SpreadShe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X  Publishing  make NO claims  AND offer NO warranties 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  with   EZ-SpreadSheet.    EZX   Publishing    assumes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 for any sort of damage resulting from the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ctual use of EZ-SpreadSheet (mental or physi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X Publishing  DOES want to know of any problems users ha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SpreadSheet and will fix any "bugs"  found by our user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 5 users documentating each bug will receive a fre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xed  version  as soon as it is available.   If you  a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, you will receive the 2 diskette se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 will  receive  the  ValueWare  version  of   EZ-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iskette  #1).    We  will also try to incorporate  chang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ments based on you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1  Installation of EZ-SpreadSheet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2  Installation of EZ-SpreadSheet (Valu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USING EZ-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2  Field Ent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3  Row Labels and Column Hea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CURSOR CONTROL AND EDITING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0  FORMU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  MIS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1  Overwritten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2  The Range and Commands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3  Defining a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4 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5  Internal Rate of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6  Autocalc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0  REGISTRATION -- $4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0  TUTORIAL AND SAMPLE WORKSHE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EZ-SPREADSHEET (A QUICK OVER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preadsheet  is  a  powerful electronic  pad  and  pencil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to let you add, subtract, multiply, and divide with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fficiency.   Or the spreadsheet can act as a "crystal  b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ing  you "divine"  the end results of various  situation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ing  "what-if"   calculations to fit a variety  of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enarios.  Think of EZ-SpeadSheet this way: the comput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your paper,  the cursor and keyboard is your pencil, 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 is the calculator.   Worksheets provided with  EZ-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made up of "mailboxes" or "cells" which hold formulas, 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numbers.  The cells are arranged in 64 columns by 512 r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total of 32768  cells.   These worksheets provide  the 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to tie all the elements together to get your job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ly  and  accurately.    If the worksheets provided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equate,     EZ-SpreadSheet   lets   you   generate   work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lly tailored to your unique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SpreadSheet is a fast,  efficient,  and ideal tool to le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ly   solve  your  math-related  home  or  business 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owever,   it's  a  good  idea  not to let  your  kids  see  E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eadSheet  or  else it will be doing their  math  homewor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).   In most cases, you can just enter your own data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heet  and  EZ-SpreadSheet will do all the  calculatio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.    Applications  for the home include  calculating  bu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ns,   savings  plans,  etc.    Business  applications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 from  simple loan calculations to complete 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Z-SpreadSheet worksheet processes inputs much the same w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or  does,  (so if you need to use a word processor,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eed to load a different program).  The worksheet is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cells which can store text, numbers, and formulas.  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 are  displayed  at  the  screen  cell  where  they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ly entered.  Results of a calculated formula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cell where that formula is stored.   The numbers or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 in  this case is dependent upon the  cont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lls  referenced by the formula cell.   Worksheets can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disk and retrieved any number of times.   Several  work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rovided with the EZ-Sprea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another spreadsheet?  Well, almost all of the spreadshee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arket  today  require  you to have  a  Master's  degre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 Science  just  to  get the  darn  things  going.    E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eadSheet  is  designed to be a easy and  friendly 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ly you can tell us if we have done our job right).  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will feel right at home using EZ-SpreadSheet.  If you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ed  spreadsheet  user,   we  hope  you  find  the 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icity refreshing and turn to EZ-SpreadSheet for all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difficult problems.  In addition,  EZ-SpreadSheet cost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10% of what the "Big Boys" do but provides over 95%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(including compatibility with other spreadsheet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"DIF"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xecutable portion of EZ-SpreadSheet consists of two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S.COM  and  EZS.000.    EZ-SpreadSheet,   like  many  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, is too big to fit into memory and still leave you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work in.   EZ-SpreadSheet keeps part of itself in an 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 EZS.000,  which is called into your computer's memor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needed.    Keep  all parts of EZ-SpreadSheet  in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  This will eliminate a lot of unnecessary hass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.    You may change directories after starting  EZ-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 EZ-SpreadSheet will  automatically  find its way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directory for the overlay file This is also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figuration  file,   EZ-Spred.CNF.   This file  hold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for your printer and scree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INSTALLATION OF EZ-SPREADSHEET (REGISTERED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EZ-SpreadSheet package should contain two diskettes 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 of 2 "ValueWare OK to Distribute" and #2 of 2 "Not Value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BACKUP COPIES IMMEDIATELY of both these diskettes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DISKCOPY command and store the originals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 all of the files from Diskette #1  to a formatted 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 you want to be able to boot your PC from the  EZ-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, then add SYSTEM files and your own AUTOEXEC.BA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vered in your DOS manual).  Next copy all desired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#2  to your work diskette (at a minimum,  you must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S.COM and EZS.000).   This will override the Valueware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EZS.COM and EZS.000,  giving you full access to  the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.    Copy  any spreadsheet from diskette #2  that 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ing to you onto your work diskette.   To ru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ype "GO"  &lt;cr&gt;  (or enter).   However,if you want to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cumentation overview (which does make interesting read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ype "EZS"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isk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create a subdirectory called "EZS".  eg, at C&gt; type MD\EZ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r&gt;. Copy all of the files from diskette #1 to thi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diskette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, put diskette #1 into drive A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:*.* C:\EZS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the save for diskette #2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:*.* C:\EZS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you log to the C:\EZS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C&gt; type, CD\EZS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hen run EZS.COM or GO.BAT as p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INSTALLATION OF EZ-SPREADSHEET (VALUEWARE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 the same installation as above but refer only to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.   The ValueWare version of EZ-SpreadSheet consist of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 diskette  of the two diskette set provided  to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.   The files will normally be combined into a .LBR or 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 If the extension is .LBR then you must use either LU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E to "break out" the files from the library.   If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.ARC then use ARC to "break out"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USING EZ-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the diskette containing EZ-SpreadSheet and type EZ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e  to  know information will come up.   Please note  that  E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eadSheet  is  a  ValueWare  product and  as  such  needs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 for improvement.   We will try very hard to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uggestions in future versions of EZ-SpreadSheet. 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to  continue  from  the  opening  screen  into  the 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you see on the screen is only a small section (21  rows by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s)  of the entire worksheet.  Your worksheet can "grow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2   rows by 64  columns (which is nearly twice as large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st  commercial spreadsheet available only a couple of 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o.)    Several keys are provided to move your "viewing 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  within  the  larger  spreadsheet.    Additional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s also provided on the top and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ursor  indicates where on the worksheet a number  you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scroll vertically or horizontally.   To scroll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 the PgUp or PgDn keys.   This will scroll 20  rows  up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.    To scroll a single line,  move the cursor off the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of the screen, with the up or down arrow keys.  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ly, press the Ctrl key and the left or righ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ame time.  All of the cursor movement keys will repe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old them down.   You can "lock"  the screen o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 section  of  the spreadsheet by pressing  the  "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"  key.   The "scroll lock"  may be activate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croll Lock"  key,  an indicator will show this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 When the "scroll lock" is NOT active, you c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 or left by moving the cursor off the right or lef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  When "scroll lock"  is active,  the cursor will  wr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when moved off the side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 information  appears on the top and bottom lin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 These lines show you:  the current cell, 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 memory  available,  the auto-calc indicator, 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 range,  the current drive and directory,  the Caps,  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,   and  Scroll Lock indicators.   On the second lin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will appear messages and the numeric or formula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Field Ent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eneral,  you may move the cursor to any cell you desir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the  text,   number or formula that needs to  be  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.   What you type will first appear on the second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computer screen.   This line is used as a status  are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have various messages displayed here during your use of E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you  begin  to  enter something into  a  cell, 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troke is VERY important.   It will determine the type of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 in  the cell:  formulas begin with  the  '('  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with 0 thru 9, '+' or '-', text with any oth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want to enter a text string that begins with a number,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u  9,   you  must  prefix it with a  single  quote 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'109.  The quote will show on the screen, but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making  the  first keystroke of a  cell,   some  key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meanings,  than on succeeding keystrok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eft  and right arrow keys will move the cursor  arou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heet,  but during the entry of data into a cell,  the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ct to move the cursor within the cell, allowing you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ly  edit the data.   Other keys that behave differently,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Home,   End and "/"  keys.   The Home and End keys 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 to the beginning or the end of the worksheet,  bu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ntry  of  data,  they move to the beginning or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cell.   Also during data entry,  the Esc key will ac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 the entry and move to the cell below,  so that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may be entered with the Num Lock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SpreadSheet  gives you the ability to extend a cell out to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  This is very useful when you want a cell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ng formula or a long section of text.  Extending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cell  will  cause  those cells to the  right  of  it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ten.    The cells you overwrite will be locked  ou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data entry until you release the first cell (Ctrl+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epress the "/"  key,  at the start of a cell,  a 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 will  appear,   any of the displayed  command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  by  pressing  the indicated letter.    For 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,  the commands may be entered directly,  without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" key, by pressing the Alt key and the command letter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 Row Labels and Column Hea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heets  are  laid out in rows and columns.   This  wasn'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ce, it really does make sense.  Each row in EZ-SpreadShe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ed a number,  and each column a letter.  Running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 of a typical worksheet will be a series of  column 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dentified by leters) describing what is in the vertica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underneath them.   Running up and down the left s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heet  is  a  series of row labels  (identified  by 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ing  the  information  located  across from  them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heet.   The intersections of the rows and column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lls.  Cells are identified by their row-column position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start  creating your own worksheets,  you should mak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s  and headings as descriptive as possible.   This will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  clear when you call up one of the example workshee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worki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CURSOR CONTROL AND EDITING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ollowing are a list of keys and the effect they hav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SpreadSheet.    You will notice that each key has tw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s depending upon whether you are in the data ent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tion   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Name          During Data Entry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        | Put a "/" character  | Displa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in the text of cell. |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rrow        | Finish entry and     | Move to cell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move to cell above.  | the one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Arrow      | Finish entry and     | Move to cell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move to cell below.  | the one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rrow      | Move 1 character to  | Move to ce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the left.            |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Arrow     | Move 1 character to  | Move to ce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the right.           |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          | Move to the start of | Move to cel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the cell.            | start of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       | Move to the end of   | Move to cel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the cell.            | end of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+ End      | Erase contents of    | Erase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cell from cursor to  |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end of cell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+          | Finish entry and     | Scroll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Arrow  | scroll to the left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+          | Finish entry and     | Scroll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Arrow | scroll to the right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            | Finish entry and     | Move to ce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move to cell right.  |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 + Tab     | Finish entry and     | Move to ce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move to cell left.   |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tion   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Name          During Data Entry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             | Toggle Insert Mode.  | Toggle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Fat cursor = Insert. | Fat cursor = 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            | Delete character at  | Delete curs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cursor.              |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       | Delete character to  | No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left of cursor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         | Finish entry.  Stay  | No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in current cell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     | Finish entry and     | Mov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move to cell below.  | cell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Nice for using NU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Lock mode with 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column of numbers!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a list of commands for EZ-SpreadShee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se commands in one of two ways.   The first way,  typ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spreadsheet.   A  command menu will come up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 the desired command.   Once you become familiar with  E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eadSheet you will be able to use the second method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.    That is to simply hold down the Alt key and  p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command letter.   You won't get a menu using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:  With  Alt key or / brings up the comman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- Exit to DOS.   If you haven't saved your worksheet t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asked if you want to save it prior to exit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  - Quit command menu and return to the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- List the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- New directory or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- Read a worksheet from disk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- Store  a  worksheet from memory on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Please  keep a close eye  on the free disk  spa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n't  try to store a worksheet on a diskette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ready full!   More than likely,  EZ-SpreadShe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  you to DOS if this happens.   We are  har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  on  a  program change to protect you  from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.  If this does happen and you aren't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S,   then use the N command to switch to a new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 or specify a drive extension as par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.    Be careful of wild-card characters (*  and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 response to file name prompts.   These ar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s  but  may  be accepted by  DOS  and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desir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Both the  R  and S  commands  assume that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nsion  is .EZS if you don't specify one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n't  want an extension then end the filename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.' and no extensio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- Erase the current worksheet from memory.   Be carefu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really doe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- Perform  the calculations specified by your formulas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ful  in big worksheets when you have turned off auto-ca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will  allow you to bring all the  calculation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sheet back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The   worksheet   contents   are   not 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alculated  after  you  insert or delete  a  row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umn.  You should use the G command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- Print  the worksheet to disk file or printer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limited in the Valu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- Change cell format.  Each cell may have a differ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default  is  leading sign,  no comma,  and  no 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bol.   You may choose 1 of 6 different formats: finan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cent,  scientific,  hidden, date, and the defaul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format is chosen, the cell is treated as if i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Julian date and then it is converted to one of three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s:  DD-MMM-YY, DD-MMM or MMM-YY.  You will be giv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ice of these 3 date formats,  if you select the dat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the  financial format is chosen,  you will be  giv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ice of 4 sub-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  $1,000- .... Dollar sign and comma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   1,000- .... Comma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  (1,000) .... Dollar sign and comma inser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entheses for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. $(1,000) .... Comma insertion, parens for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  - The  width  of each column defaults to 10,  but i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d  with  this command to any value between  0  and 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 setting  the width,  you will be asked if  the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given the "blank zero"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If  you choose a column width of 0,  then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e  effect as if the whole column had  the  "hidd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.   Anything  in  a 0 width column or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hidden" format, will appear on the status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p  of  the  screen,  but  will  not  appea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- Mark the start of the range at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  - Mark the end of the range at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- You  may specify that columns are to be held static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 of  the  screen and  not  horizontally  scroll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imum number of column you can hold i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- Insert  a Row or Column.   All formulas will be adju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lect their new locations.  Absolute addresses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 placing  a '0' before the row.   For example  'C5'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ative  cell address and would be adjusted if  needed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C05'  is an absolute cell address and would not be 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you  insert  a row or column.    Recalculation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 take  place after execution of  this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is very useful when you want to move a colum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w  over  one position.   You can use this  command  to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ound  copying a portion of the worksheet over itself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empt to make room for new information.  See the not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move and copy commands for further clarificati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- Delete  Row or Column.   All formulas will be  adjus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 above for 'I'.   If the range option is selected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ows or columns that fall within the specified ran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Only rows or columns are deleted, not both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.  Recalculation does not automatically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execution of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  - Jump directly to a cell. This command gives you an eas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avoid  scrolling thru the worksheet when you  know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ll you want to go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- Move  the  section of the worksheet shown in the 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ge  at  the  bottom of the screen to  the  current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ion.   This  command  allows  you  to  alter  the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ation.   Formulas are adjusted as above for 'I'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re  that  the  cell  or  cells  you  are  copying  to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pty  (clear).  If you try to copy over cells which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 information,  unintelligible garble may result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Delete command if necessary to clean up after  the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- Copy the indicated range to the current location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 able  to alter the  range  specification.   Formula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ed as above for 'I'.   Make sure that the cell or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copying to are empty (clear). If you try to cop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lls  with  current information,  unintelligible garbl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. Use the Delete command if necessary to clean 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You  cannot move or copy a section of a workshee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self.   Make  sure  that the source and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nges   do  not overlap.    EZ-SpreadSheet will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  a warning  message if you attempt this 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vent  any  damage to the worksheet.     The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 will give you an easy workaround for th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y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- Sort  the indicated range into ascending order.   The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 is the first column of the range and the row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ge  are  arranged  into ascending sequence  bas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ual  content  of  the key column (the first  on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ed r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- Toggle auto-calculate.   If you have a large workshe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formulas,  it will save time to turn auto-calculate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manually  calculate with the 'G' command only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 the calculated information to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  - Import  a  DIF(tm) format file.   DIF(tm) stands  for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change Format and is commonly supported by m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1-2-3(tm),  &amp; Supercalc(tm).   The DIF(tm)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 the  storage  of  the  data,   so  the  format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 and  the formulas are not found in  th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(tm) file. The extension ".DIF" is us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  - Export  a DIF(tm) format file.   Please read the 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ut for the 'Y' command.  The output file will cont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,  no formulas or format control information. 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(tm)   format  is  not as efficient as the  EZ-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EZS  format,   so  the exported file will probably be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%  to 300% larger than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DIF  is  a trademark of Software Arts  Products 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-2-3 is a trademark of Lotus Development Corp.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ion of exactly what a DIF file is, can b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come by.  Basically, a DIF file is similar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  you have in EZ-SpreadSheet but  contain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s   or   labels   and   cannot   be    used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nstruct    a worksheet.   It does not con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ulas,  formats,  or  functions  that are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red is  a  regular worksheet  file.   DIF  fil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vide   the   means   by  which  you  can 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   from   your   worksheet    to  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ications.     These  applications  can   b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readsheets  or even a BASIC  language  progra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  write   yourself   to access   the   DIF 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ort  of the Data Interchange Format gives you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tential   to   extend   the   capability   of    E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readSheet many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 - You  can  control the screen colors and other  options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command.   The colors are entered as number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: Black             8 :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: Blue              9 :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: Green            10 :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: Cyan             11 :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: Red              12 :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: Magenta          13 :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: Brown            14 :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 : Light Grey       15 :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Other user installable options will be availab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Alt  U command menu in the  future.   Check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 of  EZ-SpreadSheet using the Alt U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 the lates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0 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ulas are composed of operational symbols (like &gt;, =, &lt;),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(A1),  constants (3.14), and functions ((A1+A2))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ula is enclosed within parentheses,  like this:   (A1+C2+F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formula would take the content of the 3 cells and add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ether,   putting the result in the cell where the  formul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.   This all sounds very complex but is really quite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start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unc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Description                           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      -----------            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       Absolute value.                         ABS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ND     Rounded value.                          ROUND(p,pr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NC     Truncated value.                        TRUNC(p,pr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RT      Square root.                            SQRT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R       Square.                                 SQR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       The remainder of p1 divided by p2.      MOD(p1,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Returns the integer portion of p.       INT(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        3.1415926536                           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       Sine of angle in radians.               SIN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IN      Arc sine.                               ASIN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       Cosine of angle in radians.             COS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OS      Arc cosine.                             ACOS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       Tangent of angle in radians.            TAN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N      Arc Tangent.                            ATAN(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N        Natural Log.                            LN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      Log base 10.                            LOG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  2.7182818285 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       E raised to the p power.                EXP(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PV       Net present value of a series           NPV(i,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future cash f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T       Mortgage payment per period.            PMT(pa,i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V        Present value of ordinary annuity.      PV(pp,i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V        Future value of ordinary annuity.       FV(pp,i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     Periodic rate needed to produce         RATE(fv,pv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futur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      The number of payment periods required  TERM(pp,i,f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an annuity to grow to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ERM     The number of compounding periods       CTERM(i,fv,p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d for a present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tur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R       Internal Rate of Return.                IRR(g,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Description                           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      -----------            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G       The arithmetic average (mean).          AVG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    The number of items in range.           COUNT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       The smallest number in range.           MIN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      The biggest number in range.            MAX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      The population variance.                VAR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       The population standard deviation.      STD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D       The depreciation for the specified      SYD(cst,s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iod, using the "Sum Of The Years       lif,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gits"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 Sum of  the  years  digits  depreciation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elerated   depreciation  method  deriv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plying  the depreciable cost by a 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decreases each year during the useful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as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N       The "Straight-line" depreciation for    SLN(cst,s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period.                                 l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 Straight-line       depreciation      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roximately   equal  amounts  of  de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ense in each accounting period.   It 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 a linear or "straight-line," decline in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ue during the useful life of the asse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mounts  of  depreciation will be the  sam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qual time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B       The depreciation for the specified      DDB(cst,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iod, using the "Double Declining       lif,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lance"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  Choose between two values.              IF(t,p1,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1 is returned if t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2 is returned if 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     Reverse true and false values.          NOT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      Returns the value for true. 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E     Returns the value for false.     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       Returns the value for ERR.             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ERR     Returns the value for true if the       ISERR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has the ERR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wise returns th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        Returns the value for NA.            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NA      Returns the value for true if the       ISNA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has the N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wise returns th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Description                           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      -----------            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    Returns the Julian date from the        DATE(y,m,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endar date given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year maybe between 18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00 and the date is meas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ys from December 31, 18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 Date   assumes  that you give it a  valid 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is: the year should be 1800-2100,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 be 1-12,  and the day 1-31.   Vali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: DATE(1986,6,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AY     Returns the Julian date for today.     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ken from the DOS clock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have set it wrong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       Returns the day of the month,           DAY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ven the Julia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     Returns the month of the year,          MONTH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ven the Julia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      Returns the year, given the             YEAR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lia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LOOKUP   Table lookups find the largest table   HLOOKUP(trgt,tb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ry not greater than the target             o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.  The "HLOOKUP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s a horizonta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LOOKUP   The "VLOOKUP" function defines a       VLOOKUP(trgt,tb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tical table.                                o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 There   are   many  examples   in   the 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ksheets that accompan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 There is no SUM function, instead use the co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:", as discussed below unde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:  p,p1,p2  ...   Constants,   cell  address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gebraic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......... Interest rate, may be any of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sted for "p" above.  Not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rest rates are sta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actional format, i.e. "10% = 0.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: this is an interest rate per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not per annum, however if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use is a year, then it is per an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a month is the period in u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version from the yearly rat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 done by division by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......... A range of cell addresses, i.e. "D4..H2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 ........ Principle amount, may be any of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sted for "p"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......... Number of periods, may b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ems listed for "p"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p ........ Payment per period, may b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ems listed for "p"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 ......... A guess at the interest rate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tween 0.0 and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v ........ A present value, may be any of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sted for "p"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v ........ A future value, may be any of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sted for "p"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......... A logical expression whos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.0 for false and non-zero for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,m,d ..... May be any value listed for "p"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y are the symbols for year, month and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gt ...... May be any value listed for "p" abov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value which is the target of the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bl ....... A range  of  cell addresses that  def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ues to be searched to find the match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target in a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s ....... May be any value listed for "p" abov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value added to the matching ent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ordinates to find the answer in a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.  Usually is a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st ....... The cost of an as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l ....... The salvage value of an as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f ....... The life expectancy of an as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 ....... The period for which depreci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c ...... The precision desired for rou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uncating a number '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ulas may be quite complicated, an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1+SIN(PI/2*(B2-C1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nly  limitations imposed are those of available memo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ct that no formula may be longer than 80  character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ncial and trig function are not recursive,  for exampl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is:  (IRR(IRR(.2,D4..D20),E2..M2)), it won't work very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any of the formulas cannot calculate the answer,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ask for the SQRT of a negative number,  then the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ERROR and you will see the word "ERR" in the resul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 may also show up if you enter a division formula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ominator  (the  bottom  part  of  the  fraction)   includ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 to  a  empty cell.   Sometimes the  ERR  messag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ppear as you continue to add information in the rest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heet,   adding the information the cell with the ERR  i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to complete its' calculations.  The bottom line here 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e ERR displayed in any cell, then something is wro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ts formula or the information i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a formula may contain the following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      Raise to the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     Range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amp;     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gt;      Greater tha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      Less tha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     Equa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gt;=     Greater than or equa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=     Less than or equal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probably familiar,  with the exception of the colon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ange summation.   Let's say that you want to sum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,  beginning at D1 and ending at D20, then this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sum the column, (D1:D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  MIS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  Overwritten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SpreadSheet  will allow you to make text entries of an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a maximum of 80 characters, numeric entries may be up to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   Any  text entry that exceeds the cell  width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lock the adjacent cell on the right.  The 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released when the length of the entry shrinks to fi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2  The Range and commands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ange is shown on the bottom left of the  worksheet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of the form:  cell address..cell address.  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 the range,  it defaults to the beginning and ending ce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ksheet.  There are two methods of setting the range:  1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an  make the beginning and ending cells with the Alt+B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K commands,  2nd,  whenever one of the commands that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is invoked,  you have the opportunity of changing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entering  the new range.   For example the Copy comm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 you a menu with 3 options:  Range,  Copy and eXit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 the  Range  option,  you will be allowed to enter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,   in  the  same format as displayed at the bottom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 The commands affected by the Range are:  Format, 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and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  Defining a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SpreadSheet  combined  with  your creativity can 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 anything  you're  doing  now  with  a  calculat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column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start,   you label the columns and rows with text  or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ngs.    Enter the formulas into the cells in the 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sults  are  quickly computed based  on  your 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ulas  and  inserted into your worksheet.   If you  deci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 one  or more numbers,  an electronic spreadsheet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automatically  recalculate  and alter  all  other 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.  In other words, what used to take you many days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done  hours.    Yes,  worksheets can be used for  income 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uses for spreadshee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preciation calculations/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rketing forecasts for new products (cost analy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ock portfolio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ales commissi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reak-even poin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Job  costing.   How much it would cost you to a specific job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options were changes.   Spreadsheets are great at "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"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alanc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ventory for very small busi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om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/Pers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ock portfolio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ax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eeping track of personal finances (home bud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perty management (Do you have any rental property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4  Print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ECIAL NOTE TO UNREGISTERED USERS.  We hope that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 useful.    Although  we do not limit any  of  the 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,   we do not allow you to print to a file (which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the use of one of the many "sideways"  programs)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 limitation in the ValueWare version of  EZ-SpreadShee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the speed of printing (to a printer)  is limited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15 lines or 25% of the printout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int Command "/P",  or Alt+P,  allows printing to  a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a range, printing to the printer an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lect the Print command,  one of the options prese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int menu is "Setup".   If you select the Setup optio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ble to control the margins and dimensions of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.  Also, you will be given the option called Control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 option allows you to specify printer setup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inter exit control codes. These control codes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fined,    but  you  may specify  whatever   necessary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  for  specifying  these codes is to use  the 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representing the control codes separated by commas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put plain text in the control strings,  if you  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ext  with  "  marks.   For example:   "This  is  a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",12,12.    If this was the setup control string,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began the program would send the following to the  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This is a control string'  FF FF.   Of course,  the quot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be sent,  and the FF is just a symbolic way to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 feed character.   With this method,  you may  program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in whatever way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do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SpreadSheet allows 2 dot commands within a workshee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 you more control over your printer.   If you put .PAG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A of any row,  it will cause a page break to occur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    The remainder of the row with the dot command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.   After you have entered .PAUSE in column A of a row,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s  will  cause a pause for you to insert the next  p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you an option to reprint a page or exit the pri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5  Internal Rate of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 function  provides  an  iterative  approximation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rate which will produce a zero for the Net Pres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    The range for this function should  include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h flows as well as future cash flows.  The approach to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zero is as follows,  14  loops thru the "Bisection  Metho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 by  up  to 6 loops thru  the  "Modified-False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".    Usually  the  IRR function will  converge  to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0001.   In some instances, where the cash flows tur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a later period,  there are multiple solutions,   however  I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s  the closest one only.   Your guess input to this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between 0.0 and 1.0.  In some cases,  the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onverge,  either the solution is too small or too large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 cases the function will return ERR.   Try  adjust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ss and recalc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6  Autocalc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SpreadSheet calculates in two modes, Autocalc-ON and Autocal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.    Use Autocalc-ON,  to alter a few cells for automatic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.     All  cells  affected  by  your  input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re-calculated and updated.  However,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  of  changes to make and the worksheet is large,   then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calc-OFF.   This will save you time by not having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 individual calculation,  you can do them all at once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 you  have completed all changes.   Once again,   any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ed   by   your   inputs  will   be   re-calculated 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or at you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0  EZ-SpreadSheet REGISTRATION -- $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 Unique   Registration 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 will also receive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Z-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 Printed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 Free  phone support for 90 days.   After that,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scribe  for additional phone support for $49.00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ar  (must  be purchased within  45 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.  Membership in the Worksheet Exchange Service. 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  as  a focal point so members can  exchange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sheets.   Mail  in several of your  worksheets 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ette),  and  we  will return your diskette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 of other worksheets in your requested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Add $6 shipping and handling to all above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$20 U.S. for foreign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S BLUE(2 day), add $10, UPS RED (1 day), add $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as residents must add 8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also order EZ-SpreadSheet and EZ-Forms Executive  (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ion  and  Management package)  together  for only  $1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ppropriate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ll registrations and inquir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ZX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5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ite 1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ebster, TX 77598-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13/280-9900  BBS:713/280-8180  FAX:713/280-8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 orders ONLY: 1-800-US-EASY-X ext. EZS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ccept Visa,  American Express,  and Master Charge by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.  POs are accepted only from established companies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hard copy.   We will ship your copy of EZ-SpreadShee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48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ing,   specifications,  and conditions are subject to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 notice.   We will always try to ensure you are awa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 changes in policy and try to provide you the greatest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dol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0  TUTORIAL AND SAMPLE WORK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distribution  diskette  contains  two  example  workshe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1.EZS and CashFlow.EZ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use EZ-SpreadSheet,  just put your working diskette (or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) in the proper directory and type EZS&lt;cr&gt;.  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that shows CELLS A1..thru..G21.   Now press the "/" (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ash) key and you will bring up the command menu.  Press "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prompted to type in the desired worksheet name.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case,  type in Example1  &lt;cr&gt;.   The extension .EZS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as this is automatically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use the template (or worksheet),  just use the cursor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 the light bar or cursor over the appropriate  cel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numbers in each expense category for your monthly  bu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SpreadSheet  will calculate the total expenses and the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can save or must take from sav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 is  an  example  of  EZ-SpreadSheet's  ability  to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cells.  This simply means that you can put a formul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 anywhere  in the worksheet and come up  with  the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.    Experienced  spreadsheet users will  appreciat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of the Internal Rate of Return (IRR) Function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. By definition, the IRR is defined as the interest r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discount the cash flow to zero.   What this simply mea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you  can quickly determine the true profitability  of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transactions. This is quite handy if you are doing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analyses. The function is powerful, but it does take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alc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OKUP TABLE function can save a lot of time by  pre-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 courses  of  action based on  the  circumstances.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,  you may want to increase the annual percentage 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  loans  base  on the length of the loan as is shown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Z-SpreadSheet, depreciation calculations are a snap. 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 in  the numbers and enter the desired functions  and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're done with the worksheet,  save it by typing Alt+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followed by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 lets  call  up CashFlow.EZS.   Just type Alt+R  follow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hFlow &lt;cr&gt;.  This is a rather large worksheet, so i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a minute to load and calculate, so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hFlow  is  a 5 year quarterly cash flow and profit 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 Co.   Inc.  As you can see,  some of the formula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rather complex, especially in the accounts receiv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is  point it is appropriate to mention the  date  and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 functions.    When using the date function,  rememb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cell format (Alt+F)  to correspond to the M,Y,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quire.  Otherwise only a cryptic number will appear.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,   this number is useful in trying to determin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 between any two dates.   Don't forget as I did, 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 day of a month is 1 not 0 when you enter the date 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a cell (example:  (DATE(86,6,1))  verses (DATE(86,6,0))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accountants and financial people prefer to see the 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negative numbers,  (1000)= -1000.   You can us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(Alt+F)  to customize the way information is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any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