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OF SURFMO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MODL is public domain.  That means you can give copie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it to your favorite BBS, distribute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else you like.  I only ask that you do not de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the latest version of SURFMOD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y sending a modest donation (to cover disk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time, and wear and tear on the disk drives)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signated distribution points.  I am one of the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 copy of SURFMODL anywhere in the continental U.S. for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where else for $12 (drawn on U.S. funds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rice, regardless of disk format.  Send check, money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 #1 Box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 Stroudsburg, PA  1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your preferred disk format.  I suppor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ost common formats (360KB, 720KB, 1.2MB, and 1.44MB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tate a preference, I will send whatever disk I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most of at the time.  I prefer to ship on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(1.2MB or 1.44MB), since that way SURFMODL fit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it cuts down on mailing costs and cop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eople who have gratiously volunteer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MODL from other points around the world.  If their curr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get than U.S. dollars, I recommend you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o get your copy of SURFMODL.  I am not includ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I leave that up to them to decide what is reasonab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 I am also not sure what disk formats they can sup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offer a second choice when you order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m before send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ames and addresses of people who have of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RFMO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N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no van der V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pspo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08 BA Capelle a/d Y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roslav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y Destinove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 - 500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radec Kralov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mekeilstrass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FOR DISTRIBUTING SURFMOD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for people who would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tribution disks of SURFMODL.  The following tab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requirements to make a copy of the current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REQUIREMENTS FOR SURFMODL 3.0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-1/4" DSDD (360KB)     -  3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-1/4" DSHD (1.2MB)     -  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-1/2" DSDD (720KB)     -  2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-1/2" DSHD (1.44MB)    -  1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making a SURFMODL release are prett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ERY disk in the distribution must have a copy of PKUNZIP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rst disk must have a copy of SURFINST.EXE and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e the .ZIP files among the distribution disk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t best.  That's right, the order doesn't matter!  SURF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disk to determine if each .ZIP file is on it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-zips it.  If not, it prompts the user to "Inse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" where MODULE is replaced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E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ule names are identical to the .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rder is not important, you can s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isk swapping by trying to put the .ZIP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roughly the order shown above.  (See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create a 3-disk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bel the disks according to the modules contain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 contains the SURFDATA, SURFDOC and SURFSRC module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MODL 3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DATA, SURFDOC, SURF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n of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DISK CONTENTS FOR 360KB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to properly lay out a set of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, I provide the following list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three disks as I distribute SURFMODL on 360KB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could change in future releases, especi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SURFMAIN.  The first disk is very nearly fu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MAIN may have to be moved to the second disk if it grow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 PKUNZIP.EXE, README.1ST, SURFINST.EXE, SURFMA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: PKUNZIP.EXE, SURFDATA.ZIP, SURFDOC.ZIP, SURF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3: PKUNZIP.EXE, SURFUTIL.ZIP, SURFEMUL.ZIP, SURFIFF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PRN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please do not hesitate to writ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my telephone number because I prefer to avo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but if you have an urgent problem then by all means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isted by "directory assist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Ken Van Ca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