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MAX.COM :  Ver. 2.1, Copyright (1992,93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MAX.COM is the "move master environment" function split from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DOSMAX.  Its function is to move the Master Enviro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 in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MAX does not support other shells like 4DOS/NDOS which mo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s 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provid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ving COMMAND.COM's master environment into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S Versions 3.1 - 3.31, DOS 4.x, DOS 5.x, and DOS 6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ment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quires MS-DOS Version 3.1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tall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ENVIMAX.COM in your AUTOEXEC.BAT.  I recommend that ENV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first program run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ntax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hing to remember about syntax for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just about anything works.  What this mean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ble to type in the options on the command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ey make sen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llustrate this point, the following 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utated several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MAX.COM /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MAX.COM 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MAX.CO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MAX.COM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MAX 2.0 and above adds optional full word syntax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MAX.COM /MASTERENV: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MAX.COM MASTERENV: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MAX.COM MASTER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MAX.COM -MASTERENV: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when using full words, it is easier to keep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so that is clear to read.  An optional [:] or [=]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switches (i.e. REPORT:+ or REPORT=+).  The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ers are used interchangeably and can also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etter switches.  Remember to check your spell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ngle letter interface is stil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Option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list of switch options is organiz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rol of ENVIMAX Reports (/R:/P:/N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rol of ENVIMAX Operation (/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ponse file for ENVIMAX (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trol of ENVIMAX Report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PORT)::      R[+ or -] 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R- or /REPORT:- to disable the report af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 with the configuration of DOSMA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USE)::       P[+ or -] 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P- or /PAUSE:- to disable the pause after the re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there are no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PAUSE)::     N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N+ or /NOPAUSE:+ to never pause after the repor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errors.  This switch can be used i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warning or error message which you choose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trol of ENVIMAX Oper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MASTERENV)::    E[+ or -]       (toggle:  default +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E- or /MASTERENV:- to disable locating and moving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to upper memory.  This switch is for diagnostic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sponse file for ENVIMAX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for ENVIMAX may be read from a response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thnam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MAX.COM @RESPONSE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may be commented by using a ";","#",or "*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so a feature implemented for DOS 6.0 config menu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s configured for DOS 6.0, DOS puts the name of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in an environment variable.  This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IG=."  You may optionally divide the respons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, identified with the familiar [SECTION] synta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CTION" is the name of the DOS 6.0 menu item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verything in square brackets "[]"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Format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MAX.COM :  Ver. 2.1, Copyright (1992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:  (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:  (Warn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ICE :  (Advisory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 (Repor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 (Allocation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USE :  Press any key to continu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rror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version 3.10 or abov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option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option on line #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character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or invalid option file X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length overflow at line #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Environment is not move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visory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option file X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on section is [XXXX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Environment located at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cation Statu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RENV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enough Hi Memory for MASTRENV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n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2.1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Fixed problem with finding DOS 6.0 CONFIG variable f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se bios'es don't intialize memor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