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FG  1.0  Release Notes  (05-13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les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s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CFG 1.0 distribution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CHAIN.SYS      System configurat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RIVE.SYS      Phantom drive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WAP.COM       Drive swa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CFG.DOC        JCFG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 JCFG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.DOC       Information about auth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ome other JAM Software'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CFG utilities (JCHAIN, JDRIVE, JSWAP programs),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uing documentation are Copyright (C) 1995 by JAM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ev, UKRAINE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use, copy and distribute the JCFG pack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Software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 Software will not be liable for any special, incidental,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 or any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AM Software or an agent of JAM Software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  In no event shall JAM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ftware, regardless of the form of the claim.  The pers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FG is a SHAREWARE product and its use in a business,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or institutional environment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 of any JCFG utility as part of a software and/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be distributed always requires a special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JCFG for personal (not at the office)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; however, if you use the JCFG on a regular bas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ee for a single registration of the JCFG is $4.99 (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multiple use (site licence required)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to   9 computers ....... $4.19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to  19 computers ....... $3.59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to  49 computers ....... $3.19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to  99 computers ....... $2.79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0 to 199 computers ....... $2.59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up computers     ....... flat fee: $49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commercial, government, and institutional JAM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 free 30 day period for the evaluation of the J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how to register JCFG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Software                Internet: info@jam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e A. Reznik                      gar@jam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ilkovskaya st.8, apt.139           gar@u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2040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(current US addr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riy A. Reznik             Internet: gar@clar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72-2 Brook Way            Tel/fax:  (410) 992-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