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.COM is a memory resident utility that allows you to read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com2 uart registers using a pop up that appear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alt-lftshft.  It is a highly modified version of the printer setup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published by PC magazine and will not co-exist with the origi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not work with their dos-edit utility.  It will als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s that the original utility had a proble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s fairl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-   selects com1 (beeps if no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n  -   selects com2 (beeps if no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t arw  -   reads the register pointed to by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t arw  -   writes the byte at the btm of the pop up to the slct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n arw -  slcts register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, A-F  -  hex entry of byte to write to a reg (appears at btm of pop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-  exi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alt-lftshft - activate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ere not all read and displayed when the pop up is open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reading a register may affect the status of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nitor.  Ex: Reading the rx holding register chang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it of the line status register (this is not the only o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tus of other regs or I would have wrote aroun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modified source also.  It was a quickie I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debugging some async routines I was working on so don'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de (its a mess but it works as long as it don't bump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ther ram residents).  It works from within Codeview if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immediate access to the UART regs while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from within your favorite com program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terrupts they enable etc. but would not be a good idea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Following is quick summary of uart regs based on com1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is same except 2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8 -  rx/tx hold reg (lsb of baud dvsr if bit 7 of LC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in a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9 IER - interrupt enable reg (msb of baud dvsr if bit 7 of LC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o can interru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- enable rx data rdy in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 - enable tx hold reg empty in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- enable receiver line status int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3 - enable modem status int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 IIR - interrupt identifi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at caused interru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- set to ZR of interrup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2 &amp;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- ring indicator/line signal detect/modem status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- tx hold reg empty caused in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byte ready in rx hol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overrun/parity/framing error or line brea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fb LCR -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1 &amp; 0: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2      : number of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4 &amp; 3: parity            (data,stop,parity bits same as for bios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5      : stic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6      : se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7      : if high 3f8 &amp; 3f9 are r/w regs for baud rate divisor (norm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c MCR -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0 - DTR (data terminal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1 - RTS (request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2 - output1 (not used by anything I've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3 - output2 (set high to enable com port intrpts to intrp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 LSR -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0 - data is ready to read from rx 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1 - overru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2 - parity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3 - framing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4 - break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5 - tx holding reg is empty (rdy for another byte to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6 - tx shft reg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 MSR -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0 - DCTS delta clear to send (a chng in clr to send has been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1 - DDSR delta data set rdy (chng in DSR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2 - TERI trailing edge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3 - DRLSD - delta received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4 - CTS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5 - DS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6 - RI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7 - RLSD received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umdei              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olly Lane               Split Up the Middle BBS   214 838-6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rkana, TX 75503        Texarkana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