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lcrum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by Nathan Ehr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n for TP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--&gt; $8 + $1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crum Software's Mouse Unit is an object oriented unit for TP7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orporates mouse routines into your source code.  For version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_MUST BE IN TEXT MODE_!!  For ordering info read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inter to object type 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used for FS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Mouse.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before any other FSMouse routine.  Checks to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is installed.  If not, then halt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ouse.Hide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s the mouse cursor.  Should be called before any wri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ouse.Show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mouse cursor.  Must be called after a call to Hide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mouse curs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Mouse.GetNumberOfButton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Mouse.ButtonPressed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0 if no button pressed, otherwise returns 1 for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or right button and 3 for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Mouse.GetX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X (horizontal) coordinates of mouse for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Mouse.GetY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Y (vertical) coordinates of mouse for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TMouse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s down 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_only_ $8 + $1 (shipping and handling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A procedure to position the mouse cursor any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A procedure to define the vertical mouse curs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A procedure to define the horizontal mouse curs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ast 2 are excellent for keeping the mouse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dialog box that keeps the mouse inside it's boudari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log box is finished, or customize it to whate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art desire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e satisfaction of supporting your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SEE REGISTER.DOC FOR INFO ON ORDERING AND CONTACTING THE AUTHOR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