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- Field C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T -</w:t>
        <w:tab/>
        <w:t xml:space="preserve"> cut out specified fields from each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[-s] [-t&lt;format&gt;] [-d&lt;string&gt;] &lt;-c&lt;list&gt; | -f&lt;list&gt;&gt;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t will cut out fields from each li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as input arguments.  The fields specifi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fixed length, or separated by any number of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If no file arguments are specified, 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 as a filter, using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t may be used with the following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f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list following the -f option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parated list of integer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eld numbers which will be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c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ecify character column number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utput will be cut, e.g., 5-80, 1,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characters within the specifi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either the -c or -f options, but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characters in the specified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 considered delimiters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f option.  The default delimiters a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ab.</w:t>
        <w:tab/>
        <w:t>The tab character can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nted as \t.  Spaces and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special mean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-s option will suppres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s which contain no delimi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is to output the entirety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ch do not contain any delimi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tion is only used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- Field Cut Utility</w:t>
        <w:tab/>
        <w:tab/>
        <w:tab/>
        <w:t xml:space="preserve">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6, Syn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- Field C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-t option specifies a str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a format string for output.  Fiel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nts are placed by use of the %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ecifier.  Note that since the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reated specially by command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ion of batch fil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ecified as %% when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 | cut -f1,2 -t"%s.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output the (reformatted) file nam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us some other ju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t -c1,20 file1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output the first 20 columns from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supports multiple input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criticis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Ha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Eastern 'C'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fer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14)-368-0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this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llars to ( the hardest part will be addressing the envelope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ew York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