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UTILS.DOC FILE FOR VGA MONITOR SETUP/TES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ID.EXE, VGRID-M.EXE, VBOX.EXE, VGACO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"package" (the file VGAUTILS.ARC)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you can use to test and align your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/monitor combination, along with this file, VGAUTILS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ID.EXE, VGRID-M.EXE, and VBOX.EXE require a VGA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isplay adapter and a VGA or VGA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canning monitor.  They may work with certain "Super EG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ith 640 x 480 16 color modes that are compatible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18 (decimal) when used with a monitor capable of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olution.  Beyond this, I cannot make any clai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these programs wit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OLOR.EXE requires a VGA or MCGA (or 100% compatible)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and a VGA 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were written and compiled in Microsoft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.  They are to be considered as FRE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's use and enjoyment.  The descriptions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R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uts a white grid on your monitor screen in 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(decimal), -the 640 x 480 16 color graphics mode. 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of the grid is 640 pixels wide by 480 pixels hig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boxes of the grid are 40 pixels on a si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attern is useful for testing and aligning you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canning monitor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CUS - The grid should, of course, be sharp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your monitor screen.  If it is not, the focu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o be adjusted.  Some poorly designed monitor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uble maintaining focus in the corners whe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is shar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AL AND HORIZONTAL SIZE - The accurat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is important when using CAD or paint programs, 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and shape of displayed objects must be corr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that the vertical and horizontal size contro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onitor be correctly set.  Since the bord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RID screen display measure the full 640 by 48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idth to height) of the VGA mode 18 screen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at an aspect ratio of 4 units wide to 3 unit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1.33 to 1, if you're so inclined).  If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, adjust your monitor's vertical size control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izontal size control for the correct screen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t this by actually measuring the size of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creen, or you can simply set your monito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ividual boxes that make up the grid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are.  You can also set your monitor's screen h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visually using the program V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ING - If your monitor's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controls are set correctly, the grid displa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ntered on the screen.  Adjust these controls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 if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IZONTAL AND VERTICAL LINEARITY - The boxes that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id display should (ideally) appear as perfect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ame size across the entire screen display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all the same size, the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arity adjustments of your monitor may b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Please note that it may be impossible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ect linearity across the screen, -sometimes a com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may have to be determined to achiev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displa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VILINEAR DISTORTION - The horizontal and vertic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rid should appear perfectly straight.   They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be curved outward (barrel distortion) or i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ncushion distortion) in monitors that are out of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 or just plain poorly designed.  Some monit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to correct for these problems, other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GENCE - In a color monitor, the three electron 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of the primary colors (red, green, and blu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ligned so that they meet ("converge")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est possible point on the screen.  If converg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perly set, there is a loss of sharpness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ed fringes on text and graphics.  The whit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of VGRID.EXE, when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enta grid produced by VGRID-M.EXE, can be use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your monitor's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RID display will remain on your screen until yo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RID-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RID-M.EXE can be used along with VGRID.EXE to check and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in color monitors.  VGRID-M produces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at of VGRID, except that the grid is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 Multisync II service manual recommends using magen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"crosshatch" displays (such as those produced by VGRID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RID) to set convergence.  The magenta grid displa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set the alignment of blue and red.  There are ta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k of the monitor's CRT tube that move small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s which control the convergence of these beam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directions.  The idea i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magenta lines to appear as shar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ithout red or blue fri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 white grid display (VGRID.EXE) is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of magenta (red + blue) with green.  A differ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along the neck of the CRT are used this tim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is the same as that used in the red/blue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grid lines should appear as sharp as possibl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fringes.  When this condition has been obtain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ors are properly conv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for the convergence alignment of monitor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NEC Multisync II should be similar. 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obtain the service manual for your particular br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of monitor, and adhere to its recommendation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and any other monitor adjustments.  Ca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as there may be control tabs near those used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nce that are used to set other things (such as color pur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normally want to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ligning convergence and other monitor setting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remove the cover from your monitor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ing yourself to the dangerous voltages that are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must be taken to avoid electrical shock!  Noncond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alignment tools (available at places like Radio Sh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.  Again, the best advice is to obtain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your monitor, and follow its recommend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impossible to obtain perfect convergenc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width of your monitor's screen.  Typically,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greater in the corners.  As is the case with line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romise setting may be necessary to obtain the best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cross the entire displa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that generates a screen display especial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the vertical and horizontal size control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The circles should appear to be perfectly r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es should be perfectly square.  The border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640 pixels wide by 480 pixels high, so the screen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should be 4 to 3 (or 1.33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program that shows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x 200 256 color mode (decimal mode 19) of the VGA or M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ers.  The 256 colors used can be chosen from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lette" of "256K" (actually 262,144) possible colo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in hue (shade), intensity (brightness), and sat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of the palette are produced from all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the three primary colors (red, green, and b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can be varied through 64 steps of intensity (64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x 64 = 262,144).  On monochrome monitors, thes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64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shows the "default" color settings of the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or attributes.  The numbers and letters along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side of the color bar display are hexadecim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termine the hex attribute number of a display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by using the numeral displayed to the left of its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ow as the first digit, and the numeral directly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display column as the secon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ow (attributes 00H to 0FH) of the first screen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"default" color set used by the EGA.  The second row (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FH) shows the range of 64 gray levels possible in 16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steps.  Attributes 20H through F7H consist of 24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each consisting of nine shades of a color.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levels and nine saturation levels are provi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.  Attributes F8H through FFH are set to black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nly to the designers of the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creen uses attributes 20H through FFH to show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can be varied in hue (shade) and intensity (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).  Hue is varied along the vertical axis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colors (red, green, blue), secondary colors (ye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nta, cyan), and some intermediate shades are show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ing" of the hues shown is not "even" in the se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values of each color, but were chosen to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discrete "steps" of hue variation.  Exact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oks to you will depend on the contrast and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f your monitor, as well as your own eyes.  The 64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intensity/brightness for each displayed hue is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 in 16 evenly spaced steps ranging from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) to full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creen uses attributes 20H through FFH to sh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can be varied in saturation.  As in the previou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e is varied in the vertical axis.  The 64 step range of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is shown from left to right in 16 evenly spaced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"no saturation" (pure white) to fu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OLOR, besides being a demonstration of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/MCGA mode 19 (decimal) can be useful fo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and contrast settings of your monitor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id in convincing your spouse that the hundreds of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nt on a VGA adapter and monitor wer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NITOR VERTICAL/HORIZONTAL SIZ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rand and model of your display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the display vertical and horizontal size set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termine using VGRID.EXE or VBOX.EXE may only be val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640 x 480 mode.  Other screen resolution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onitor be readjusted for the proper display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that different monitors can be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imilar ways as the video horizontal and vertical scan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ried for different on-screen resolutions.  Normal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done by the monitor to compensate for thes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displayed image will vary considerably with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is is not a problem with the standar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nd VGA-only monitors.  The VGA standard spec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horizontal scan frequency of 31.5 KHz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, with a vertical scan rate of either 60 or 70 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GA display adapters adhere to this, and most VGA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range of scan rates, and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problems can arise with some of the non-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"Super VGA" modes (800 x 600, 1024 x 768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) found in some display adapters when tho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"multiscanning" or "multisync" monitor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higher resolutions.  In the Super VGA mod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an rate may be as high as 35 KHz, while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requency may be as low as a flickery 50 Hz (this i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overall video bandwidth down to something most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).  Different monitors deal with thes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scan frequencies in various way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canning displays have some sort of "autosizing" circui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them to maintain a constant image size despit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anning rates.  In some of these monitors, the auto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orks very well, and once you have set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for one display standard, it is also correctly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es as well.  Other monitors have autosizing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work as well, or they may lack this feature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displays, you may have to reset the screen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rizontal size controls when switching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nd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hat the centering of the imag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screen may vary with the resolution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true for the horizontal image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ultiscanning monitors (such as the NEC Multisync II)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horizontal image centering control for each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an frequency 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questions or comments regarding these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CompuServe (73710,20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thur S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