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Validator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(Files Validator) was written in Assembly for MS Dos systems.  FV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uch memory, and no "installation" is required.  FV does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file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latest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was created for the purpose of checking all files (includ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iles) in all directories for any change.  A change as small as 1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est fragment of a file) will be detected by FV.  Un-wanted chang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a virus or corruption.  Normal file changes do occur (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files a user changes such as text, data, and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"File Proofreader" (extra feature) allows you to compar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has the same file, without that person sending you the fil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).  A new feature (V2.0) was added to FV for quick proofread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Dos command line (without quotes), "F_VALID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validate all the files in a drive, a specified 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"tree" (structure), or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you execute Dos's SCANDISK first. 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sonably sure that all your files are free of corruptio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ve a "clean" validation reference for the futur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er, run that too.  If you get a new PC,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a reference file after everything is "set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must create "DIR_FILS.LST" (list of all files and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's directory search command ("DIR/S/A *.*").  I hav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LIST.BAT" for your convenience.  You can run that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un "MAKELIST.BAT", create a validation reference file, and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Dos mode before Windows is launched.  See "READ-ME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changes many files during it's startup which will 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 (after creating list, "DIR_FILS.LST" via "MAKELIST.BAT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F_VALID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C from the main menu to create the "VALIDx.REF" ("x" i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may take several minutes, depending on how many files (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) and your CPU speed.  Every file in your HD is read completely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the 32 bit "signature" and byte count (file length)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signatures" and byte counts are put into "VALIDx.REF".  If a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, you will be notified with the name of the file and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errors will not go into the reference file.  Also,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o another directory, deleted, or renamed after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, will not be in the reference file.  FV will notify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nd path during the reference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fter you create the validation reference file,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_FILS.LST".  You can delete it, or you may want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or Missing" (see "OTH-PGMS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file you create will have exactly the same time and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_FILS.LST" file (new V1.6 feature).  This may be import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reference file a day or more after you created "DIR_FILS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 files after you made the list (DIR_FILS.LST), tho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the validation reference file, since they are NOT in the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pplies to adding new directories and moving files. 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another directory) changes the path, which will be different tha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If you rename a directory after you make the list,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and sub-directories (plus files in sub-directorie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lidation reference file.  Files in a renamed directory 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to another directory after the reference file was create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ile or path reports to appear during the valid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V does not stop.  In the event of a "Missing Path", it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th (skipping files of the "Missing Path") in the reference l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evaluate those files in the next path.  FV will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name) path is missing.  I recommend that you keep a copy (backup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IDx.REF" on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 ALL FILES IN A DIRECTORY, DIRECTORY "TREE", or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Path" represents the location (\directory[\directory])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ther option, you MUST enter the complete path starting with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You will see a reminder when you select these options)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match the path pattern in "VALIDx.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alidate all files in a directory "tree" (parent directory,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ll sub-directories and files), put (without quotes) "\*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(example: "\PROGRA~1\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(V2.3 feature) is presented for the Directory or Directory "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llows you to specify a different directory or parent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  This feature was added incase you renamed a director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 was created, or duplicated a directory tree (ex. "WIN-BU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).  First enter the name of the actual directory (or parent for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validate (tree ex. "\WIN-BU\*").  Next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enter the "relative" name that is in the "VALIDx.REF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e ex. "\WINDOWS\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NOTES an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reports to you while it is operating, and (option) save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a file.  The report consists of the names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found" (missing), have changed (signature or byte count doesn'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r byte count in the reference file), files with read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ath (usually caused when you remove or rename a directory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bout 20 lines are displayed on the screen, a pause will occu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ing a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 does not check for changes in the time and date "stamp", sinc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.  However, if an actual file change is detec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time and date is compared to the time and date in the re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V1.8 feature).  This process determines if the file is "corrup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rmally a change in a file is accompanied by a change in th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mp".  When a file becomes corrupted, this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utility that allows you to change the time and/or d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V will not detect that change as long as the file is actu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changed the attribute (not part of the file) of a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file to a hidden file, FV will not detect that chang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will still perform a validation test on the file, hidd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gnature" and Byte Count (Length of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2 bit signature and byte count for each file is created and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LID*.REF" for future reference.  That signature and byte coun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 the signature and byte count created during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is extremely sensitive.  It can detect a change in one b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mallest fragment of a file.  The odds of a change in your fil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detected is 1 out of 4.3 bill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Changed File Detection Sensitivity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creating a Reference file, edit a non important text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. Look for a lower case letter h and change it to i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one bit difference between the letter h and i (some other lett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 difference too, but not all letters). "h" is decimal number 1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 is 105.  In binary code "h" is 01101000 and "i" is 01101001.  S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and exit the editor.  "Validate" the directory with the edi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harm done, as far as FV's operation, if you move, delete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rename a directory, add files, add directories after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reference file.  It is important for you to know that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list or changed (moving files to another directory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as made, cannot be validated.  You will have to make a new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ose addit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(after time) to make a new reference file because m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, I suggest that you perform a SCAN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text editor or viewer to see what the "VALIDx.REF"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fter you create one,  you will notice that the line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t.  However, every Line, with the name of a file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byte count installed (in binary) past the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Once in awhile, one of those bytes can be the same numb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decimal 13) and will take effect making the line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s ended premature.  FV counts characters at file lin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t those bytes (signature and byte count) which could give a fal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