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Jul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, Version 1.06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JAYAR Systems depends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 ________</w:t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afe is NOT a public domain program. It is Copyright (C) 1993-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urposes for a period not to exceed sixty (60)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continue using this software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y (60) 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registering your copy of FileSafe, se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____________ ________</w:t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FileSafe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afe diskette 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afe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ING.LST text file.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nd distribution is forbidden.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FileSaf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File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FileSaf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FileSaf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FileSaf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