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v2.35  Copyright 1990-1992 by Mark A. Washbur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6 Polk Street N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Heights, MN  55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COM Valid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CRC-32): 575dd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VALI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12,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2-2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0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Distribution, Licensing,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commercial copying of this software and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 Not for Commercial Distribution.  Distribut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closed documentation, for more than your cost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ed Commercial Distribution and is strictly prohibi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by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your using this software, you agree to the terms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at you do not have the right to copy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and that you are granted a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registering this software as mention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agree, and signify that agreement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rk A. Washburn, his company, or corporation will not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for any cost you may incur, or any potential incom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as a result of using this software.  In addition,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re provided "as is" and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. Washburn can be reached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pin Data Systems BBS:  612-623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[76050, 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base BBS:  408-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is a memory resident program that prevent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fecting your system. It has the extraordinary power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known viruses that exist today, stop future (new)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viruses that are undetectable by other secur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CURE will protect your system from known Troj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will stop a virus before it damages your data.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virus is.  SECURE is a small TSR (about 4.5k) that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your computer system for virus-lik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works by stopping the virus inf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SECURE prevents unauthorized writing to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enters your system and attempts to sprea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otified and the virus is easily terminated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ill be unnoticed and your programs will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SECURE quickly, unpack the files from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ny directory.  Change to th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tch file loads SECURE with configur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ptions enabled.  Detailed installation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SECURE requires some programs to be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SECURE, you should take care to 'test run'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/most used programs and, if required, configure SEC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elow.  Read command mode op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required for the use of the SECUR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environment.  Send registration fee of $20 to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re not mailed to registered users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.  For such mailings, please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A.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656 Polk Street N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bia Heights, MN  55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not be used in a business, corpora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CURE.COM to the root directory of your boot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isk.  If required, copy a configuration file. 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named or moved to a subdirectory for addi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CURE in your AUTOEXEC.BAT file including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SECURE will activate each time the system is powered-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If you boot a hard drive equipped system from a floppy disk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ot sector virus, the virus can be transmitt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SECURE is activated, SECURE will attempt to warn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less the 'B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Softwar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s compatible with most software.  To perform it'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ing, SECURE must make some assumptions abou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ng environment.  Therefore, som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ay not work with software based debuggers. 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.COM must be resident before 4DOS.  4DOS i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is version.  (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SQview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a program halts with a high pitched tone and/or visu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s are still available.  (You may not hear the t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quiet ('-Q') opt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CURE can not be loaded into high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indows users must add the line 'UniqueDOSPSP=True' to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ution*  DO NOT USE disk cache programs with write buffer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-C' COMMAND MODE OPTION or THE CONTROL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experience a problem using SECURE with a certain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one of the BBS's below.  Includ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If available, use Quarterdeck's MANIFEST to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Command mo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CURE: err=??  file=????????.??? System Halted.  Y/F/A/H/P 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 mod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Y to approv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F to fail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-A to abo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H to enter security ha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P to approve all progra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commands do not apply to so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bort' applies only for 3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bort' and 'Fail' do not apply to errors 9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about the approve and continue (Control-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command will help you figure o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but if a virus is in control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to let a virus really screw up ANY or ALL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a.  Not advised during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-P cautiously.  It will appr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perations for the remainder of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: If you use Control-P to approve a TS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 *full* priviliges until it is removed or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y be used by technicians during a 'test-run'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error code and command mod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Speci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is designed to stop all viruses from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rus-free system.  If SECURE won't install (rea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), a virus may be preventing it from install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installation is simple, but occasionally SEC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 that a particular program is not behav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DOS program should.  However rare, this unwa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could be annoying.  Therefore, after installing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care to 'test run' your favorite/most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 then you will want to read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how to modify the SECUR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continues to malfunction, it's possib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that write to a protected suf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 the BIOS disk write routines will requi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SECURE and them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essential TSRs before loading SECURE.  (example: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cache program, ect.)  This will allow the TS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with full privileges (and maximum speed) without the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entioned within the SECURE configuration file.  Any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ed after SECURE must be defined 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three (3) *priviliged* TSRs may be loaded afte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removal program should not requir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rivileges wisely.  Don't give a file a privile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.  This will keep you system as sec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Switches and Install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-Q -R -B -C -Lf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Turn off audib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ful during initial 'test run'.  Not advi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use since the visual warning may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Turn off run away cod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 be incompatible with some (strange) softwa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may not Speed up processing on slow PC'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sed during regular use because some viruse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Turn off boot viru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ip boot sector virus pretest.  Not advis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configuration conflicts or never boo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. If this switch is used,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fect your hard drive after a floppy boot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THE SEC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Turn command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ay to automatically halt the system up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oad privileges from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the user to hide the privilege file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configuration fi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already loa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should only be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requires DOS 3.0 or great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requires features of 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audible alarm switched of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arm switch off.  (not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run away code trap switched of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away code trap off.  (not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boot virus test switched of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p boot virus check.  (not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command mode switched of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and mode options (section III)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stem privilige violation is detect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force an immediate system H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privilege options loa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rivilege option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in loading privilege fi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.DAT or the filename specified with the '-L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MSPEC= not in environment.  Program install abort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requires the COMSPEC= parameter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enhanced security switched 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SECURE enhanced security cod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ot sector virus detected.  Program install abort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used SECURE before without this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may be infected with a boot sector virus.  Contac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ired.  Otherwise, if this message appears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installation, try removing device drivers from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reboot and attempt to reinstall SECURE.  If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are not infected by a boot sector virus, then the '-B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bypass the conflict.  Read important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ffix table full.  Extra data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allows a maximum of 10 protected suffixes.  The '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' protected suffixes may not be overridden. 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dicate a formatting problem 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vilige table full.  Extra data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allows a maximum of 40 privili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  <w:tab/>
        <w:t>Configuration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you receive while installing SECURE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require to figure out the correspon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hat needs to be set.  Keep trying the program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bits need to be set.  Error code 6 and below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and cannot be turned off.  (See Suppor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allows additional filename extensions to be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Adds a suffix (filename extension) to be protected.  (up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and COM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allow (unmask) a corresponding privil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 Write direct using INT 13h, 26h, 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 Format direct using INT 13h 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 Write, Rename, or Delete a system file (privileged suf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  Uses IOCTL call to Format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 Unusual memory use or does not free memory to state before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required if programs frees a previously load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  Allow program to operate as a TSR and retain its privili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ly if a TSR requires other priviliges. Not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  Allow subsequently executed programs to inherit privil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1101 R2D2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ove line would allow the program R2D2.COM to 1) use IOCT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rite commands, 2) to Write, Rename, or Delete a syste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rite directly using Int 13h or Int 26h, and 4) perform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operations as a TSR with SECURE's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CII configuration file file:  (TYPE SECUR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SYS ; protect SYS suffi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BIN ; protect BIN suffi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LINK.EXE ; allow write t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EXE2BIN.EXE ; allow write t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11 FORMAT.COM ; DOS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PKUNZIP.EXE ; 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PKZIP.EXE ; 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PKXARC.COM ; 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PKARC.COM ; 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EDLIN.COM ; DOS line editor (SY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TURBO.EXE ;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100 BC.EXE ;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TLINK.EXE ; Borland Turb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LUE.EXE ; LB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DMOVE.COM ; Daniel Doman's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MV.EXE ; Metafile's Me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MLAN.EXE ; Metaview LAN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SYSUIDRV.EXE ; Metaview control scan/pr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BUTIL.EXE ; Btriev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1 SERVER.EXE ; LANtastic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0 SSVOL.EXE ; Storage Dimension's Tahiti optical drive 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SP.EXE ; Sprint text editor (SY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SPMERGE.COM ; Sprint me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40 privile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vileged files of EXE2BIN.COM, LINK.COM, &amp;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case of a privilege file lo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tected suffixes are: EXE,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and COM default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required and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rmation that may help you derive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receive the DOS 'memory allocation'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able to load COMMAND.COM' -  This problem can generally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a program the 'unusual memory use' privilege. ('0010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giving the COM and EXE files in the progra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vilege, then experiment by deleting one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dupl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rror number 6, may indicate unusual memory use. (ref.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correctly formatting the configuration file may cause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  <w:tab/>
        <w:t>SECUR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nd below is internal system corruption.  (should be HAL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s trace/break vector alteration.  (should be HAL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is run away code error.  (cannot be overridden by 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grams require the 00010000 privilege mask to overrid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illegal INT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illegal INT 13h or 40h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ivilege mask is 000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illegal INT 13h or 40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ivilege mask is 0000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illegal DOS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illegal DO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illegal DOS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illegal DOS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illegal DOS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illegal DOS extended create/ope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ivilege mask is 0000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illegal IOCT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illegal IOCT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ivilege mask is 0000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s free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ivilege mask is 000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virus removal you can call Homebase BB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Washburn can be reached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pin Data Systems BBS:  612-623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[76050, 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base BBS:  408-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writing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.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56</w:t>
        <w:tab/>
        <w:t>Polk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Heights, MN 55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