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2.0 is for people who get their Email from an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ing the programs Waffle &amp; Pegasus Mail (PMail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fle allows you to create several user accounts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you may have many accounts. In such a cas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Mail once for each account to see if any new 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fter a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2.0 can help you by providing a one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and the number of new messages for each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, you can use the cursor keys to high-ligh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ame and then press Enter to get the dates an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new message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2.0 can handle a maximum of 100 accounts, and up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s p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2.0 assumes that you have the standard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the incoming mail in the user 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AFFLE\USERS. If you have installed Waffle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mail / drive-letter      ( e.g. Newmail /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2.0 is FreeWare. I would appreciate any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id@umid.sdnpk.undp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ama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i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7,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