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- TW-523 Special Effects Interpreter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93 by Bruce Christen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.EXE is a DOS-based X10 command interpreter for the TW-523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 commands are ON, OFF, DIM and BRIGHT. These commands can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, or they may be read from a "scrip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XA (X10 Command Interpreter for the CP-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grasp the concepts of FX very easily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A, and you own CP-290, then you should download X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capabilities of your CP-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of FX is its ability to send SIMULTANEOU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 commands to multiple X10 modules. Thi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interesting lighting effects.  My primary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for Halloween and Christmas 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communicates with the TW-523 via your computers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PT1...LPT3).  See the section "LPT Wiring" for the I/O lines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communicate with the TW-5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illed with many examples. Most examp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issue commands. Complete command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ust be enclosed in "quotation mark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"A1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commands are read from a script file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ation 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Ligh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ndoor Christmas tree, as well as several outdoor t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with multiple strings of solid color mini-lights: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GREEN, WHITE.  Each color is controlled by a Lamp/Dimm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que hous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p/Dimmer controlling RED   :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N :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  :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TE : 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ty of each string may be continuously vari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re always changing colors. The really slick effect 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one color and BRIGHTEN another color at the same time. You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from Red to Blue (or whatever you program) 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command file (XMAS_FX.CMD) to demonstrate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se effects. The rest of this document expl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and language syntax of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Syntax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is invoked by typing FX along with any of the 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optional. The default value will be used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[f=script_file] [L=1...3] [o=xxx] [-e] [+h] ["command"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=scrip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name of a file containing commands that ar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FX and sent to the TW-523. To have FX read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S_FX.CMD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X f=XMAS_FX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"commands" are present on the command line, and n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, then FX will attempt to read the file FX.CM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=1.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LPT port that the TW-523 is connected to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ossible LPT ports supported in standard PC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     I/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0x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0x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0x3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machines (including combination monochrome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inter cards), LPT1 uses I/O port 0x3B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ort is 1 if this option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=xx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special I/O port address. Use this paramet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 I/O address is something other than one of the val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table. The default address is 0x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prevent FX from sending any commands to the TW-5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"usage" screen listing available commands, synt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X ver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commands...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 will execute commands from the DOS prompt, or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. Commands must be enclosed in "quotation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are execut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X "A1 OFF" "B1 OFF" "C1 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each of the tokens that FX understand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composed of multiple tokens. In certain cases,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kens is not important.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"A1 ON"     may als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 "ON A1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instances, the tokens must be arranged in groups. Thei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For example, the command to dim a module is "DIM #lev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refore program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 "A1 DIM 2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"DIM A1 20" &lt;--- This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oken groups dependent on order will be enclosed in cu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es { 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X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ken grouping allows you to substitute a text string (X)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(Y). For example, to assign a module (addressed as L1)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D, you would defin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RED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)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stead of issuing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"L1 ON"    you can use a more natur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"RED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separates the X from the Y string. The Y string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paces. If you want to use multi-word strings for X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LOW DI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&lt;-Y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XMAS_TREE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--X---&gt;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S used in the XMAS.CMD file are listed below. These DEF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examples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RED   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GREEN 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BLUE  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WHITE  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PC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PORCH  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"A1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"B1 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IM #lev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s the specified module by # levels. There are approximate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brightness supported by X10 wall switch/lamp dimm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#levels' tells FX how many times to send the DIM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minimum value must be 1, the maximum value can be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m module C2 by 10 levels from its curren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"C2 DIM 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ime, a module may not be at its expected brightness leve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M (or BRIGHT) commands have been sent to it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lost or garbled transmissions from the TW-523.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sibility, when dimming a module to its completely d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et the number of levels to a higher than normal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module is completely dim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"D4 DIM 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RIGHT #lev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s the specified module by # levels. There are approximate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brightness supported by X10 wall switch/lamp dimm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#levels' tells FX how many times to send the BRIGHT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minimum value must be 1, the maximum value can be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ghten module A5 by 6 levels from its curren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"A5 BRIGHT 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ime, a module may not be at its expected brightness leve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RIGHT (or DIM) commands have been sent to it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lost or garbled transmissions from the TW-523.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sibility, when brightening a module to its completel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et the number of levels to a higher than normal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module is completely bright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"A1 BRIGHT 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RIGHT / DI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RED lights (module L1) are fully on (100% brightness), to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25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DI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LUE is completely DIM (0% brightness), to brighten them to 50%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BRIGH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REEN is fully bright and you want them completely dim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DIM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Bright/Di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commands may only occur with the BRIGHT and DIM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modules controlled simultaneously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ique housecodes. For example, you could control A1, B1, 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1...P1 simultaneously in one command. You CAN NOT control A1, A2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in 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"+" (plus) symbol between multiple command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X interpreter that these commands are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. Once a module is commanded to brighten or di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hat command no matter what subsequent modules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BRIGHT 1 + GREEN DIM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BLUE is issued a command to brighten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Immediately following the bright command, GREEN is di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evels, however BLUE continues to brighten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mmand.  Therefore BLUE receives a total of 21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GREEN receives 20 DI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ay the effects of simultaneous transmissions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evels" of each command. Assuming all lights are fully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will start fading WHITE 5 levels, then begin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5 levels (WHITE continues fading), then GREEN, then BLU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UE uses 20 levels to reach its desired state -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recieve more commands than actually needed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DIM 5 + RED DIM 5 + GREEN DIM 5 + BLUE DIM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NOT allowed to receive different commands on the sam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 DIM 5 + BLUE BRIGHT 5 + RED BRIGHT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XMAS_FX.CMD for more examples of simultaneou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LAY 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llows you to wait "seconds" before continuing on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To wait 5 seconds betwee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BRIGHT 1 + WHITE BRIGHT 1 + GREEN DIM 1 + BLUE DI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DIM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ogram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eat a series of commands as often as you lik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O label" and ":label" tokens. The ":label" token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file that FX may reference with a GOTO comm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The label must have been parsed prior to the GOTO t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TO command will jump to a previously defined label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times the jump is to be performed. To rep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instructions 5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DIM 1 + BLUE BRIGH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DIM 1 + RED BRIGH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HE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5th pass of the GOTO statement, FX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mmands in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repeat value, FX will continu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tement inedefin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DIM 1 + BLUE BRIGH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DIM 1 + RED BRIGH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EXIT label has special meaning to the FX interpreter. 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arch for :EXIT whenever the &lt;ESC&gt; key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reate a controlled shutdown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certain modules are in a desi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CH BRIGH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:EXIT is not present, FX will simply stop what it is 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IME hh:mm [AM PM]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hutd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I use to control the lighting sequences is activated at Du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-290. Once this PC is booted it begins transmitting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via the TW-523 module. This PC saturates the power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X10 commands leaving virtually no bandwith for the CP-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transmitters to transmit clean X10 commands to shu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ME hh:mm at the beginning of the script file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stops executing at a specifie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11:3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very X10 command is issued, the FX interpreter will com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with the preset time. When the times match, the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cript file is executed if the :EXIT toke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:EXIT is not included, then FX simply stops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-523 was developed to allow vendors to interfa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ith X10's patented communication protocol.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sold to consumers, therefore there is no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attaching the TW-523 to your comput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its that offer serial and parallel port connec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its may differ from vendor to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sed in FX is only capable of handling LP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25 pin connector using the following pinout diagram. This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atible with the TW-523 kit sold by HCC (although that i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's LPT port                                         TW-523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5 Pin)                                        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                   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2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(Pins 2,4,6,8 are ti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+-------&gt;&gt;-------(Transmit)------&gt;&gt;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(Pins 10 and 14 are ti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-+-------&lt;&lt;-------(Receive)-------&lt;&lt;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se lines not currently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 -------------------(Ground)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---------&lt;&lt;---------(60hz)--------&lt;&lt;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Shack sells a 25-pin Male D-shell kit with a 6-pin RJ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create the LPT pinout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 on parallel ports - some manufacturers of I/O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ports do not support all the I/O data lines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 This is most noticable on some very early I/O car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such as "No AC sync signal detected"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X10 Programs by Bruce Christen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 - X10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 translates English-like sentences into commands or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CP-290. XA receives its input directl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XA "A1 ON") or it can read an entire script from a file (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=XA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 can maintain your CP-290's event schedule automatically. XA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tility that allows new events to be downloaded on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any interaction from a user.  XA calculates SUN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 times based on your latitude and longitud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s for any Daylight Savings changes. XA can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pecific dates that may be weeks, months, or y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Events may also be excluded on certai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 also supports a power-fail recovery mode which re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odules to their expected state. XA supports the CP-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cumented" commands ALL_LIGHTS_ON and ALL_UNITS_OFF. XA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ppend new events to your existing CP-290 schedule eas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 XA can synchronize either your PC or CP-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locks to an accuracy of 1 second. XA can monitor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s the CP-290 executes them, it can also log these ev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 is the most powerful shareware program available for the CP-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need to use the original X10-supplied softw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copy, you also get enhanc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such as IF/ELSE constructs, Logical/Arithmetic/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user variables, and the ability to interface with I/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joystick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XA is 2.00. It has been uploaded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including: CompuServe, America OnLine, PC-Ohio, HAL, B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, Circuit Cellar.  Look for the file: X10XA2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 - X10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 is a Terminate-Stay-Resident program that sits sil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aiting for you to activate it with the proper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instantly call it from within any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When activated, it displays a list of all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with the CP-290. Each line on the li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odule, its address, and its current statu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odule you want to control, and then choos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, OFF,D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XT is resident, it continuously monitors the serial 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ransmitted by the CP-290 (such as when a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or when one of the buttons on the unit is pressed)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ch module will always be reflected in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XT is 1.00. It has been uploaded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including: CompuServe, America OnLine, PC-Ohio, HAL, B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, Circuit Cellar.  Look for the file: X10_TS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version is planned for release during January 199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T, (1.02) will come with a utility called XTS.EXE. 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irect access to XT's database of module states.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the CP-290 is captured and stored by XT. XTS ca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tates (via DOS 'errorlevel' statements) allowing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that react to a modules X10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ile: X10XT1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is a copyrighted program. Please support shareware and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Requested fee is $10.00 -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how you received the program and what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. Also include any comments or suggestions for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stributing this program to other users, please lea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4 Hud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or, OH.  44060-454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: 73201,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-Line: Augg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    : MHNC93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