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e ZCOMM menu system was developed by Bruce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man for free us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COMM users.  Your feedback, suggestions, etc. are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stest way to reach m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ruce E.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29 S. 24th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lington VA 22202-25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one:  (703) 685-4926 (home, evenings after 19:00 Eastern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one:  (703) 685-4926 (wo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X:  (703) 685-0478 (home, 24h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've just had success with KERMIT use with my own IBM monster main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re the network hackers installed KERMIT and I've been tweek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o standards.  U.S. Customs is a fun place t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 out the ZMNUCOLR.T - I had a lot of fun figuring out how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color attributes in lput and typ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ust use the "1" highlight character in Esc[n;nm ANSI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order to obtain highlighted colors (bright).  Otherwise, Z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play driver shows low-intensity colors.  Place the "1" 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hor's backgr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ired USAF reservist, former technical school instructor for USAF/US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bined Computer Sciences School at Quantico, VA, also station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ntagon (in a window-less office for 4 years).  Currently a contr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US Customs Service as an IBM mainframe operating system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r/engine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some talent for creating user-friendly interfaces to all sor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werful but quirky software.  ZCOMM and YAM fit into this category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y have a wealth of features but they don't advertise them.  L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er the YAM manual for the 37th time, I've found that every CONCEIV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ssing option has its own numeric or string parameter,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COMM and YAM can be persuaded to handle almost ANY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vironment.  The author of these fine communications softwar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an obvious genius, who just needs some supporters to put on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commercial" face to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rcialism is not my object in my support of ZCOMM/YAM, as I us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ily and admire their strengths [and occasionally damn their quirk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I later find documentation for in researching why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uation happened].  I support and promote good software, and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ommendations I provide sparingly, as my professional repu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comes associated with products I recomm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recommend Omen Technology product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