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813251175"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00503856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724374296"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65469324"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