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043351476"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2137141364"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837067091"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