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880065555"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54550137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