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83531421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22355072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4366041"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72318636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36025691"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3524649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90800793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945484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5645983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76192481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5131648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34430300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325472213"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839567042"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691266719"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3465296"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22241900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87912644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68549772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93042153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