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397039336"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96810324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374548231"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12188664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881029487"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449125954"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905316785"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3169105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029309212"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179272371"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00480718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2083395246"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771574257"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69392327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76677240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61450793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93431638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78710624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2913123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09477341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56589110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2117904880"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99950287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14695371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90803502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45250064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