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39144390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58538983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