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126708317"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45283845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839555811"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920340356"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88961022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24204607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