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216324105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1498692929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