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WDiff (tm)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WDiff -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: Nov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Windows File/Directory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30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SWREG #  : 1772 (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upport, upgrade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version (CSDIFF) as free bonu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WDIFF.* or WDIFF149.* (e.g.: W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W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WINUTIL Lib 5 (File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WDIFF DIFF DIFFERENCE WINDOW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TEXT FILE DIRECTORY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File/Directory Differenc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is a windows application which display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text files or between two directories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. The two text files (or directorie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 and different colors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is scrollable in all directions. The middl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 the two sides can be moved in either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more of the left or right side.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etween common and different section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useful for programmers who wan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 between two versions of a source tex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how the differences between two sets of fil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both sets can reside in a 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various formatting and comparis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5322 Hof 320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IFF - DOS File/Directory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