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49876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36824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426391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003297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84288673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