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895251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617869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52916037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8884856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20205870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96408167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