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6138749"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85450480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08393927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96861733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88509520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