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55295637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610645886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2013933051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804977948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