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127793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095560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254759610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