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9843597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5610943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5447540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