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8851236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3754960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18970161"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09687764"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