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9106035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56278074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2033653626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