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99656564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57972076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67343916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6417149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