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931344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312007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