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33318725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58680069"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