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9617655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1280500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2648222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89925920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99763644"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83238644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