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166060248"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495966867"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4808506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