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9648321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9293321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4630656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886587161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