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084091572"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86524143"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34634494"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