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3992421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2951903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74951687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2811411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78095040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27158134"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35022323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8791307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