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6107525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2492785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06185890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055890183"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166795502"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29553826"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