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2768394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4508646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1238021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