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49323902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74648936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89076747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374213174"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