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282419466"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812997146"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462221669"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