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796026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714322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7971325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