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1285916828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1990951865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1139165584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2063673496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70399159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6156949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