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687144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16917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13190992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9545319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4684258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303517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