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6993672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236124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6950809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