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19730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630952124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5209463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