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587128341"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612333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8372032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56872140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875233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