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404129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0560392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18478053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5117413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60442347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2771748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