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17603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42394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3584661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