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654082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06919022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85475493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