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1978003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56279565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26243082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883860915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