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26588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09957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30062912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11017281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12429900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105668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