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8068222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154056624"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1307612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2061889712"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74301662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