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3441138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34198575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85746046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0030113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897927000"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86851999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840101495"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