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707055705"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40066937"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50621541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114138261"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