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22113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877128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04331520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