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150428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214195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84208049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34838534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