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9248950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837679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34035790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42697171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409442583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215447735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