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2247099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374384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45503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96126662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