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6294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72119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579161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