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054588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150566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1744411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