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248944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7662870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80987749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8665368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3375805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30751665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