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2723066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085899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9744538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