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676373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1189157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540859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