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0872520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739582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9581491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