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34966799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85613952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83364535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1377143199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