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990396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439617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9478375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