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22913205"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578557904"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267694226"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983537130"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