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1291072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2659784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3086035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0945844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