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973475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855004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4846028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