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85190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880590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4450878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97140049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