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58495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6660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5635314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