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85199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74257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1925139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716180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5817122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141065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