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42561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9568715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75989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88020527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