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152139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147502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9892660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