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272407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569646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631300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5160764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5317307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248314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