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3883202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581395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8623701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