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7301240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3402029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632986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13798977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0670956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