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797839662"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50334428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917249351"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