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8608651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42686834"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787543754"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