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1428124"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701063279"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767860123"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802507599"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405761755"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