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54852652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450355054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202854895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490259677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