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393780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062655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8348047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557582361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