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176461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661477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6898944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