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942509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18777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9941374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8882507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6711819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9785876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4365364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