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388520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898969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72213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