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777194143"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286395307"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320667877"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90583018"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