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6724853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6173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8052594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88078926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