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845042440"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377993880"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782036031"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