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6571654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4235927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288381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4785862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