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663502302"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500161414"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06448232"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