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99391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4548609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54381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1118200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2685368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235836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