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9624390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91023842"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4586944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93563449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358068377"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988170624"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