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2844690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760018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10483931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