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88545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860361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07057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