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8031028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2252928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9938806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7538322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176196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0792249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6890586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9094983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