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513276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47680320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