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9671068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916991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5610884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8106574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7439352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4858124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