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733232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739853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361452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