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337670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2274304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2970644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44507316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1938166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1950309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