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141115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53383710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0089891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