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7890031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0405593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