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436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110336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83618545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