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54089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4540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3979101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2159988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8845417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0183245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