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9992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91070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635088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