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60671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67648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4035050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7659751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7961171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191895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