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504324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950130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3077222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