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33150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888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928158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