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0609750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80898070"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39211178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