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88843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577557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945737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4803304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