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65740258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54025625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992681699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589626369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461783798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837843297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