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4004426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2981570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52677440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84648333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3613972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1732544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9931658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4118605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