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0077699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6492723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140367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9150499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45095493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