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755112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030511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031156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30112640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8455643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