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- fast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[-bcdfinpstvFILT8 -C[efmF] -Sskeleton] [_#f_#i_#l_#e_#n_#a_#m_#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is a  tool  for  generating  _#s_#c_#a_#n_#n_#e_#r_#s: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 lexical  patterns in text.  _#f_#l_#e_#x rea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, or its standard input  if  no  fil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 for  a  description  of  a scanner to gene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s in the form of pairs of 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  code,  called  _#r_#u_#l_#e_#s.  _#f_#l_#e_#x  generates as outpu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lex.yy.c, which defines a routine yylex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ompiled and linked with the -lfl libra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.  When the executable is run, it analyz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or occurrences of the regular expression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ds one, it executes the correspond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me simple examples to get the flavor of how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.  The  following  _#f_#l_#e_#x  input specifies a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t encounters the string "username"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's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printf( "%s", getlo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ny text not matched by a _#f_#l_#e_#x scanner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output, so the net effect of this scanner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put file to its output with each occurrence of 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 expanded.   In  this  input,  there is just on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name" is the _#p_#a_#t_#t_#e_#r_#n and the "printf"  is  the  _#a_#c_#t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%%" marks the beginning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um_lines = 0, num_char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++num_lines;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 "# of lines = %d, # of chars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_lines, num_cha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counts the number of characters and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ines in its input (it produces no outpu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port on the counts).  The first  line  declar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,  "num_lines"  and "num_chars",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inside yylex() and in the main() routine decl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"%%".  There are two rules, one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("\n") and increments both the line  cou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count,  and one which matches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newline (indicated by the "." regular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mewhat more complica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canner for a toy Pascal-like langu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eed this for the call to atof()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n integer: %s (%d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"."{DIGIT}*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 float: %s (%g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|then|begin|end|procedure|function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 keyword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D}        printf( "An identifi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|"-"|"*"|"/"   printf( "An operato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{"[^}\n]*"}"     /* eat up one-line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\n]+          /* eat up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printf( "Unrecognized charact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argv, --argc;  /* skip ove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argc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in = fopen( argv[0]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in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ginnings of a simple scanner  for  a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Pascal.   It  identifies different types of _#t_#o_#k_#e_#n_#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n what it h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of this example will be explain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f_#l_#e_#x input file consists of three section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with just %%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d_#e_#f_#i_#n_#i_#t_#i_#o_#n_#s section contains declarations of simple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 to  simplify  the  scanner  specif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of _#s_#t_#a_#r_#t _#c_#o_#n_#d_#i_#t_#i_#o_#n_#s, which are expla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ition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" is a word beginning with a letter  or  an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 ('_')  followed by zero or more letters, digits, '_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-' (dash).  The definition is  taken  to  begi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non-white-space character following the name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ing to the end of the line.  The definition  can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ly  be referred to using "{name}", 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definition)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"DIGIT" to be a regular expression which  match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digit,  and  "ID"  to  be a regular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 letter followed by zero-or-more letters-or-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quen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"."{DIGI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0-9])+"."([0-9]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tches one-or-more digits followed by a '.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or-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r_#u_#l_#e_#s section of the _#f_#l_#e_#x input  contain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attern must be unindented  and  the  ac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a further description of patter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user code section is simply copied to  lex.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.   It  is used for companion routines which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by the scanner.  The presence of this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 if it is missing, the second %%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kip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initions and rules sections, any _#i_#n_#d_#e_#n_#t_#e_#d t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enclosed in %{ and %} is copied verbatim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%{}'s removed).  The %{}'s must appear  un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ules section, any indented  or  %{}  text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rule may be used to declar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cal to the scanning routine and  (after  th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)  code  which  is to be executed whenever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entered.  Other indented or %{} text in the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is  still  copied to the output, but its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ell-defined and it may well cause  compile-tim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feature is present for _#P_#O_#S_#I_#X complia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ch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initions section, an unindented comment  (i.e.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beginning  with  "/*")  is also copied verbat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up to the next "*/".  Also, any line in  the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section  beginning  with  '#' is ignored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of comment is  deprecated  and  may  go  aw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s in the input are written using an extende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ular express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match th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any character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yz]      a "character class"; in this cas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es either an 'x', a 'y',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bj-oZ]   a "character class" with a range in i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'a', a 'b', any letter from 'j' through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]     a "negated character class", i.e.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ose in the class.  In this c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EXCEPT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   any character EXCEPT an upper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*         zero or more r's, where r is an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+         one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?         zero or one r's (that is, "an optional 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5}     anywhere from two to fiv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}      two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4}       exactly 4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}     the expansion of the "name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xyz]\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teral string: [xyz]"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         if X is an 'a', 'b', 'f', 'n', 'r', 't',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NSI-C interpretation of \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a literal 'X' (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 such as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123       the character with octal valu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2a       the character with hexadecimal valu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       match an r; parenthes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         the regular expression 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ular expression s; called "concate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|s        either an r or a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s        an r but only if it is followed by an 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is not part of the matched text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tern is called as "trailing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r         an r, but only at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$         an r, but only at the end of a line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"r/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r       an r, but only in start condition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for discussion of start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,s3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but in any of start condition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, or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 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-of-file when in start condition s1 or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expressions listed above are  grouped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cedence, from highest precedence at the top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.   Those  grouped  together  have  equa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|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o)|(ba(r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'*' operator has higher precedence than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and concatenation higher than alternation ('|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therefore matches _#e_#i_#t_#h_#e_#r the  string  "foo"  _#o_#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ba" followed by zero-or-more r's.  To match "fo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or-more "bar"'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|(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match zero-or-more "foo"'s-or-"bar"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o|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negated character class such as the example  "[^A-Z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  _#w_#i_#l_#l   _#m_#a_#t_#c_#h  _#a  _#n_#e_#w_#l_#i_#n_#e  unless  "\n"  (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escape sequence) is one  of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 present  in  the  negated  characte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[^A-Z\n]").  This is unlike how many oth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ar  expression tools treat negated charact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fortunately  the  inconsistency  is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enched.   Matching  newlines  means  tha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[^"]* can match an entire input  (overf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input buffer) unless there's another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rule can have at most one instance of  trail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(the '/' operator or the '$' operator)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'^', and "&lt;&lt;EOF&gt;&gt;" patterns can  onl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pattern, and, as well as with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$', cannot be grouped inside parentheses.   A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does  not  occur at the beginning of a ru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which does not occur at the end of a rule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properties  and is treated as a norm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/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c1&gt;foo&lt;sc2&gt;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first  of  these,   can   be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/bar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result in '$' or '^'  being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orm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(b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^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at's wanted is a  "foo"  or  a  bar-followed-b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,  the  following could be used (the special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is explain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$     /* action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trick will work for matching a foo or a 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the-beginning-of-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enerated scanner is run,  it  analyzes  i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for strings which match any of its pattern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more than one match, it takes  the  one 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text  (for  trailing  context rules,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trailing part, even though  it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 to the input).  If it finds two or more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ength, the rule listed first  in  the  _#f_#l_#e_#x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atch is determined, the text correspon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(called  the  _#t_#o_#k_#e_#n)  is made available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ointer yytext,  and  its  length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yyleng. The _#a_#c_#t_#i_#o_#n corresponding to the matche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n is  then  executed  (a  more  detailed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 follows),  and  then the remaining inpu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 is found, then the _#d_#e_#f_#a_#u_#l_#t _#r_#u_#l_#e is execu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racter in the input is considered match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ndard output.  Thus, the simplest legal _#f_#l_#e_#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enerates a scanner that simply copies its input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a time) to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ttern in a rule has a corresponding a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 arbitrary C statement.  The pattern end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scaped whitespace character; the remainder of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ts  action.  If the action is empty, then when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n is matched the input token is  simply  discard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here  is  the  specification  for 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ll occurrences of "zap me" from it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zap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ill copy all other characters in the input to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ince they will be matched by the default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rogram which compresses multiple blanks and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to a single blank, and throws away whitespac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]+        putchar(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]+$       /* ignore this tok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ction contains a '{', then the action span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ing  '}'  is  found, and the action may 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_#f_#l_#e_#x knows about C strings and comments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ed  by braces found within them, but also allow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with %{ and will consider the action to be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up to the next %} (regardless of ordinary brac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on consisting solely of a vertical  bar  ('|')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e  as  the  action for the next rule."  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can  include  arbitrary  C  code,  including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 to  return  a  value  to whatever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ex(). Each time yylex() is called it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 from  where it last left off until it eith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file or executes a return.  Once  it 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of-file, however, then any subsequent call to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immediately return, unless yyrestart()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re not allowed to modify yytext or yyl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 number  of  special  directives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in 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CHO copies yytext to the scann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EGIN followed by the name of a start condition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anner  in the corresponding start condi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JECT directs the scanner to proceed on to the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"  rule which matched the input (or a pre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).  The rule is chosen as described above in 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put  is  Matched",  and yytext and yyle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.  It may either be one which  match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text as the originally chosen rule but ca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_#f_#l_#e_#x input file, or one which matched les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will both count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 and  call  the  routine  special()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b" is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ord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b        special()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 \t\n]+   ++word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REJECT, any "frob"'s in the inp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unted  as  words, since the scanner normall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s only one action per token.  Multiple REJEC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,  each  one finding the next best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rule.  For example,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 scans the token "abcd", it will write "abcd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a" to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d     ECHO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|\n     /* eat up any unmatched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irst three rules share the fourth's action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use the special '|' action.) REJECT is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ly expensive feature in terms  scanner 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 is used in _#a_#n_#y of the scanner's a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down _#a_#l_#l of the scanner's matching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 cannot  be  used with the -_#f or -_#F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unlike the other special actions,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_#b_#r_#a_#n_#c_#h;  code  immediately  following 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ill _#n_#o_#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more() tells  the  scanner  that  the  next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 a  rule,  the  corresponding  token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e_#d onto the current value of yytext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 it.   For  example,  given  the input "meg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dge" the following will write "mega-mega-kludge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-    ECHO; yym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"mega-" is matched  and  echoed  to  th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"kludge"  is matched, but the previous "mega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hanging around at the beginning of yytext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for  the "kludge" rule will actually write "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dge".  The presence of  yymore()  in  the 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entails  a  minor  performance  penalt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matc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less(n) returns all but the first _#n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oken back to the input stream, wh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canned when the scanner looks for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text  and  yyleng  are  adjusted appropriate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eng will now be equal to _#n ).  For example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"foobar"  the  following will write out "foo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bar    ECHO; yyles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]+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 0  to  yyless  will  caus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input  string  to  be  scanned  agai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changed how the scanner will  subsequent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 its  input  (using BEGIN, for example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nput(c) puts the  character  _#c  back  onto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.   It  will  be the next character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ction will take the current token an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rescanned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ut( '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 = yyleng - 1; i &gt;= 0; --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t( yytext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ut( '(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ince each unput() puts the  giv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the _#b_#e_#g_#i_#n_#n_#i_#n_#g of the input stream, pus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must be done back-to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() reads the next character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the  following  is  one  way to eat u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*"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( 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( (c = input()) != '*'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!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/* eat up text of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 c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( (c = input())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( c == '/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eak;    /* found th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 c =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( "EOF in comm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if the scanner is compiled using  C++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()  is  instead referred to as yyinput(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name clash with the C++ stream by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_#i_#n_#p_#u_#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terminate() can be used in lieu of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 action.  It terminates the scanner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the scanner's caller, indicating "all done"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  calls  to  the scanner will immediat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preceded by a call to yyrestart() 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yyterminate() is also called when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file is encountered.  It is a macro and may be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_#f_#l_#e_#x is the file lex.yy.c, which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 routine yylex(), a number of tables used b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okens, and a number of auxiliary routines an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.  By default, yylex()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various definitions and the actions i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environment supports function prototypes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"int  yylex(  void  )".)   This  defini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redefining the "YY_DECL" macro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DECL float lexscan( a, b ) float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canning routine the name _#l_#e_#x_#s_#c_#a_#n,  retur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, and taking two floats as arguments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 arguments  to  the  scanning  routine  using  a   K&amp;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/non-prototyped  function  declaration,  you  mus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 the definition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ylex() is called, it scans tokens from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_#y_#y_#i_#n  (which  defaults to stdin). 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either reaches an end-of-file (at  which  poi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0) or one of its actions executes a _#r_#e_#t_#u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In  the  former  case,  when  called 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will immediately return unless yyrestart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_#y_#y_#i_#n at the new input file.   (  yyrestart()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argument,  a FILE * pointer.) In the latter cas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ction executes a return), the scanner may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gain and it will resume scanning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(and for purposes  of  efficiency),  the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block-reads  rather  than  simple _#g_#e_#t_#c() call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 _#y_#y_#i_#n. The nature of how it  gets  i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 be   controlled  by  redefining  the  YY_INPUT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's           calling           sequence   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Y_INPUT(buf,result,max_size)".   Its action is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_#m_#a_#x__#s_#i_#z_#e characters in the character array _#b_#u_#f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integer variable _#r_#e_#s_#u_#l_#t either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read or the constant YY_NULL (0  on  Unix  system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EOF.   The  default YY_INPUT reads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pointer "yy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redefinition of YY_INPUT (in the  definition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e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INPUT(buf,result,max_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 = getchar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(c == EOF) ? YY_NULL : (buf[0] = c, 1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will change the input  processing  to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 add in things like keeping track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number  this  way; but don't expect your scann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ner receives  an  end-of-file  indic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, it then checks the yywrap() function.  If 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alse (zero), then it is assumed that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gone  ahead  and  set up _#y_#y_#i_#n to point to an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scanning continues.   If  it  returns  true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),  then  the  scanner  terminates,  returning  0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yywrap() always returns 1.  Presently, to 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 it  you must first "#undef yywrap", as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as a macro.  As indicated by the hedg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sentence,  it may be changed to a tru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writes its  ECHO  output  to  the  _#y_#y_#o_#u_#t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, stdout), which may be redefined by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ssigning it to some other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 provides  a  mechanism  for  conditionally 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 Any rule whose pattern is prefixed with "&lt;sc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active when the scanner is in  the  start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sc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ING&gt;[^"]*        { /* eat up the string body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tive only when the  scanner  is  in  the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,STRING,QUOTE&gt;\.        { /* handle an escap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tive only when  the  current  start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"INITIAL", "STRING", or "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 are declared  in  the  definitions 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f  the input using unindented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%s or %x followed by a list  of  names.   The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s  _#i_#n_#c_#l_#u_#s_#i_#v_#e  start  conditions, the latter _#e_#x_#c_#l_#u_#s_#i_#v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.  A start condition is activat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action.   Until  the  next  BEGIN action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with the given start  condition  will  be  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with other start conditions will be inact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 is _#i_#n_#c_#l_#u_#s_#i_#v_#e, then rules with no star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ions  at  all  will  also be active.  If it is _#e_#x_#c_#l_#u_#s_#i_#v_#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_#o_#n_#l_#y rules qualified with the start condi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 A  set  of  rules contingent on the sam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 describe a scanner which is  independ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f the other rules in the _#f_#l_#e_#x input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start conditions make it easy  to  specify  "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"  which scan portions of the input that are syn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ally different from the rest (e.g.,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tinction between  inclusive  and  exclusiv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 is still a little vague, here'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ng the connection between the  two. 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&gt;foo           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,example&gt;foo   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rule (to ECHO any unmatched  character)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tar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(0) returns to the original state where only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start conditions are active.  This sta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  to   as   the   start-condition   "INITIAL",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(INITIAL)  is  equivalent to BEGIN(0). (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tart condition name are  not  required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good 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ctions can also be given  as  indented  cod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the rules section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scanner to enter the "SPECIAL"  start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whenever  _#y_#y_#l_#e_#x()  is  called  and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n_#t_#e_#r__#s_#p_#e_#c_#i_#a_#l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enter_spec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enter_spec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(SPEC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PECIAL&gt;blahblah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more rule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the  uses  of  start  conditions,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which  provides  two different interpret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ike "123.456".  By default it will treat  it  a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tokens,  the  integer  "123",  a  dot  ('.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"456".  But if the string is preced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by  the  string  "expect-floats" it will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oken, the floating-point number 123.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-floats        BEGIN(exp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ect&gt;[0-9]+"."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found a float, =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ect&gt;\n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at's the end of the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we need another "expect-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efore we'll recogniz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found an integer,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"         printf( "found a dot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canner which recognizes (and discards) 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aintaining a count of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      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 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art-conditions names are really  integ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n  be  stored  as  such.   Thus,  the  abov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omment_ca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_calle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o&gt;"/*"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_caller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      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 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comment_cal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then implement a "stack" of start  condi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rray  of integers.  (It is likely that such st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full-fledged _#f_#l_#e_#x feature in  the  future.) 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 that  start  conditions do not have their own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; %s's and %x's declare names in the  same  fash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canners (such as those which support "include"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 reading  from  several  input  streams.   As 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do a large amount of buffering, one canno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next input will be read from by simpl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  which  is  sensitive  to  the  scanning  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  is only called when the scanner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buffer, which may be a long time after scanning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such as an "include" which requires switc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gotiate  these  sorts  of  problems,  _#f_#l_#e_#x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 for creating and switching betwee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.  An input buffer is crea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BUFFER_STATE yy_create_buffer( FILE *file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akes a _#F_#I_#L_#E pointer and a size and creates  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iven file and large enough to hold 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when in doubt, use YY_BUF_SIZE  for  the 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returns  a  YY_BUFFER_STATE  handle,  which 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oth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switch_to_buffer( YY_BUFFER_STATE new_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he scanner's input  buffer  so  subsequent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ome  from _#n_#e_#w__#b_#u_#f_#f_#e_#r. Note that yy_switch_to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by yywrap() to  sets  things  up 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, instead of opening a new file and pointing _#y_#y_#i_#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delete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reclaim the storage associated with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new_buffer() is an alias for yy_create_buffer()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patibility  with  the  C++ use of _#n_#e_#w and _#d_#e_#l_#e_#t_#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destroying dynam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 the    YY_CURRENT_BUFFER    macro    returns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BUFFER_STATE handle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using these  features  for  wr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which expands include files (the &lt;&lt;EOF&gt;&gt;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the "incl" state is used for picking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f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AX_INCLUDE_DEP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BUFFER_STATE include_stack[MAX_INCLUDE_DEP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clude_stack_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           BEGIN(in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    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*\n?  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cl&gt;[ \t]*      /* eat the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cl&gt;[^ \t\n]+   { /* got the includ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include_stack_ptr &gt;= MAX_INCLUDE_DEP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printf( stderr, "Includes nested too deepl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_stack[include_stack_ptr++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in = fopen( yytext, "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! yy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create_buffer( yyin, YY_BUF_SIZ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--include_stack_ptr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_stack[include_stack_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rule "&lt;&lt;EOF&gt;&gt;" indicates act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 when  an  end-of-file  is  encountered  and  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non-zero (i.e., indicates no further files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).  The action must finish by doing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 special  YY_NEW_FILE  action,  if  _#y_#y_#i_#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at a new file to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_#r_#e_#t_#u_#r_#n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yyterminate()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r,    switching    to    a    new     buffer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switch_to_buffer()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EOF&gt;&gt; rules may not be used with other patterns;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be  qualified  with a list of start condition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alified &lt;&lt;EOF&gt;&gt; rule is given, it applies to  _#a_#l_#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 which  do  not already have &lt;&lt;EOF&gt;&gt; a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n &lt;&lt;EOF&gt;&gt; rule for only the  initial  start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ules are useful for  catching  things  like  u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ther rules for dealing with qu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&lt;EOF&gt;&gt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( "unterminated quot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*++fil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in = fopen( *filelist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_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USER_ACTION can  be  redefined  to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which is always executed prior to the matched r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 For example, it could be #define'd to call  a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 to convert yytext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USER_INIT may be redefined to provide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always executed before the first scan (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's internal initializations are done)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  it  could  be used to call a routine to rea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r open a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enerated scanner, the actions are  all  gath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large  switch  statement  and separated using YY_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redefined.  By default, it is simply a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parate  each  rule's action from the following ru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 YY_BREAK  allows,  for  example,  C++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YY_BREAK  to  do  nothing (while being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ery rule ends with a "break" or a "return"!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ing  from unreachable statement warnings w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's action ends with "return", the YY_BREAK is in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uses of _#f_#l_#e_#x is as a companion to  the  _#y_#a_#c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-generator.   _#y_#a_#c_#c  parsers  expect  to call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yylex() to find the next input token.  The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 return  the  type of the next toke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ny associated value in the global  yylval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 with  _#y_#a_#c_#c,  one  specifies  the  -d option to _#y_#a_#c_#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it to generate the file y.tab.h containin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of all the %tokens appearing in the _#y_#a_#c_#c in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hen included in the _#f_#l_#e_#x scanner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okens is "TOK_NUMBER", part of the scann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  yylval = atoi( yytext ); return TOK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me of POSIX compliance, _#f_#l_#e_#x supports a _#t_#r_#a_#n_#s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a_#b_#l_#e  for  mapping input characters into groups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n the first  section,  and  its  forma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\t\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pecifies that the characters  'a',  'b', 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'd'  are  to  all  be  lumped into group #1,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in group #2, digits in group #52, tabs, blan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  into group #6, and _#n_#o _#o_#t_#h_#e_#r _#c_#h_#a_#r_#a_#c_#t_#e_#r_#s _#w_#i_#l_#l _#a_#p_#p_#e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 _#t_#h_#e _#p_#a_#t_#t_#e_#r_#n_#s.  The group numbers are actually dis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_#f_#l_#e_#x;  %t  serves,  though, to lump charact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 table, for example, the pattern "a(AA)*5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to "d(ZQ)*0".  They both say, "match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in group #1, followed by zero-or-more pairs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from group #2, followed by a character from group #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%t provides a crude  way  for  introducing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into the scann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the  -i  option  (see  below)  coup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 classes which _#f_#l_#e_#x automatically generat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of virtually all the instances when one might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%t. But what the hell, it's there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Generate  backtracking  information  to  _#l_#e_#x._#b_#a_#c_#k_#t_#r_#a_#c_#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 list of scanner states which requir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and the input characters on which they do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rules one can remove backtracking st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acktracking states are eliminated and -f or -F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 generated scanner will run faster (see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).  Only users who wish to squeeze every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of  their  scanners  need worry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ction on PERFORMANCE CONSIDERATION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is a do-nothing, deprecated option included  for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previous releases of _#f_#l_#e_#x -c specified 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 options.   This functionality is n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-C flag.  To ease the the impact of thi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_#f_#l_#e_#x encounters -c, it currently issu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assumes that -C was  desired  instea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 this "promotion" of -c to -C will go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full POSIX  compliance  (unless 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remov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makes the generated scanner run in _#d_#e_#b_#u_#g  mode. 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 a   pattern   is   recognized   and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flex_debug is non-zero (which is the  defaul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will write to _#s_#t_#d_#e_#r_#r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accepting rule at line 53 ("the matched t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refers to the location of the  r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defining the scanner (i.e.,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to flex).  Messages are  also  genera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 backtracks,  accepts the default rule,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its input buffer (or encounters  a  NUL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oint,  the  two  look  the  same  as 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concerned), or reaches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ies (take your pick) _#f_#u_#l_#l _#t_#a_#b_#l_#e or _#f_#a_#s_#t  _#s_#c_#a_#n_#n_#e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table compression is done.  The result is lar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This option is equivalent to -C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structs _#f_#l_#e_#x to generate a _#c_#a_#s_#e-_#i_#n_#s_#e_#n_#s_#i_#t_#i_#v_#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se  of  letters given in the _#f_#l_#e_#x inpu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gnored,  and  tokens  in  the 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 regardless of case.  The matched tex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y_#y_#t_#e_#x_#t will have the preserved case (i.e., i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is another do-nothing, deprecated option includ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SIX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generates a performance report to stderr.   Th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 of  comments  regarding  features of the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which will cause a loss  of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scanner.  Note that the use of _#R_#E_#J_#E_#C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railing context  (see  the  BUGS  se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(1)) entails a substantial performance penalty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_#y_#y_#m_#o_#r_#e(), the ^ operator, and  the  -I  flag  e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performanc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the _#d_#e_#f_#a_#u_#l_#t _#r_#u_#l_#e (that unmatched  scann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choed to _#s_#t_#d_#o_#u_#t) to be suppressed.  I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input that does not match any of its 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aborts  with  an  error.  This op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holes in a scanner's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instructs _#f_#l_#e_#x to write the  scanner  it  gener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instead of lex.y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pecifies that _#f_#l_#e_#x should write to _#s_#t_#d_#e_#r_#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regarding the scanner it generat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are meaningless to the casual _#f_#l_#e_#x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he  first  line  identifies  the version of _#f_#l_#e_#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ful for figuring out where you  st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 to  patches and new releases, and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give the date when the scanner was creat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he flags which we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ies that the _#f_#a_#s_#t  scanner  tabl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used.  This representation is abou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ull table representation  (-_#f),  an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of patterns will be considerably smaller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, larger).  In general, if the pattern  se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 both  "keywords"  and  a catch-all,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, such as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se"    return TOK_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witch"  return TOK_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ault" return TOK_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]+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re better off using the full tabl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If only the "identifier" rule is pres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a hash table or some such to detect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you're better off using -_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quivalent to -C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structs _#f_#l_#e_#x  to  generate  an  _#i_#n_#t_#e_#r_#a_#c_#t_#i_#v_#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scanners generated by _#f_#l_#e_#x always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aracter before deciding  that  a  ru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.   At  the cost of some scanning overhead,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nerate a scanner which  only  looks  ahea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 Such  scanners are called _#i_#n_#t_#e_#r_#a_#c_#t_#i_#v_#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write a scanner for an interactiv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such as a command shell, you will probab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input to  be  terminated  with  a  new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-I  the  user will have to type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the newline in order to  have  the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.  This leads to dreadful interactive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is seems  to  confusing,  here's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:  if  a  human  will  be  typing  in in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, use -I, otherwise don't;  if  you  don't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 squeezing  the  utmost  performance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you don't  want  to  make  any 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input to your scanner, us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-I cannot be used in  conjunction  with  _#f_#u_#l_#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a_#s_#t _#t_#a_#b_#l_#e_#s, i.e., the -f, -F, -Cf, or -C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instructs  _#f_#l_#e_#x  not  to  generate  #line  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option, _#f_#l_#e_#x peppers 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#line directives so error messages in the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correctly located with respec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e_#x input file, and not to the fairly meaning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of  lex.yy.c.  (Unfortunately  _#f_#l_#e_#x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 generate the necessary directives to  "re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" the line numbers for those parts of lex.yy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generated.  So if there is an error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a meaningless line number is re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makes _#f_#l_#e_#x run in _#t_#r_#a_#c_#e mode.  It will generate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essages to _#s_#t_#d_#o_#u_#t concerning the form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ant non-deterministic  and 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e  automata.   This  option  is 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_#f_#l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   instructs _#f_#l_#e_#x to generate an 8-bit scanner, i.e.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an  recognize 8-bit characters.  On som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e_#x is installed with this option as the default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,  the default is 7-bit characters. 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case,  check  the  verbose  (-v)  outpu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quivalence  classes  created".  If the denom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shown is 128, then by default _#f_#l_#e_#x  is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ing  7-bit  characters.   If  it  is  256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8-bit characters and  the  -8  fla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(but  may  be a good idea to keep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portable).  Feeding a 7-bit scann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will  result in infinite loops, bu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such fireworks, so  when  in  doubt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  Note that if equivalence classes are used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take only slightly more table space than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 (128  bytes,  to  be  exact);  if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 not used, however, then the tables ma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wice their 7-bi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[ef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degree of t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e directs  _#f_#l_#e_#x  to  construct  _#e_#q_#u_#i_#v_#a_#l_#e_#n_#c_#e  _#c_#l_#a_#s_#s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sets  of characters which have identical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(for example,  if  the  only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 in  the  _#f_#l_#e_#x  input  is in th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0-9]" then the digits '0', '1', ..., '9' will 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 in  the  same  equivalence  class).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usually give dramatic reductions i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/object file sizes (typically a factor of 2-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tty cheap performance-wise  (one  array 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specifies that the _#f_#u_#l_#l scanner  tab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- _#f_#l_#e_#x should not compress the tables by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dvantages of similar transition function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specifies that the alternate fast scanner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 (described  above  under the -F flag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m directs _#f_#l_#e_#x to construct _#m_#e_#t_#a-_#e_#q_#u_#i_#v_#a_#l_#e_#n_#c_#e _#c_#l_#a_#s_#s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sets of equivalence classes (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quivalence classes are not  being  used)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 used  together.  Meta-equivalenc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 big win when using compressed tables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moderate  performance  impact (one or two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and one array look-up 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e -C specifies that the scanner tab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but  neither  equivalence classes nor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ce class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-Cf or  -CF  and  -Cm  do  not  mak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- there is no opportunity for meta-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if the table is not being  compressed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he options may be fre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 is -Cem, which specifies that 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 generate   equivalence   classes   and 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ce classes.  This setting provid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  of  table  compression.   You  can  trad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-executing scanners at the cost of larger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generally be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 &amp;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st &amp;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canners with the smallest t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and compiled the quickest, so during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you will usually want to use the default, 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e is often a good compromise between speed an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duction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options are not cumulative;  whenever  the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the previous -C setting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kelet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default skeleton  file  from  which 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its scanners.  You'll never ne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doing _#f_#l_#e_#x maintenance 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esign goal of  _#f_#l_#e_#x  is  that  it  generat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 scanners.   It  has  been optimized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ith large sets of rules.  Aside from  the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ompression on scanner speed outlined abov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umber  of  options/actions  which  degrade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, from most expensive to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sets that requir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y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^' beginning-of-l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rst three all being quite expensive an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eing quit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should be avoided at all costs  when  perform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  It is a particularly expens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rid of backtracking is messy and  often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rmous amount of work for a complicated scanner.  In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al, one begins  by  using  the  -b  flag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e_#x._#b_#a_#c_#k_#t_#r_#a_#c_#k file.  For example,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6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n  p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8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`  b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9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q  s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tables always back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ew lines tell us that there's a scanner st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t  can  make  a  transition on an 'o' but no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,  and  that  in  that  state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text does not match any rule.  The stat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match the rules found at lines  2  and  3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.  If the scanner is in that stat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ther than an 'o', it will have  to  backtr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a rule which is matched.  With a bit of headscr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see that this must be the state it's in when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"fo".   When this has happened, if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'o' is seen, the scanner will have  to  back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atch the 'f' (by the default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regarding State #8 indicates there's  a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"foob"  has  been  scanned.   Indeed, o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'b', the scanner will have to back up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".   Similarly,  the  comment for State #9 conce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ba" has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comment reminds us that there's no point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 trouble  of  removing  backtracking from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we're using -f or -F, since  there's  no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doing so with compresse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remove the backtracking is to add "error"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false alarm, not really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backtracking among a list of keywords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using a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the best solutio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tracking messages tend to cascade.  With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of rules it's not uncommon to get hundred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can decipher them, though,  it  often  only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 or so rules to eliminate the backtracking (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make a mistake and have an error  rule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a valid token.  A possible future _#f_#l_#e_#x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ically add rules to eliminate backtr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a_#r_#i_#a_#b_#l_#e trailing context (where both the leading and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parts  do  not  have a fixed length) entail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erformance loss as  _#R_#E_#J_#E_#C_#T  (i.e.,  substantial)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ossible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(cat|dog)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ter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/cat|dog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/cat|dog  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cat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dog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here the special '|' action does _#n_#o_#t  provi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 and  can  even  make  things  worse  (see 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ea where the user can increase a scanner's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e  (and  one that's easier to implement)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the longer the  tokens  matched,  the  fa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will run.  This is because with long token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 of most input characters takes place in the 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 scanning  loop, and does not often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work of setting up the  scann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yytext)  for  the  action.  Recall the scanner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sped up by writ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\n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\n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stead of each  newline  requiring  the  proc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action,  recognizing  the newlines is "distrib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other rules to keep the matched  text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 Note  that  _#a_#d_#d_#i_#n_#g  rules does _#n_#o_#t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!  The speed of the scanner  is  independ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rules or (modulo the consideration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is section) how  complicated  the  r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ard to operators such as '*' and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example in speeding up a scanner: suppose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can through a file containing identifiers an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 line and with no other  extraneous 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all the keywords.  A natural first appro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e back-tracking, introduce a catch-al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it's guaranteed that there's exactly  one  word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 then  we  can reduce the total number of match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by merging in the recognition of newlines with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\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careful here,  as  we  have  now  re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tracking into the scanner.  In particular, while _#w_#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ill never be any characters in the input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than letters or newlines, _#f_#l_#e_#x can't figure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lan for possibly needing backtracking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scanned a token like "auto" and then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hing other than a newline or a  letter. 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ould  then  just match the "auto" rule and be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has no "auto" rule, only a "auto\n" rule.   To 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te  the  possibility  of  backtracking,  we  c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all rules but without final newlines, or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expect to encounter such an input and therefor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's classified, we can  introduce  one  more  catch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, this one which doesn't include a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\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-Cf, this is about as fast as one  can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scanner to go for 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note: _#f_#l_#e_#x is slow when matching NUL'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token  contains multiple NUL's.  It's bes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which match _#s_#h_#o_#r_#t amounts of text if it'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ext will often include NU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is a rewrite of the Unix _#l_#e_#x tool (the two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do  not share any code, though), with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ompatibilities, both of which are of concer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wish to write scanners acceptable to either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At present, the POSIX _#l_#e_#x draft is very clos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_#l_#e_#x implementation, so some of these in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are also in conflict with the  POSIX  draft. 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 is  that except as noted below, _#f_#l_#e_#x as i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will ultimately be POSIX conformant (i.e.,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 of  conflict with the POSIX draft will be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'_#s favor).  Please bear in mind that  all  th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follow are with regard to the POSIX _#d_#r_#a_#f_#t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 1989, and  not  the  final  document  (or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s); they are included so _#f_#l_#e_#x users can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ization issues and those areas where _#f_#l_#e_#x m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 future  undergo  changes incompatible with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is fully compatible with _#l_#e_#x with the following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undocumented _#l_#e_#x scanner internal variable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 supported.   It  is  difficul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fficiently, since it requires  examining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canned  and reexamining the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backs up.  Things get more compli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d  of  buffer  or  file  is  reached or a N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(since the scan must then be re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 line  number  count),  or  the  user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ess(), unput(), or REJECT actions, or  th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is to add rules which, upon seeing  a 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 yylineno.   This is usually an easy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can be a drag if some  of  the  patter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multiple newlines along with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ineno is not part of the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input() routine is not redefinable, though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alled  to  read  characters following what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tched by a rule.  If input() encounters an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file  the  normal  yywrap()  processing  is do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real'' end-of-file is returned by input() as _#E_#O_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instead controlled by redefining the 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f_#l_#e_#x restriction that input() cannot  be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accordance with the POSIX draft, but YY_IN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been accepted  into  the  draft  (and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;  it looks like the draft will simpl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of controlling the scanner's input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king an initial assignment to _#y_#y_#i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_#f_#l_#e_#x scanners do not use stdio for input. 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 when  writing  an  interactive  scanner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call fflush() on the stream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after writing out a prompt.  With _#l_#e_#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re automatically flushed since _#l_#e_#x scann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ar() for their input.  Also, when writing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scanners with _#f_#l_#e_#x, the -I flag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_#f_#l_#e_#x scanners are not as reentrant as _#l_#e_#x scann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 if  you have an interactive scann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 which long-jumps out of the 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scanner is subsequently called aga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al flex scanner internal error--end of buffer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enter the scanner,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utput() is not supported.  Output from the ECH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to the file-pointer _#y_#y_#o_#u_#t (default _#s_#t_#d_#o_#u_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 draft  mentions  that  an  output()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 but  currently  gives  no details as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_#l_#e_#x does not support exclusive start  conditions  (%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y are in the curr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definitions are expanded, _#f_#l_#e_#x  encloses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With lex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{NAME}?      printf( "Found i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tch the string "foo" because when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xpanded  the rule is equivalent to "foo[A-Z][A-Z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]*?" and the precedence is such that the '?' is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 with  "[A-Z0-9]*".  With _#f_#l_#e_#x, the r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to "foo([A-Z][A-Z0-9]*)?" and  so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" will match.  Note that because of this, the ^,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, /, and &lt;&lt;EOF&gt;&gt; operators cannot be used in a 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draft interpretation is the same as _#f_#l_#e_#x'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specify a character class which matche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eft  bracket  (']'),  in _#l_#e_#x one can use "[^]]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_#f_#l_#e_#x one must use "[^\]]".  The latter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x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_#l_#e_#x %r (generate a Ratfor scanner)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t is not part of the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are providing your  own  yywrap()  routin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include a "#undef yywrap" in the definition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(section 1).  Note that the "#undef"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losed in %{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draft specifies that yywrap() is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is is very unlikely to change; so _#f_#l_#e_#x _#u_#s_#e_#r_#s _#a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r_#n_#e_#d that yywrap() is likely to be changed to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fter a call to unput(), _#y_#y_#t_#e_#x_#t and  _#y_#y_#l_#e_#n_#g  are 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until the next token is matched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ith _#l_#e_#x or the pres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ecedence of the {} (numeric  range)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   _#l_#e_#x  interprets  "abc{1,3}" as "mat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, or  three  occurrences  of  'abc'",  whereas 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 it  as "match 'ab' followed by one, tw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ccurrences of 'c'".  The latter is in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ecedence of the ^  operator  is  different.   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 "^foo|bar"  as  "match  either 'foo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line, or 'bar' anywhere",  whereas 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 it  as "match either 'foo' or 'bar'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at the beginning of a line".   The  latte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with the curr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refer to yytext outside of the scanner sourc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 definition  with  _#f_#l_#e_#x  is  "extern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yytext" rather than "extern char yytext[]"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ry  to  the  current  POSIX  draft but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_#f_#l_#e_#x will not be changing, as the array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 entails  a  serious performance penal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d that the POSIX draft will be emended 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#f_#l_#e_#x  variety  of declaration (as this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 change to require of _#l_#e_#x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_#y_#y_#i_#n is _#i_#n_#i_#t_#i_#a_#l_#i_#z_#e_#d by _#l_#e_#x to be _#s_#t_#d_#i_#n;  _#f_#l_#e_#x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hand,  initializes _#y_#y_#i_#n to NULL and then _#a_#s_#s_#i_#g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_#s_#t_#d_#i_#n the first time the scanner is called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ing _#y_#y_#i_#n has not already been assigned to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The difference is subtle, but the net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ith  _#f_#l_#e_#x  scanners,  _#y_#y_#i_#n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until the scanner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table-size declarations  such  as  %a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 by  _#l_#e_#x are not required by _#f_#l_#e_#x scanners;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name FLEX_SCANNER is #define'd so scann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for use with either _#f_#l_#e_#x or _#l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_#f_#l_#e_#x features are not included in _#l_#e_#x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draft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}'s arou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beginning with '#'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action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feature refers to the fact that with _#f_#l_#e_#x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multiple actions on the same line, separated with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s, while with _#l_#e_#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handle_foo(); ++num_foos_s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rather surprisingly)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handle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does not truncate the action.   Actions 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braces are simply termin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j_#e_#c_#t__#u_#s_#e_#d__#b_#u_#t__#n_#o_#t__#d_#e_#t_#e_#c_#t_#e_#d          _#u_#n_#d_#e_#f_#i_#n_#e_#d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y_#y_#m_#o_#r_#e__#u_#s_#e_#d__#b_#u_#t__#n_#o_#t__#d_#e_#t_#e_#c_#t_#e_#d  _#u_#n_#d_#e_#f_#i_#n_#e_#d  -  These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t compile time.  They indicate that the scanner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 or yymore() but that _#f_#l_#e_#x failed to notice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at _#f_#l_#e_#x scanned the first two section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 of  these  actions  and failed to find 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you snuck some in (via a #include  file,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).  Make an explicit reference to the action in your _#f_#l_#e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.   (Note  that  previously  _#f_#l_#e_#x   support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d/%unused  mechanism for dealing with this proble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still supported but now deprecated, and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 soon unless the author hears from people who can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lingly that they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_#s_#c_#a_#n_#n_#e_#r _#j_#a_#m_#m_#e_#d - a scanner compiled with -s ha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 an  input  string  which wasn't matched by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l_#e_#x _#i_#n_#p_#u_#t _#b_#u_#f_#f_#e_#r _#o_#v_#e_#r_#f_#l_#o_#w_#e_#d -  a  scanner  rule  match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long enough to overflow the scanner's in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(16K bytes by default - controlled by YY_BUF_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ex.skel".   Note  that  to  redefine this macr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#undefin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a_#n_#n_#e_#r  _#r_#e_#q_#u_#i_#r_#e_#s  -_#8  _#f_#l_#a_#g  -  Your  scanner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recognizing  8-bit  characters  and  you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8 flag (and your site has  not  installed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8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a_#t_#a_#l _#f_#l_#e_#x _#s_#c_#a_#n_#n_#e_#r _#i_#n_#t_#e_#r_#n_#a_#l _#e_#r_#r_#o_#r--_#e_#n_#d _#o_#f  _#b_#u_#f_#f_#e_#r  _#m_#i_#s_#s_#e_#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n  occur  in  an  scanner which is reente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jump has jumped out (or over) the scanner's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Before reentering the scan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o _#m_#a_#n_#y %_#t _#c_#l_#a_#s_#s_#e_#s! - You managed to put every sing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into  its  own %t class.  _#f_#l_#e_#x requires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lasses sh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ex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, lex(1), yacc(1), sed(1), aw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E. Lesk and E. Schmidt, _#L_#E_#X - _#L_#e_#x_#i_#c_#a_#l _#A_#n_#a_#l_#y_#z_#e_#r _#G_#e_#n_#e_#r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 Paxson, with the help of many ideas and  much  insp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rom Van Jacobson.  Original version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table representation is a partia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sign done by Van Jacobson.  The implementatio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 USER COMMANDS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vin Gong and Vern Pax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many _#f_#l_#e_#x beta-testers, feedbackers,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ors,  especially  Casey  Leedom, benson@odi.com,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ic, Frederic Brehm, Nick  Christopher,  Jason  C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 David Daniels, Leo Eskin, Chris Faylor, Eric Gol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Hughes, Jeffrey R. Jones, Kevin B. Kenny,  Ronald  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ht,  Greg  Lee, Craig Leres, Mohamed el Lozy, Jim Me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Marc Nozell, Esmond Pitt, Jef Poskanzer,  Jim  Ros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 Tallman,  Frank Whaley, Ken Yap, and thos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lipped my marginal  mail-archiving  skills  but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are appreciated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Keith Bostic, John Gilmore, Craig Leres, Bob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hy,  Rich Salz, and Richard Stallman for help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smond Pitt and Earle Horton for  8-bi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; to Benson Margulies and Fred Burke for C++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 Ewerlid for the basics of support for NUL's;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Hughes for the basics of support for multip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s being done on extending _#f_#l_#e_#x to generate scan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he  state  machine is directly represented in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ables.  These scanners  may  well  be 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ly  faster  than those generated using -f or -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this area and  are  interested  in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nd seeing whether redundant work can be avoide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 Ove Ewerlid (ewerlid@mizar.DoCS.UU.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was primarily done when I was  at  the  Re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Group at the Lawrence Berkeley Laboratory in Be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, CA.  Many  thanks  to  all  there  for  the  suppor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 Pax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26 Ups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haca, NY 14853-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@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vax!cornell!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Last change: 26 May 1990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