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 Cruiser 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Ihar Areshchank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leti@mail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understand to charge a copying/distribution fe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is article ou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get the f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