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35660711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4995021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9734605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