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998144399"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3500854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12325845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89399067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