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8960352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5222313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