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XT (TM) SOFTWAR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T (TM) C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FT (TM) C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ST (TM) C STRUCTURE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XT (TM) DBAS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FT (TM) DBASE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XT (TM) FORTRAN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FT (TM) FORTRAN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XT (TM) JAVA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CT (TM) JAVA CLASS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XT (TM) LISP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FT (TM) LISP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XT command lin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XTWIN Window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ne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Juergen Mueller (J.M.) 1988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 AND  ACCOMPANYING  WRITTEN  MATERIAL (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USE) IS PROVIDED "AS IS" WITH NO WARRAN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KIND,   EITHER  EXPRESS  OR  IMPLIED,  INCLUDING,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,  THE  WARRANTIES  OF  DESIGN,  MERCHANTABILITY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FOR  A PARTICULAR PURPOSE, NON-INFRINGEMENT, O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A COURSE OF DEALING, USAGE OR  TRADE PRACTICE.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K AS  TO THE RESULTS AND PERFORMANCE OF THE SOFTWARE I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UTHOR AND COPYRIGHT  HOLDER SHALL HAVE  NO LIABILIT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INFRINGEMENT OF COPYRIGHTS, TRADE SECRETS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ENTS BY THIS SOFTWARE OR ANY PART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 EVENT WILL THE AUTHOR AND COPYRIGHT HOLDER BE LI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,  INCLUDING  ANY LOST  PROFITS, LOST  MONIES,  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,  INDIRECT, GENERAL,  SPECIAL, INCIDENTAL,  EXEMPLAR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 DAMAGES ARISING  IN ANY  WAY OUT  OF THE  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BILITY  TO USE THIS PROGRAM (INCLUDING, 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UREMENT   OF   SUBSTITUTE  GOODS   OR   SERVICES, 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ION, LOSS OF DATA OR DATA BEING RENDERED INACCURA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ES  SUSTAINED BY YOU OR  THIRD PARTIES OR A  FAILUR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TO  OPERATE WITH  ANY  OTHER  PROGRAMS), MODIFIC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AND ON ANY THEORY OF LIABILITY, EVEN IF ADVIS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SIBILITY 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AND THE RESULTS PRODUCED  BY USING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FAULT-TOLERANT AND ARE NOT DESIGNED OR INTENDED F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HAZARDOUS ENVIRONMENTS REQUIRING FAIL-SAFE PERFORMANCE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, BUT NOT LIMITED TO, IN THE OPERATION OF NUCLEAR FACILIT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CRAFT  NAVIGATION  OR  COMMUNICATION  SYSTEMS,  AIR  TRAF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,  DIRECT LIFE SUPPORT MACHINES,  OR WEAPONS SYSTEM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 DESIGN, CONSTRUCTION OR MAINTENANCE OF SUCH SYSTEMS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HE  FAILURE OF ANY PRODUCT COULD LEAD DIRECTLY TO DEA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 INJURY, OR  SEVERE  PHYSICAL OR  ENVIRONMENTAL DA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HIGH  RISK  ACTIVITIES").  ACCORDINGLY,  THE  AUTHOR AND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RS SPECIFICALLY DISCLAIM ANY EXPRESS OR IMPLIED 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FITNESS FOR HIGH RISK ACTIVITIES.  LICENSEE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 AND ITS SUPPLIERS WILL  NOT BE LIABLE FOR  ANY CLAI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   ARISING  FROM  THE   USE  OF  ANY   PRODUCT  IN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DEALER, AGENT, OR EMPLOYEE OF LICENSOR IS AUTHORIZED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MODIFICATIONS, EXTENSIONS,  OR  ADDITIONS TO  THIS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 THIS SOFTWARE YOU ACKNOWLEDGE THAT YOU HAVE REA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WARRANTY AND ACCOMPANYING REMARKS,  UNDERSTAND I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  TO BE BOUND BY ITS TERMS  AND CONDITIONS. YOU ALSO AG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IS  IS THE COMPLETE AND EXCLUSIVE STATEMENT OF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THE  PARTIES  AND  SUPERSEDE  ALL  PROPOSALS OR  PR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S,  ORAL  OR  WRITTEN,  AND  ANY OTHER 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THE  PARTIES RELATING  TO  THE SUBJECT  MATTER 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WARRANTY. YOU  AGREE THAT THIS  NOTICE APPLIES 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OFT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 expressly prohibited  from selling  this  softwar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  of it  in any form,  circulate it  in any  incomple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 form, distribute it  with another  product (excep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) or  removing this notice. No one may modify or 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of the  executable files  in any  way, including,  b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to,  decompiling, disassembling  or  otherwise re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this software in whole o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  may be distributed verbatim, but chang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allowed.   The  information  and  specifications  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VERSION  OF  THE  DOCUMENTATION,  SOFTWARE AND  COPY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SEDES ALL PREVIOUS VERSIONS. THIS SOFTWARE AND ITS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 MAY  CHANGE WITHOUT  NOTICE.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 INCLUDE TECHNICAL INACCURACIES  OR TYPOGRAPHICAL ERR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ARE PERIODICALLY ADDED TO THE INFORMATION HEREIN,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  WILL  BE   INCORPORATED  IN   NEW  EDITIONS 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 THE  AUTHOR MAY MAKE IMPROVEMENTS AND/O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PRODUCT(S)  AND/OR THE  PROGRAM(S)  DESCRIBED 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and documentation is Copyright (C) 1988-1999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ergen Mue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tleighstrasse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0806 Kornwesthe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ail: sxt@bigfoot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page: http://www.bigfoot.com/~s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 NO AND HAVE NEVER BEEN RELATIONS BETWEEN TH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 WORK AND THE SXT DEVELOPMENT.  THE SXT PROJEC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S  EVER BEEN AN INDEPENDENT PRIVATE PROJECT OF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WRITTEN AND MAINTAINED IN HIS FRE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is not  public domain  or free  software, b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 distributed as shareware.  It is  protected by copy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tributed under this license restricting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  users of  this software  are granted  a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for a 30-day evaluation period starting from the da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 use to make an evaluation copy for trial us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  purpose   of  determining  whether  this  softwar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able  for their needs. At the end  of this trial perio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either  register your  copy or  discontinue 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The  use of  unregistered copies  of  this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 of the initial 30-day trial,  by any person, busin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, government  agency or any other entity is stri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eans that if you use this  software, then you should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your copy.  This software is  not free,  but you 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rtunity to  try it before you buy it. Either pay for i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using  it. A registration entitles you to use your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in its actual  version on any  and all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 you. If other people have access to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y  use it, then additional copies or a site license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purchased.  If you  want to  use  a newer  version 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you have to licen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users are granted a limited license  to copy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for the  trial use  of others  and  subject to 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.   This  license  does  not  include  distribu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or  copying of this software package in connec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other  product  or  service  or  for  distribution in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lete  or modified form. Operators  of electronic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 systems and software  servers (like  Internet World W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b  (WWW) Sites  or FTP-Servers) are  encouraged to  pos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for downloading by their users, as  long as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ackage is  expected to be  distributed as  sharewar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,  on  disk  or  on  CD-ROM,  but  the  fees  pai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stribution"  costs  (disk,  CD-ROM)  are  strictly ex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distributor and the recipient, and the author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express or implied warranties about the quality or integ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 indirectly acquired copies. Distributors and user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  the package directly  from the author  by foll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ing procedures in the REGIS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copies of this software are 100% fully func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make them this  way so that you can have a real look at th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n decide whether they fit your  needs or not. This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on your honesty. If you use it, I expect you to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When you pay  for the shareware  you like,  you are v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pocketbook, and will encourage me and other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 to develop more of these kinds of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SUPPORTING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THE SXT SOFTWARE EXPLORATION TOOLS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NTRODUCTION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PROGRAM DESCRIPTION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YEAR 2000 COMPLIANCE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LANGUAGE IMPLEMENTATIONS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C-SOURCE CODE AND PREPROCESSING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C++ SOURCE CODE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DBASE / CLIPPER SOURCE CODE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FORTRAN SOURCE CODE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JAVA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.1 JAVA SOURCE CODE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.2 JAVA CLASS FILES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 LISP SOURCE CODE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 ASSEMBLER SOURCE CODE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DATABASE GENERATION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PROGRAM LIMITATIONS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SXT OPTIONS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MISCELLANEOUS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SOURCE CODE METRICS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.1 INTRODUCTION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.2 BASIC SOURCE CODE METRICS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.3 OBJECT-ORIENTED SOURCE CODE METRICS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OUTPUT DESCRIPTION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1 CFT OUTPUT     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 CST OUTPUT         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3 OUTPUT INTERPRETATION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TOOLS FOR DATABASE PROCESSING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INTEGRATION INTO PROGRAM DEVELOPMENT ENVIRONMENTS       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 EXECUTION SPEED           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6 PROBLEMS       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6.1 FREQUENTLY ASKED QUESTIONS (FAQ)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6.2 TROUBLE SHOOTING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7 REFERENCES                   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7.1 BOOKS AND ARTICLES         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7.2 COMPILER REFERENCE MANUALS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8 TRADEMARKS                                           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APPENDIX                 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 APPENDIX 1: C/C++ PRECOMPILER DEFINES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2 APPENDIX 2: RESERVED C/C++ KEYWORDS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3 APPENDIX 3: RESERVED FORTRAN KEYWORDS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4 APPENDIX 4: EFFICIENCY           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5 APPENDIX 5: SYSTEM REQUIREMENTS 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6 APPENDIX 6: INSTALLATION        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7 APPENDIX 7: SXT REVIEWS       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8 APPENDIX 8: AVAILABILITY                            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THE SXT SOFTWARE EXPLORATION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XT Software Exploration Tools are a collection of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tools  providing a similar functionality for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ackag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XT - C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T - C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  to analyze and display  the function call relationsh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source code of C progra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T - C Structure Tree Gen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 to analyze and display the structure/class relationsh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source code of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T - DBASE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FT - DBASE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  to analyze and display  the function call relationsh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source code of DBASE, CLIPPER '87 and other XBA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XT - FORTRAN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 - FORTRAN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  to analyze and display  the function call relationsh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source code of FORTRA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XT - JAVA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CT - JAVA Class Tree Gen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  to analyze and  display the  class relationships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code and class files of JAVA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XT - LISP Exploration Tool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FT - LISP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  to analyze and display  the function call relationsh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source code of LISP and SCHEM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of  these  packages  consists  of  the  analysis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Analyzer") and a recall program ("Navigator") to retrie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 results  which  can be  stored  in  a  database,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 and additional  macros to integrate  these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popular editors like BRIEF, QEDIT or Micro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se packages is available for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command line text mode ver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S re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S 386 protecte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indows 32 bit (command line text 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S/2 (command line text 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INUX (command line tex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WIN Windows ver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indows 16 bit (Windows 3.1/3.1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indows 32 bit (Windows 95, Windows 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 no  differences in  the  functionality 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 for  the different  systems, except  for  the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(see SXTWIN.DOC for furthe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uthor has  no plans  to port  the  SXT programs  t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forms or operating systems like Apple MacIntosh, UNIX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LINUX (SCO, Solaris, AIX, HP-UX, ...), Atari or Amiga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of the SXT programs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 this document is mainly based  on the descrip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XT programs CFT and CST (which were up to version 2.13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public  available SXT programs) and therefore very C /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,  the description applies in the same  way to all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 packages. The names  CXT / CXTWIN resp.  CFT / CST, CFTN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N and CFTWIN / CSTWIN can be simply exchanged by the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product names like  DXT / DFT,  FXT / FFT,  JXT / JC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XT / LFT. Where necessary, the specific differences of the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s  are described,  especially in  the chapter  ab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 options.  I have done  it this  way to  ensur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all consistency, to keep all related things together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 the effort for writing and maintain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XT  programs are powerful program development,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documentation  tools.  They  are  primarily  intend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ing  large  programs,  where  it  is  difficult,  if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ssible,  for the  programmer to find  the structure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le  program. They allow the  analysis of the  source co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,  no matter how big  or complex they  are. The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 are also very  useful to explore  unknown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 get complete overview about its internal structur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engineering  of old and/or undocumented  source code be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easier  with these programs. The tools help the program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nalyze, identify, locate and  access all parts  of a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system. They are designed  to support software re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and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preprocessing, scanning  and  analyzing the  entir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 as a single unit, these programs build an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on  of the function call  hierarchy (CFT, DFT, F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) and of the data structure / type relations (CST, JCT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va  version JCT can also analyze the  contents of binary Ja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Files.  The resulting output shows from a global 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dependencies   and  hierarchical   structure  betwe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or data types of the  whole, multiple file,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.  Several  features  and  options  allow  the  us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the generated hierarchy call tree output and to ge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 set of  useful information  about  the source  cod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archy  structure is always up-to-date  because it reli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 source code as the primary source of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 software documentation  often  differs from  that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 has  been  coded, so  the  source  code  itself 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timate documentation.  The resulting output files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various purposes  like  development or  documentation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 there are no restriction limits in us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ir ow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with  the call  tree and  the other  inform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in  ASCII format. Information about the functions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,  files and directories can also  be written as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files  and used  as input  for other  programs  lik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  or  spreadsheet  calculators.   The  programs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  generate  the output  in  HTML  (HyperText Mar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)  format which can be  viewed by WWW  (World Wide We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rs  like Netscape  Navigator / Communicator  or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 Explorer (see  option -HTML)  and  in RTF  (Rich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)  format which can  be imported by  word processor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F  output can be used to compile  Windows help fil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Help Compiler  which can be  viewed with  WinHelp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-RTF).  The HTML  output can  also be  used  to comp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HTML Help files (see option -HTML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 and  printing  a  graphical  representation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 results as a call graph is  not directly supp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SXT  programs,  only  the  SXT  Windows  versions have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ed  tree  browser.  The  owners  of  RATIONAL  ROSE,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ful  software development case  tool, can  (mis-)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  for such purposes  because the SXT  programs can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output  which can be imported by Rational Rose. (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-RATIONAL  for a  detailed description).  For 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,  the displaying of  call graphs, all  SXT program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generate  output  for  the  freely  available  tools  VC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Visualizing Compiler Graphs", see option -VCG), Graphlet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-GML), DOT (see  option -DOT) and  daVinci (see -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nci)  which perform the automatic  layout and display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mportant  feature is the database generation. It all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ing of  information without reprocessing the source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abase  can again  be read  by  CFT and  CST  to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outputs  or to add new files. Special recall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FTN and CSTN) allow fast searching for items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grams  can be used within any environment, for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DOS  command line  or from  inside editors  like BRIE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 or MicroEMACS (DOS and WINDOWS), to provide access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 data types with just a keystroke. These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 a comfortable hypertext  source code  browser and lo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 of  your editor.  A  project consisting  of  severa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 to  the developer  as  if it  were  a  'whole-part'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The developer can walk through programs and tr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  without  having to  memorize the  directories  an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functions or data types are defined  and called. The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versions provide similar functionality  with DLL'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ful  option of CST is the possibility to generate a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with  which  size  and   byte  offset  calculation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s/  unions and  their members  can be  performed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is  useful  especially to  support  any  kind  of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 or  hardware  debugging,  for  example  with an  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tegrated Circuit Emulator), or if data structures hav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anged  between different hardware  platforms with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can  also be used to analyze "C"-like languages as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by  several commercial  programs.  The  macro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  of  the  BRIEF,  EPSILON  and  ME  editors are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 and can be handled by C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and  CST have been used since 1989 in several project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ranging from single source files over medium s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 (like the  SXT programs  themselves) up  to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projects with hundreds  of source  and includ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40 MB of source code, more than 1 Million lines, 3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1500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public  available C/C++ sources (e.g. GNU-C compiler, GN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CS,  MicroEMACS, NCSA TCP/IP communication software pack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 -  The Simple User Interface Toolkit, NIHCL - The 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itute  of   Health  C++  class  library,  F2C  Fortran-to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or, Wolfenstein 3D game and many others) were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sometimes surprising  results during the  developm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been used to test and  improve the features, reliabi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ness,  robustness and  execution speed  of CFT,  C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relate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 the other SXT  packages are  much newer  than C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, they all are closely related. The CXT programs are us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on base for all other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ICE ABOUT SXT USE AND SXT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XT programs are very  powerful program development too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due to their complexity, they  are sometimes not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use  and will  need some  care to  produce  useful analy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.  Therefore  the SXT  programs are  mainly  inten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 users. Absolute beginners will need  some tim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programs because they probably may be confused by the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eatures and user definable options. Please tak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read  the documentation  to  become familiar  with  the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 the complexity of the SXT programs themselve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to  analyze unknown software with source code of any ki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rigin  and any size, there is absolutely no guarante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nalysis results are in  any way complete  and correc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possible case. Although any attempt has been made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XT programs  as reliable  as possible  these restri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lways kept in mind when working with SX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restrictions and limitations  see also  the "DISCLAIM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"  and "ACKNOWLEDGMENT"  sections  at the  begin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 builds a hierarchy  call tree  of every  function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functions in it's  own function  block. Thes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again used  as a  starting  point for  subsequ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Starting the call tree with the "main"-function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the  complete  function flow  chart  and 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archy  dependency of  the whole  application with  all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functions  and the called library functions. Prototy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 never  defined  or  called  functions  are also 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ve calls of functions are recognized and displayed,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  several  call  levels.  Repeated   calls  of 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functions  in the output call tree are detected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will   be  given  with  a  reference  to  their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ance.  This  prevents  the  output  of complete  subt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 earlier. Overloaded C++ functions  and operato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nd displayed with the number of overlo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 acts similar to CFT but it  works on data types lik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,  structures, unions,  enumerations and C++  classes. C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s a  hierarchy call tree of every structure and unio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with their internal elements and their related data typ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se data types  are again structures,  unions or clas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structures  will again be displayed. CST recognize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 defined by 'typedef' and derived  from other data typ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ype  names  corresponding  to  the  same  basic type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 the output file as 'alias' names for their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 data type name. Every feature of  CFT like the de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recursive  declared structures  and  unions,  referenc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 displayed data types  and others  are avail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function  (CFT) and data type (CST) can be display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ame of the  source file and  the line number  wher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. The output can be customized to display the tree c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 call-tree ("CALLER-CALLEE"-relation: "WHO CALLS WHOM"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caller-tree ("CALLEE-CALLER"-relation: "WHO  IS CAL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M").  This  feature  allows  the  user  to  determine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are   called  from  a  specific  function  or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re callers of a specifi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unction and data type extraction from  the source c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by scanning and parsing the source. There is absolutely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 for the  programmer to  mark functions  or data 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,  for  example  with  special  keywords, start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 at  the beginning  of a  line or  to  use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 special marks, as it is  necessary for other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analyzers  and  browsers.  CFT,  CST  and  the other 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do not need these work-arounds, any source cod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 without  previous work. These tools are also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because  they can be customized to support any k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the SXT programs  always make  a static  analysi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ource code, they are not able to detect references 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expansion of a macro definition during runtime. This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considered for DBASE and LISP  programs which allow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  features. The same restrictions apply  also to th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function  pointers  for  C  and  function  names as  f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in FORTRAN which cannot be  resolved for call 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useful  information  and  software  metrics abou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  source code and the included  files can be gen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size and comment size in bytes for every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source code lines for every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included files for every sourc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 effective number of scanned bytes  and lines for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 file and  its included files,  if files  are in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times, this will influence the calcul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every  defined function the number of lines, the cod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 size in  bytes, the  number of  bytes per  lin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functions  called,  the  number  of flow 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 (if,  else,  for,  while,  case,  default,  got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), the  maximum brace nesting level and if the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 only inside th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 every   defined  structure/union 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ments  and  the number  of elements  which  are themsel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s/un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function or data type reference list for every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 number of  displayed,  defined, undefined  or multi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functions and data typ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cation of multiple defined functions and data typ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cation of overloaded C++ fun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ource file - include file dependencies for every sourc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AKE-dependencie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ource  file  -  include file  hierarchy  tree  (includ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on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nal statistical summary for all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st for user defined metric limits like acceptabl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 per  file, acceptable number of lines per file, min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portion per file, ..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oss  reference of  every occurrence  for every  functi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rent/children  relationship  for  every  function  and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itical  function call  path/structure nesting  with deep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recursive nesting level (unlimited tree depth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++ class inheritance tre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JAVA class / interface inheritance tre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C structure/union byte offset calcul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TRAN subroutine CAL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TRAN COMMON bloc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eneration  of description  files for  call/inheritance 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ualization with the RATIONAL ROSE CASE to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eneration  of HTML-output  for call tree  visualiza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  Browsers like  Netscape Navigator or  Microsoft Inter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or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eneration  of RTF-output for  import to  word processo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mpiling Windows Help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eneration  of  graph  description  files  for  graph  lay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like VCG, Graphlet, DOT and daVinci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grated function /  data type tree / list browser (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 bit version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 resulting   hierarchy   structure   chart   is 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on for a directed call graph. A directed call 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s  of nodes  (functions or  data types)  and conn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ll  relations) between these nodes. The  number of nod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s  which  are necessary  to  transform  the hierarc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 chart  into  a  directed  call  graph  will als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 as  an  additional  information  about  th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arge  number of options to control the program execu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generation are available and can  be defin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,  with interactive dialog windows (applies on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versions), by command files or by  defining them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,  CST and the  other SXT  programs can  be directly invo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nside editors or integrated development environment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orland  C++ IDE.  Detailed examples  for  the integ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with necessary macro or batch files are given. The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versions  provide DLL's  (Dynamic  Link  Libraries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the generated  databases  and to  retriev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DLL's  can be  used  with user  developed  programs 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 in  C,  C++,  Visual  Basic,  or  from  other 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like MS-Word for Windows, MS-Excel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YEAR 2000 COMPL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SXT programs rely for date and  time related operation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/C++  libraries with  which they  are linked  and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 systems they are executed on.  Date and time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 are performed,  for example, for  files to  ge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 access /  creation date /  time. SXT  programs 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any specific or special calculations, only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C++  library  functions  are used.  Therefore,  if  the C/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 and the  underlying operating systems  are Year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2K)  compliant, the SXT programs should  work well.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s only be tested with the Windows 95 versions of the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  on  a  German  Windows 95   version,  there  are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s  with other Windows 95 /  98 / NT  versions o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versions for other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LANGUAGE IMPLEM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C-SOURCE CODE AND PRE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SO/ANSI C language  standard ISO/IEC  9899:1990 (E) res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3.159-1989-ANSI  C as described in several  books about the 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 (see references) was used as  a development bas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d  keywords being recognized  are not  only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O/ANSI  C keywords but were also  taken from several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s  like Microsoft, Borland  or GNU  and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 language extensions.  The  books "The  C++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"  and  "The  Annotated  C++  Reference  Manual"  (AR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 with  information  about the  work  of  the  ANSI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tee X3J16  resp. the ISO/IEC working group SC22 WG21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for the C++ keywords.  Another major source  was the AT&amp;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 release 2.1. Compiler specific  extensions especiall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U are also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lete list of all reserved keywords is show in appendix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arge set of keywords may lead  to some slight problem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s  where a  keyword is not  used as  itself but 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r  name,   for  example  a  C++  keyword  used  as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r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a   normal  file  scan,  precompiler  defines  are,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,  handled as if  a real precompiler  would be pres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is  can cause some trouble with '#if', '#ifdef'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ompiler  controls which are  not evaluated.  Also th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ting  level,  which will  be  monitored by  the 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r, may  not be at level 0 at  the end of the file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 precompiler controls. To avoid such things, a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preprocessor allows  the complete preprocessing of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and  include  files  for  several  compiler  types as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option (-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  or not is a little  bit controversial beca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either result in a loss of  information if macros ar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 the program behavior and hide function calls,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  to  errors during  file  scanning or  it  can 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and data type information obtained from the cod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not   exactly  correspond  to  the  visible  source 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  can be an advantage  or not, so the  user h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 whether he does it  or not (see options  -P, -I, -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two C preprocessors integrated  (this applies no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16 bit versions):  The original  GNU C preprocessor (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XT 2.55) and an older preprocessor (since CXT 1.78). The GNU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  is  the  default  preprocessor  for  the  32 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and  very fast but does not give very much diagno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If such information is needed  in some cas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 preprocessor should be  used at the  cost of  a quite s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. For more information about the two preprocess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option -NOGNU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eprocessor  handles  the  defines  for Microsoft  C 5.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 C/C++ 7.0,  Microsoft Visual  C++ 1.5 /  2.2 / 4.0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/ 4.2 /  5.0, Turbo C++ 1.0, Borland C++ 2.0 / 3.1, Bo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1.0  for  OS/2,  Watcom  C/C++ 10.0,  GNU-C 2.2.2 / 2.6.3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.2 /  2.7.2.1 / 2.8.1  and Intel 80960  C compiler iC960 3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ir memory models (if necessary) or CPU architectur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l 80960 32 bit RISC processor (KA, KB, SA, SB, MC, CA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compiler types can be  specified with the -B,  -D and -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 The default ISO/ANSI C  predefined macros '__FILE__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__LINE__',    '__DATE__',   '__TIME__'   are   generated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.  The  macro  '__STDC__'  is  NOT  defined  (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s  test with '#ifndef __STDC__'),  so that non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O/ANSI  C  extensions  in  the  processed  code are  allow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ng '-D__STDC__=1' forces ISO/ANSI C conforming output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by  the  scanned  source  code,  of course!). 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    precompiler    defines    are    '__TIMESTAMP__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__BASE_FILE__'   and  '__INCLUDE_LEVEL__'.   A  list 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fined  preprocessor  defines  for  the  supported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 is  shown  in appendix  1  together  with  tips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ation  of other compilers. Features  like the replac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graphs, digraphs and the recognition of C++ comments '//...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so treated by the pre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ld  preprocessor recognizes  several  errors  or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s for problem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use of undefined variables in precompiler contro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sbalanced  '#if...'  control block(s)  including  the ex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(file, line) where the failing block star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cursive called includ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ested includ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rong number of macr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displays diagnostic messages with  an exact descri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rror or  warning reason  and its  location in 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C++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description of the related  C++ language standar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 literature  see  the  chapter   about  the  C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 CFT and CST  were initially not  developed to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 code it is possible  to do so.  However, some restri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limitations should be  considered. The  recognition of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es  by CST is limited  because the handling  of class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 complex.  The  C++  class  inheritance relationship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nd shown in a class hierarchy graph listing (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). Function bodies inside a class or structure definition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 errors.  Templates are  not  supported and  will 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 member functions will not  be recognized correctly 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issing class name and name scope resolving, this lead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n incomplete CFT  call tree and  warnings during analys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 of overloaded functions with equal names but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in  C++  programs  may  lead  to incorrect 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hips.  A variable initialization  with parameter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misinterpreted as  a function call.  A correct  handl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and other  C++ features requires  a complete  C++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analyzer to keep track  of the class  functions belo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different call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precise  information about  C++ code  structure  is nee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 like 'class hierarchy browsers'  or 'class viewers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 usually part of C++ compiler environments,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DBASE / CLIPPER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T can  process source code which is based on the DBASE III/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language.  This means that also source cod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BASE  derivatives like  CLIPPER (Summer  '87)  or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XBASE  can be analyzed. The source code  analyzer tri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correct as possible to  build a reliable  hierarchy tre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/  procedure declaration is recognized  by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.   PROCEDURE   keyword.  A   function/procedure   call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by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function WITH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function WIT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  file contains  no function/  procedure  declara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itself  is taken as procedure name. The recogni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 functions/  procedures can be ignored (see option -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tokens  are assumed  case-insensitive  and  are inter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   to   upper-case    characters.   System  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/macros  can be specified by  option -E. Includ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  with CLIPPER)  are not  processed.  The Clipper  5 C/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 comments /*...*/ resp. // ar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FORTRAN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  can  process  source which  is  based  on  the  FORTRAN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.  Each FORTRAN  line is  divided  into fields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  information,   each  column   represents   a 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  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comment indicator (C,c,*,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5      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 indicator for line contin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72      statement field (standard is 72, extended to 1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 can process lines up to 132 columns, however, if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ound beyond column 72 a warning will be given (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  with -NOWARN72). Note that the  default TAB-size of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 may lead sometimes to  such unwanted messag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 no occur with TAB-size 6.  Continuation lines are mer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they are analyzed. The number  of continuation lin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 by default  and can  vary between  0  and 99  (option -q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line  comments in  the statement field  start with  '!',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end  of line is ignored. The standard intrinsic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additional VAX-FORTRAN intrinsic functions are recogniz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functions  (comparable to C function-like macros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cognized and may lead to 'undefined functions'. Holler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s  are  not  recognized  and  handled.  All token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d   case-insensitive  and  are  converted  to  upper-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Blanks are not significant  and are removed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character   strings.  If  option  -I  is  set, 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 are   recognized  and  processed.  To  handl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 dependent feature,  several different 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statements are acce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FORTRAN-LIKE SYNTAX, INCLUDE STATEMENT STARTS IN COLUMN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-statement include-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C-LIKE SYNTAX, INCLUDE STATEMENT STARTS IN COLUM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-statement include-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include-statement is one of  INCLUDE, #INCLUDE, $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%INCLUDE  and  include-filename  is   one  of  'filename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name",   &lt;filename&gt;   or  filename   (without  surrou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).  See  option  -I  and  the  chapter about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for additional information about file in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sulting function call graph may be  incorrect du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 capability of FORTRAN  which allows direct  jumps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or subroutine body from the  outside. This may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incorrect  relationships for  the ENTRY  statement 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rounding function/subroutine. The indirect call of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are   given  as  formal  parameters  to  subroutines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(comparable to pointers  to functions in  C)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 referenced. Implicit typing for functio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return type will not be  recognized, the func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without a retur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JA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.1 JAVA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CT  can  process  Java  source  code  which  is  based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 "The Java Language Specification", Version 1.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shed  by SUN  Microsystems in  August 1996.  Usually, Ja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files have the  file extension `.JAVA'  or `.JAV' (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nsitivity is assu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CT  may be confused by  ambiguous type names  where a det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ing  scope resolution  is necessary  to determine  the ex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name  according to package and inheritance rules. JC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ntain  such a complex naming resolution mechanism and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 produce incorrect results, which  means that no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name is referenced. Currently there is also no hand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so  called `inner  classes' defined  within  another cla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were introduced with Java SDK  1.1. Such `inner classe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imply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bsolutely  precise information about Java code structu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, utilities  like a 'class hierarchy browser' or a '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r',   which   are  usually   part   of   Java 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s, 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.2 JAVA CLA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the  analysis of Java source code, JCT can also analy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 Java Class  Files (JCF).  The  internal format  of Ja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  Files  is  described  in   "The  Java  Virtual 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",  published  by  SUN  Microsystems  in Sept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6.  JCT   considers  files  with  extension  `.CLASS'  (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nsitivity  is assumed) as Java Class  Files, for all ot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va source cod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analysis  results  of  Java  Class  Files,  the 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 apply as stated  before for the  analysis of Jav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. Furthermore,  during the  analysis of  Jav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 there  are  no  consistency   and  plausibility 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 on the Java Class  File contents as 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The  Java  Virtual  Machine  Specification"  and 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by  Java class loaders and Java runtime environ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eans  that  an incorrect  Java  Class  File  conten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 a JCT program crash. Concerning  the sequence of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  and class methods  within a class,  this may di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 original source code and the results obtain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Java Class File since  the internal structure  of Jav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do not  preserve the original  sequence from 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 LISP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 can process LISP and SCHEME source code. The develop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  was mainly based  on the GNU-EMACS  LISP dialect  as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in   the  GNU-EMACS  macro  extension  language  and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ity  was tested mainly  with these  macro files. LI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/macros  are  recognized  by  the  DEFUN and  DEF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.  SCHEME   functions  are  recognized  by  the 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,  SCHEME  processing  is  enabled  by option  -XSCHE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named  functions  declared  with the  LAMBDA  keyword 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 optionally  (option -XLAMBDA).  Tokens  are assu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-sensitive.  Comments are recognized for  ';' until end-o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and between '#|' and '|#' as multi line commen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 code analysis is performed in two passes: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 detects function/macro  declarations and the  second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es the relationships. Function calls via (funcall &lt;fcn&gt;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unction  &lt;fcn&gt;),  (apply  &lt;fcn&gt;),  (mapc  &lt;fcn&gt;) and 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ucts may not be correctly evaluated if fcn is a functi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 (e.g. given as  a function  parameter) and  not a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name.  System   built-in  functions/macros 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option 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  was designed to work  with different types  of LISP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(as  there are XLISP, CLOS, GNU-EMACS LISP, ...), al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 number of dialects may lead sometimes t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 ASSEMBLER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n additional  feature, CFT and  FFT can  process assemb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for the Intel 80x86 processors (MASM 5.1, TASM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Intel 80960 RISC processors (or  any other "AT&amp;T UNI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 assembler" like GNU)  to get  information about assemb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s and functions being called from the assembler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his feature is useful  for mixed language programm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ssembler  source code  scanner also  detects  and hand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 of include  files. The  processing of  assembler macro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s  not supported, the preprocessing option (-P)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 C source code. Assembler source files are recogniz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file extensions '.ASM' and '.S', there is no other w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a file being processed as an assemb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naming convention is  used: For '.ASM' assemb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(MASM,   TASM)  identifiers  are  either  treated  ca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   (CFT)  or   case-insensitive  (FFT)  and 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ed to upper case characters. Identifiers in '.S' (G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960)  assembler files  are  treated case-sensitive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ing  underscore of a function  name will be  removed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  naming matches.  Type modifiers  in  C source  code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decl'  or  'pascal' will  not be  considered.  Remember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 when processing C, FORTRAN and assemb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return type of  an assembler function  cannot be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ring '&lt;assembler procedure&gt;' will be  used instead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just to satisfy the need for  a return type in th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  code statements (inline  code) inside  C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not be processed and  will be skipped, because  it is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 to  handle the several kinds of syntax being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like  'asm  ...',  'asm  "..."'  or  'asm(...)'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keywords  ('asm', '_asm',  '__asm',  '__asm__'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various compiler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DATABAS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of the most important features  is the database ge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  -G). It is performed after writing  the output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 all  information about  the  processed files  in  a d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 database for later use.  The database files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necessary information like function or data type nam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  where  they  are  defined,   their  caller /  call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hip,  all  scanned files  with  statistic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files  and so on. I have tried to store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most compact  and effective database  structure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.  Note that if the contents of the database fil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d by external tools like dBASE or something els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consistency  will be corrupted and wrong or un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will hap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 can be used to recall information, for examp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 out, if and  in which file  and on which  line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or  data type  is  defined. A  database  can  b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  -g) to add new files and/or  to produce another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 new options, for example with a reverse call tre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with a  special selected  item  being displayed.  Suc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al  database   generation  is  also  useful  if 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s can  be divided into a set of common files and pro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files.  A good example for this is the GNU C compil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onsists of language independent files and three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file sets for C, C++ and Objective-C. To analyz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the language  independent part can  be stored 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which is later reused for the language dependent p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uild the complete set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 there is  currently  no possibility  to  up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 results for files  which are already  in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have changed afterwards,  the user is  only informed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files.  Currently it is only possible to add files b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pdate analysi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 to retrieve information about the source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is  useful in many cases. Recalling information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is much faster than processing  all the sources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find a  specific item  of  interest. The  document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 of large software projects  is much more eff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easier  to do  if the  developer  has a  tool  to navig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source code and that helps him in his compreh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program and its  internal structure. It  is also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reverse engineering of source  code to get  an overview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al program structure. Together with user programm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s  it is possible to  offer a source code  browse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ertext   like  feeling  by  integrating  database  re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into th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  utility  programs  to  retrieve  information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, called  CFTN and CSTN (for CFT, CST), are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ing  macros for their integration  into the BRIEF, Q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MicroEMACS editor are described in  another sect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  The SXT windows versions provide  also an interfa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s via DLL's which are part of the Window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32bit Windows 95  and Windows NT versions  of CFT  and C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 with option  -g also the  reading of  Microsoft Brow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 Files  (extension  '.BSC')  which  can  be  genera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 Visual C++. A  Browse Info  File is  a databa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information from the compilation  and linking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 function and data types used for the project. C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can read these databases and handle the results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 as they do  it with their  own analysis  results.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see option 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of all, CFT  and CST as  well as the  other SXT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 replace a compiler or a syntax  checker like 'LINT'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 language specific  checkers) to  detect errors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. This means that it should  be possible to comp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urce code without fatal errors before  it is 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e  it, otherwise the processing  results may be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may be the system crashes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there are some situations  where CFT and  CST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 SXT  programs  can   be  useful  to   detect  bug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nsistencies in the source cod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ultiple definitions of functions or data typ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fferent function return typ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mplicit declared functions with no proto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nction definitions used as proto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cursive,  nested,  hidden  and  frequent  calls of 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terminated strings or character consta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ested com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terminated comments at end of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sbalanced brac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expected end-of-file characters insid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llegal characters in the source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rong number of macro argu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ssing macro argu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sbalanced '#if...' control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code  checks  are done  on  multiple  files  in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so that inconsistencies between different fil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ound and displayed. This is a capability which conven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s  working  only on  a  single file  at  a  time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 and will  miss therefore (maybe  the linker  will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se inconsistenc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al  information  about  the  source  code  may no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 if  preprocessing is  enabled  (-P). The  size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ure' source code may not be correct due to macro expans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of unnecessary blanks. However, the total file siz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correct because it will be taken from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limitations for the real mode versions  are cau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 of available  memory. The use  of memory  manager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M386,  QEMM or 386MAX can help to  get more free conven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 If  memory problems  ("out of  memory"  message) occ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processing, the 32  bit protected mode  versions of C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CST, called CFT386 and CST386, should  be used, which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memory limitations and are  much faster than  the re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. There  are also SXT versions for Windows 3.1,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, Windows NT and OS/2 which have no memory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umber and the  sizes of files  to be  processed is ne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mited  with 2^14 files and 2^31  bytes maximum file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ile can have 2^16 lines. The number of functions an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being  handled is limited to 2^14. These values are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eal mode versions, the protected mode versions us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 them. These limitations  should be enough  eve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gest project that could be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SO/ANSI  C minimum requirement for include file nest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levels and  will be fulfilled  by CFT  and CST. 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file nesting level is  limited by the  number o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treams)  which  can  be  opened  simultaneously.  This 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specific limit usually coming from the library star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 The number  of open  files (streams)  is defined 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  FOPEN_MAX  in   the  include  file   'stdio.h'.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  the number of nested files  is usually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PEN_MAX because  several streams are used for the default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tdin, stdout,  stderr, stdaux, stdprn). Also the pre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 additional  streams  besides those  for  the  sour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files: One stream  for the temporary  output file,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 log-file (if option -L  is set) and one  for a fil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(if this  is declared on  the command  line with  @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files being opened simultaneously diffe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ous  SXT program versions due to the built-in limi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t  compilers used to produce them. All SXT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process include files (CFT, CST, FFT)  should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at least 10 include nesting levels. The message for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clude file open error is 'too many open 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tegrated old C-preprocessor limits  the size of expa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to 6 Kbytes. The number of macros simultaneously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unlimited   (ISO/ANSI:  1024)  and  only  affect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memory.  The number of macro parameters is limi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(ISO/ANSI: 31) and there are up to 31 significant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SO/ANSI:  31) recognized. The conditional compilation n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 of '#if  ... #endif'  control blocks  is limited  to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SO/ANSI:  8). The new GNU-C preprocessor  does not hav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length is unlimited (ISO/ANSI: logical (?) lin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509  characters).  The number  of  characters  in  a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'\0') is 2048 (ISO/ANSI: 509). The number of me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ne structure/union is unlimited (ISO/ANSI: 127),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tructure/union nesting levels is unlimited (ISO/ANSI: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gnition of C/C++ identifiers like function and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 follows the  standard rules:  an identifier  consis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 and lower  case letters (A-Z,  a-z), underscore  (_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  (0-9),   additionally  the  dollar  sign  ($)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ed.  National character set extensions  as they are 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languages in European  countries like  Germany, Denmark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den can be defined with option -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comments '//...' are usually only recognized if option -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set. However, to accept the  non-standard extension of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s  (like GNU, Microsoft  and Borland)  which allow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also in C source code, they are recognized and hand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 option  -NOCPPCMT  is  set.  Nested  C  style 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/*...*/' are not allowed and will always produc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 and CST may  produce warnings  with wrong  line number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 is  enabled (option -P) and if the warning occ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 a   comment.   The   reason   is   that  line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zation  with   '#line  ...'  is  only  guarante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source but not for comments. In such a situati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 should be processed without -P  to get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number (such warnings  are usually  related to un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  of explicit  preprocessor #line  directives  in C/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 leads   to  different   results   for   the  'logica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nchronized  with #line) and physical  file line numbers. C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CST use  the 'logical' line  numbers and  therefore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 file with an editor to a specific line ma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alculation depth  of the critical  function call  path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 nesting level  is unlimited.  The calculation 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emely recursive  function and was successfully tested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100 nesting levels. It is not known for which n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a stack overflow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 cannot recognize and  reference a  function if  it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its  pure name  without  parentheses. This  happens 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name is  assigned to a  function pointer  variab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as  a  function  pointer  argument  in  a function 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 calls to a function via a  function pointer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d. A  similar case with FFT is the use of function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rmal parameters for calls to subroutines 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 will be confused  in some cases  by extensive type-ca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 like  'void  __based(void)  *  __cdecl  ... ()'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__declspec(...)'  and  will  display  unexpected  message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prototype  declaration   inside  a   function 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'function  given scope') will  not be  recognized by  CFT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  declaration,  instead it  will be  interpreted 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call. In assembler  source code,  some defini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 variables  seem  to look  like  a  function  or  a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 and are treated by CFT like  that although thi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wrong in  some cases.  It is  also  not always  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 a  call  of  a  local  label  correctly. CFT 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warning messages about 'return  type mismatch' 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 be correct in that special case because th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 are  earlier  defined by  a  'typedef'  declara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 is simply that  CFT doesn't  recognize these 'typedef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ut CST does), it looks only for functio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often requested feature for  CST is the  integr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  of   structure/union  sizes   with   byte 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for every structure/union member.  This featu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implemented in CST. The reason is  that this would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  to  treat  the  various   compiler  implementation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basic type sizes  (sizeof(int), sizeof(long double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fferent processor types (16 bit, 32 bit, 64 bit, ...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 type  alignment   requirements  (by  default   and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d with  #pragma's like 'align' or 'pack'). It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 to   do  this   for  just   one   selected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or  processor type but not for several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s. Especially compilers for advanced architecture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C   processors  have   very  complicated   alignments  r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 on  the  data  types,  alignment  pragmas,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,  type sizes,  available register number  an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  and  resulting structure/union/class  sizes  to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y  optimized code. This includes  usually the inser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fill'  bytes inside  a structure/union and  sometimes 'pa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'  at the end of a structure/union  to force aligned siz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specific byte  boundaries (For  examples see  the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 of  the  Intel 80960  C-Compiler  iC960,  release 3.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 of  these   reasons,   an  integrated   'byte 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' is  not implemented in CST. Instead, a sourc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elected  data types can be generated with option -O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these  calculations, if you compile the genera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 your  C  compiler.  For   further  information  se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for option 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-z  in combination  with option  -I  produces redund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 with  CFT,  CST  and  FFT  if  files  with 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(or  something that can be interpreted as that, 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calls,  data  types or  COMMON  blocks)  are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 inside a function  or data type  block (especiall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RAN  this seems  to be  common  practice to  include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 into function and  subroutine bodies). For  CFT and C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ut  not  for  FFT) also  the  call  tree  references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lete and  therefore incorrect. With option -P for C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everything  works fine, because the preprocessor work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ise as the simple file inclusion mechanism option -I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 described limitations can lead in some situa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interpretations or loss of information of the scanned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The  only way to avoid these lacks would be the inclu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parts of a 'real compiler' to  handle the complete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in  any  possible  situation.  But  this  was  no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tion  when the development  of these  programs as 'littl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easy to use  general purpose  programming supporting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an. Although I hope that the SXT programs will in most c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owerful and useful development and documentation too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SX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gives a  complete overview about  all SX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ir syntax. It gives also remarks for their use and sh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examples with  detailed descriptions. The  op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-sensitive!  There are  no differences between  the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 of the  SXT programs.  In  the Windows  versions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can  be set  both  on  the command  line  and  b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 and  dialog  windows.  For  every  option  the 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 which  support  it are  listed  in  parenthese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f the documentation should be read very careful by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 to  get an  overview about  all the  features 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PTIONS ARE  LISTED IN ALPHABETICAL  ORDER. NONE 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IS SET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CFT 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T 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FT 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FT 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CT 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FT  [options [$cmdfile]] &lt;[+]file&gt; &lt;@file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LINUX use '=' instead of '$' to mark cmd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 (valid for SXT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sizes  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efine  the  basic type  sizes  and pointer  type  sizes (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must  be declared in bytes) for conditional pre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  with the 'sizeof()' keyword  like '#if sizeof(int) 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'. This option is only valid with the -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uired format for this op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v,c,s,i,l,f,d,ld*data,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limiter between data and pointer sizes is '*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types and their respective default data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in bytes (the pointer type sizes are model depend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:    void (sizeof(void) is usually 0, but for GNU-C it is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:    char (1 by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:    short (by definition 2 bytes, hardware independ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:    integer (hardware dependent, 2 or 4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:    long (4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:    float (4 bytes, IEEE forma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:    double (8 bytes, IEEE forma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 :   long  double  (10  bytes,  IEEE  format, some  compil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long double == double (= 8 bytes), some CPU'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compilers have special alignment requirements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tel 80960, where sizeof(long  double) is 16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e  to  register  and  memory  access requirement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align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: data pointer (type  pointers, 2 or 4 bytes, memory mod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: code  pointer (function pointers,  2 or  4 bytes,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l depe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zes  of signed and unsigned types of the same basic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considered  equal,  this  means  that,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expression is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of(unsigned int) == sizeof(signed int) == sizeof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izes of type  pointers to  data and  function poin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are also considered equal, this  means that,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pressions are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of(int *) == sizeof(float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of(int (*)()) == sizeof(float (*)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64  bit (8  bytes)  integer  type like  'long  long  int'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igint'  (or   something  else)  is  currently  not 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some (co-) processors and their assemblers ar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it (see Intel 80960 assembler manual for examples).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C Alpha  processor with its  64 bit  architecture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-B option is not set, the default values for the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s  and compiler types (as they are known to me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,   the  assumed  target   hardware  has   an  Intel  80x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processor.    Note   that    during   preprocessing 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ors like "near" or "far" are not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-B and the  -T options are  not set, the  sizes of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s and code pointers are always considered eq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of(int *) == sizeof(int (*)()) (= 4, large mo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 example,  -B0,1,2,2,4,4,8,10*4,4  would  be  the 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  for MS-C  7.0, large/huge  memory model, 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for data types  (void = 0, char = 1, short = 2, int = 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= 4, float = 4, double = 8 and long double = 10 bytes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s  to data  types and  function  pointers (all  values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).   These  values  are  set   automatically  by  def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MSC70,L  (or  -TMSC70,H) as  compiler type  and  memory mo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for pre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ATCH[inifile]     (SXT WINDOWS VERSION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ommand  line option  can only  be used  with  the SXT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It allows to start a SXTWIN program in batch mod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File'  'Run' menu or any other program. The SXTW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the  commands (from the command line and INI-file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closed automatically  after  having finished.  The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    'inifile'    specifies    the    complete   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rive:/dir/filename)  of the INI-file that  should be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. The  SXTWIN program window is initially minimiz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messages  and  progress  info  is  disabled  to  speed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++     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C++ source code processing. This includes the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 the  macro  name  '__cplusplus'   for  preprocessing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  of C++ keywords  and the handling  of C++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//...'.  Option -C++  is strictly  recommended to  process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[s]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the  function / data  type contents  for  every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's'  sorts by line numbers (DEFAULT ORDER: alphabetic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dditional information possible with the option -s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  is given if none of the  functions defined in a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from functions defined in  other files (internal vers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 linkage).  Functions  for  which  no external 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 the  file is  found  will be  marked  [INTERNAL]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re candidates for defining them as 'static' (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function  by a  function  pointer won't  be  noticed!)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is useful to  find out  whether the  content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is unnecessary for the project so  that the file mus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linked. This option  gives useful  information about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metrics for every defined function. Most of the valu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in the format "average [minimum ... maximum]". Almo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information  is provided for data types with CST. For C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lues may not be correct if  '#if line...' construc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with not strictly ascending  line numbers as  they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tools like LEX or YAC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ALL     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and  display only subroutine 'CALL ...' statemen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unction or subroutine body. In some cases this optio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 if the  source code  scanner  gets confused  by inde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 accesses which might be misinterpreted as function cal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 only the 'CALL ...' statement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LIPPER            (D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 CLIPPER specific extensions: comments  '//' and '/* *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xtended character set ':{}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OMMON   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 and display  COMMON block names.  The block 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rounded  by '/' like /name/,  a blank COMMON  block is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.  In the output  file, COMMON  block names  are handle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names, e.g. the call statistics  says '# calls'.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 BRIEF and MicroEMACS macros cannot handle block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since they do not accept the '/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PPWARN 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 for C++ keywords  being used in  C source  code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ely  not an error  for C  source code,  however,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  will be  later  incorporated into  a  C++ pro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ous portability problems will arise. This check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if option -C++ is set or if warning level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SSLST=x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a  cascaded  style sheet  (CSS)  file  for  the HT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. The  parameter `x' can either be a simple filename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lstcstyle.css'  for a file that resides 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the source  file or  it is  a filename  with a  relativ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 path.  If  parameter `file'  is  an  absolute  pa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 URL must be specified. An example  for such a -CSS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           on            Windows 95/NT           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SSLST=file:///e:/styles/lststyle.c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SSSRC=x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a cascaded style sheet (CSS) file for the HTML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with the Netscape SCC plugin. The parameter `x' ca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a  simple  filename like  `srcstyle.css'  for  a  fi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s  in the same  directory as the  source file or  i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with  a relative or absolute path. If parameter `fil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an  absolute path  a  complete URL  must  be  specified.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 for  such  a -CSSSRC  parameter  on  Windows 95/NT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SSSRC=file:///e:/styles/srcstyle.c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TAGS[x]           (C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generates a CTAGS file with information for VI-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ing of  defined identifiers. The CTAGS file is named "TAG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unless the optional extension 'x' is used to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filename. Each entry in the TAGS file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ier&lt;tab&gt;file&lt;tab&gt;vi-search-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vi-search-pattern'  is a regular expression match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where  'identifier'  is  defined.  This  is  the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 for   CTAGS.  The  generated  TAGS  files 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  tested with the MSDOS versions  of VI (from Mor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n  Systems Inc.) and  the public domain  VI-clone ELVI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also work with  other VI versions.  Since VI origi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UNIX, the TAGS file contains only  LF, not CR+LF, a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. I have done it this way to avoid possible problem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-to-UNIX VI  ports, but this may also lead to new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CR+LF is really needed.  To change from DOS  to UNIX sty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vice versa, tools like  DOS2UNIX or UNIX2DOS  can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option -TAG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 option   cannot   work   together    with   option   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processing),  this applies  also to results  genera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previously created with option -P. The reason i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eprocessed source does  usually not  correspon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 source,  it  contains  additional  #line  direc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and  obsolete blanks are removed, file offset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.  Therefore the option -CTAGS  can only be  us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[..]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macro  name(s) (-Dname or -Dname1=name2) or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names  (-D@filename) of functions/data types which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predefined and linked  together, also  used as pre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 if  the  integrated preprocessor  is  called  (-P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 names  are  case sensitive  and  trigraph  and di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 is performed  on them.  For preprocessing,  the -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has lower precedence than the -U option. That is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name is used in both a -U option and a -D option,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ndefined regardless of the order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finition of a string as replacement  for a macro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on the  command line and  inside a  macro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or command file (marked  with '$'). On  the command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ouble quotation  marks must be  'escaped' and  th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quoted like '-DXYZ="\"123\""' (similar to C strings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correctly, the reason is the DOS wildcard expan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. Inside a  macro definition or  command fi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quotation marks need not be 'escaped', so the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be written like '-DXYZ="123"'. This  option cannot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environment defines if the  equal sign '='  is used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oduces a syntax  error for DOS  when trying  to sto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ET=...'  command with a second  equal sign in one  line.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 item consists of two  words see the notes  at option 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 description.  Keep these  differences and  except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d to avoid unexpected results using the -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OT[x]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generates  a DOT output  file with  function res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  call graph information. The DOT output file is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.DOT"  (where 'prog' is one of CFT,  CST, DFT, FFT, JC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)  by default unless the  optional extension 'x' 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another filename. There are two  special cases for '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be defined additionally. '-DOT+' prints for each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name and line number where it  is defined. For C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CT,  '-DOT*' prints  for each structure,  union and  class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T is  part of the AT&amp;T "Graph Visualization" package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freely available tool  for the  automatic layout, dis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inting of complex graphs. The package consists of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  programs (DOT, TCLDOT,  DOTTY, NEATO) which  can rea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T  specification file and visualize  the graph resp.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cript  output. There  are versions for  Unix and  for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let  was  developed by  AT&amp;T. More  information  ab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 Visualization  package and DOT (including executab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      code)        can        be        found      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tp://www.research.att.com/sw/tools/r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name     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the  same as -I, but the path for the include fil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aken from the environment variable 'name'. Typing -E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produce the same results as -I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[..]              (D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name(s)  (-Ename) or file with names (-E@filename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or built-in functions. For LISP, this option is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GNU-Emacs Lisp source code is scanned  to reduce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undefined functions listed  in the  output file. 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U-EMACS (version  18.59) built-in functions is given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GNULISP.FCT. For DFT this option prevents output of buil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functions/ keywords. An example  file with DBASE functions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s is provided with DBASE.F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   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only ASCII characters for the call  tree output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FAULT semi graphic characters. This  option is useful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ted  output file should be printed on a printer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 support semi graphic characters like they are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IBM character set.  It can also be  used to prep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ile for use in a WINDOWS application like MicroEMAC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font with semi graphic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ew the semi graphic characters from the original outpu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you have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 a fixed size  font that supports  semi graphics (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pen  SXT output file as 'MS-DOS text'  and select fixed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 (like Couri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pen SXT  output file from Windows Write and convert to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, then select fixed size font (like Cour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ILES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 a list of all  scanned files sorted  by filenam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 list  is  written to  a  file  named "progFILES.L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re  'prog' is one of CFT, CST,  DFT, FFT, JCT or LFT)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shows  exactly  all  files  that  have  been scanne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ed. Option  -FILES disables option -FILESDIR, so what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defined last will overwrite the 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ILESDIR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a  list of all scanned files sorted by directory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sulting list is written to  a file named "progFILES.L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re  'prog' is one of CFT, CST,  DFT, FFT, JCT or LFT)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shows  exactly  all  files  that  have  been scanne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ed. Option  -FILESDIR disables option -FILES, so what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defined last will overwrite the 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ORTRAN77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that all source files contain Fortran  77 code in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ORTRAN90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that all source files  contain Fortran 90  code in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By default only files with extension '.f90' are t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rtran 90 source co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[name]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a  database with the complete set of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cessed sources.  The additional parameter  'name' (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filename) is used  as an unique  base name for  the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files (up to  6 significant  characters),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 NAME ('CXT', 'DXT', ...) is used  if no name is 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'name' ends with a (back-) slash, it is used as a path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generated  database  files  (extension  '.DBF') are  d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.  There are two  additional files  created, o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options (extension '.CMD') and one with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source files (extension '.SRC')  being use for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on.  They can be used as  command line definitio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'$' (command list) and '@' (fil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result  of the  database generation  you will  fin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  'CXTxy.ext'   (or   other   SXT   names)   respectiv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amexy.ext'  (user  defined  'name'), where  'x'  will  be 'F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function")  for CFT, DFT, FFT and  LFT, 'S' ("structure"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or  'C' ("class") for JCT, 'y' is replaced by an inter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character to mark the different  database file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 contents is similar for every operating system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generated  except for LINUX: Under LINUX, the complet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for each file does  not have a drive  letter. This mea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databases generated  under LINUX cannot  be used  on DO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95 / NT or OS/2 and vice versa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ML[x]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generates  a GML output  file with  function res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  call graph information. The GML output file is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.GML"  (where 'prog' is one of CFT,  CST, DFT, FFT, JC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)  by default unless the  optional extension 'x' 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another filename. There are two  special cases for '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be defined additionally. '-GML+' prints for each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name and line number where it  is defined. For C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CT,  '-GML*' prints  for each structure,  union and  class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L  stands  for  "Graph  Modeling  Language"  and  is us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let, a  freely available tool for the automatic layou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  of   complex   graphs.   Graphlet   reads  a   G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 file  and  visualizes  the  graph.  If  not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s of  nodes are fixed, the tool performs a graph lay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several heuristics as reducing  the number of crossin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izing the  size of edges and centering of nodes.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for  Unix as well as Windows 95 / Windows NT. Graph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mainly developed by the University of Passau, Germany.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about  Graphlet  and  GML  (including executab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,  documentation  and  source  code)  can  be found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tp://www.fmi.uni-passau.de/Graph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[elp]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option -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TML[x]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option  generates   HTML  (HyperText   Markup  Langua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 output files  which can be  viewed with  WWW (Wor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 Web) Browsers  like Netscape Navigator /  Communicat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Internet  Explorer. The optional parameter 'x'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 the destination path, by DEFAULT the output is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current  directory. This  option  can be  combin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-HTMLPREx to  change the HTML  filename prefix  fro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(program name CFT, CST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TML output  is done  in parallel  with the  '.LST'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so  all call tree options influence also the HTML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ost  important HTML  output files  are  named "prog.HTM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NAMES.HTM",     "progFILES.HTM",     "progXREF.HTM" 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STAT.HTM" (where  'prog' is one of CFT, CST, DFT, FFT, J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LFT).  Additionally   CST  and   JCT  produce   th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CLASS.HTM" and  "progOOM.HTM". All these HTML fil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d with every WWW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 the  call  tree,  cross  reference,  item name  inde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index and statistics information,  several other HT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are  generated  which  provide  additional function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 on Netscape Navigator / Communicator extensions (fr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vaScript,  Plug-In's). The  main entry  to the  advanced HT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 features  is the  file "progMAIN.HTM"  (for  'prog'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) which opens three frames, one frame as a display wind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frame  with  a  alphabetical  index ("progINDEX.HTM")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frame  with buttons  ("progNAVIG.HTM")  to 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  being    displayed.   The    last    HTML 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progCONT.HTM") controls the output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ST  and JCT there are additional HTML files with th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eritance tree  (file "progCLASS.HTM", generated if option -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) and with class metrics (file "progOOM.HTM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TML files are similar for every operating system they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except for LINUX: Under LINUX, the complete path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ach file does not  have a drive letter.  This means,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  files  generated  under  LINUX  cannot  be  used on  DO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95 / NT or OS/2 and vice versa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etscape Navigator / Communicator it is possible to lo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and  view the related source code with a special Net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or  Plug-In called NPSCC (file  NPSCC32.DLL version 1.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higher). NPSCC32.DLL is  part of the  shareware package 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 Colorizer.  There is  also  a LINUX  plug-in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SCC.SO.  See the  SCC  documentation for 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SCC Plug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 HTML output files refer to each other by hyper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s  there  is  no  possibility  to  rename  them. To 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 sets  of  HTML output  files  copy  each  set 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directory  or use the optional 'x' parameter. To a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solved links  it is recommended that options -a (and -u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)  are set to ensure  that all items  are listed.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national  character sets  are not  handled  properly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information see HTML_RT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est viewing results with a WWW client, select a fixed-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 e.g.  Courier New  or  Courier. The  SXT-HTML  outpu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  with the  english versions  of Netscape  Navigator 3.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l   features),  Netscape   Communicator  4.01 /   4.05  (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)  and  Microsoft  Internet  Explorer  3.02 / 4.01  (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 viewing). Under LINUX,  Netscape Communicator 4.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 used for  test purposes. Additional  tests were  also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osaic and Netscape browsers running on a SUN works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s of Netscape Navigator / Communicator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 at  'http://home.netscape.com',  the  Microsoft Int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orer can be found at 'http://www.microsoft.co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TMLHELP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generates additionally  to the HTML  output als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 HTML Help project file. This  HTML Help projec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le  extension .hhp) can be  used as input  for the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  Help Compiler HHC.EXE  to compile all  related HTM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one  HTML  Help  file  (file  extension  .chm).  The  b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 of this procedure is that all HTML files are comb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one  single file  and that  the file  contents  is hi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 to save  memory. However, to  use this  featu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 to install the Microsoft HTML Help  Workshop,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  via  WWW  or  FTP   from  the  Microsoft  Home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w.microsoft.com.  You  also  have  to  install the 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Explorer  4.0 or higher to have all runtime compon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necessary for viewing HTML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TMLPREx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sets  the HTML  filename  prefix to  'x' (defaul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name (CFT, CST, ...).  It can be  combined with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TML[x] to set the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[path]   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the scanning of include files declar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..."  or #include &lt;...&gt; or with  a similar syntax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RAN. The  required path for the include files is take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CLUDE environment variable (DEFAULT  BEHAVIOR) or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 by 'path'. Paths defined with -I will be sear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any   other  paths  taken  from  environment 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by  -E or  -P, so  care  should be  taken  wit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Include paths can be given either absolute or rela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lative  path is always considered relative to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source file it  is used with, not  to the director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is started from or the analysis program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-I or -E option without -P allows the scann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file and the  included files  without preprocessing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case an include file is handled  as if it were a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file,  this can  lead to  errors  if a  file  inclu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within a  function  or structure.  Also pre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  like  '#if ...'  are not  evaluated and  can  lea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xpected  results.  Remember  this  especially  if you 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mment sections enclosed in '#if 0 ... #endif'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*        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ing  -I*  ignores missing  include files  or  erro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hich could not be opened due to compiler limits (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oo  many open files', see  chapter PROGRAM LIMITATIONS)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a 'quick and dirty' approach, but  can sometimes be usefu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clude file locations are unknown or inaccessible.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will not be absolutely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8.3      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enables the handling of include  file names in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 format. Include file names  which are longer  than the 8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(8  characters for name, 3 characters for extension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ncated  to 8.3 if the  original include file  was not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is new include file name a  second file search is d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may be useful  for projects with  files which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ed  from UNIX  to DOS  (truncated  file names  but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file names in #include statements) and are now u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NT or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Jcharset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 the  DEFAULT character for identifier recognition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defined character set  'charset'. All  characters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 within  one   -J  option.  The   following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r character set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/C++          a-z A-Z 0-9 _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ASE     a-z A-Z 0-9 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TRAN   a-z A-Z 0-9 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-z A-Z 0-9 _$ (with option -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VA      a-z A-Z 0-9 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P      a-z A-Z 0-9 +-.*/&lt;=&gt;!?:$%_&amp;~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allows  the programmer  to use  national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 as they are common in Germany,  Denmark, Sweden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ropean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[L][+]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  the screen output  to a file,  called 'CFT.LOG' res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ST.LOG'. If  '+' is set, the output is both written to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directed  to the log file so that the output messag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be  viewed as they appear and later analyzed. Finally, -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. -LL+ appends the output to an existing log-file,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ful if CFT and CST are run from a batch-file to c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IB[..]            (CF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name(s) (-LIBname) or file with names (-LIB@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library  functions.  Library functions  are  not  lis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fined  functions  in  the  output  file  and  there are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s about missing prototypes or missing return types.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 of  C-library  functions  are   given  with  th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15.FCT  (MS Visual C++ 1.5)  and  GCC233.FCT (GNU-C 2.3.3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library  function list files should only be consider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,  if you use  other compilers or  want oth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to be listed in  the output file you  have to provid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list files, of cour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         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generates  a  source file/include  file depend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for  every processed file. This table shows the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files of a source file and can be used for a MAK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useful to check if the included files are take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ct  directories. If a file is included more than o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umber of  inclusions will  be  displayed. Note 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will only work correctly if options  -P or -I are u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not  on preprocessed files. There may also be problem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produced  by  source code  generators  like  LEX/FLEX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CC/B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   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output  file writing. This option can be useful if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only a database (option -G)  should be gener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 or CST and  no output file  is required. In  that c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very time consuming process of output file writ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ed. Note  that for CST the writing of the byte offse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ST_OFFS.C" will not be affect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CPPCMT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 accept  C++ comments  '//...'  in  C  source  code.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,  C++ comments are recognized  in C code  since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a  common feature of many popular compilers like Microso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 or  GNU  and  will probably  be  also  in  the  next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.   However,  this  option   can  be   used  to 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 with  C  compilers which  do  not  recognize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within C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CPPONCE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  the handling  of '#pragma once'  during pre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NU-C and MS Visual C++ 4.1 or higher. By default, for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 types '#pragma once' is  handled during pre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prevent multiple / repeated inclusions  of the same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on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GNUCPP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 not   use   the  GNU C   preprocessor   for   source 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.   Since  CXT   2.55   the  default   built-in 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 for  the Windows 95 / NT (command line and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interface versions), LINUX,  DOS386 and  OS/2 vers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NU C  preprocessor. Option -NOGNUCPP gives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an alternative preprocessor which is integrated in CFT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since version 1.78. This original CFT / CST preprocess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e  old and was designed  to work on all  platforms, eve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,  with very low  memory requirements. It  does very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 access and  holds only  parts of  the source  and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memory and is therefore quite slow. Today, only the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 versions  for  MS-DOS  and  Windows  3.1  use  this  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  because  they  do not  have  an  integrated GNU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dvantage of the GNU C preprocessor  is its enormous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ts  more  than  30 times  faster  than  the  other integ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!)  and  its  better  macro  expansion capa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  to  the   ANSI / ISO C  standard.   Therefor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   was  chosen  as  the   default  one.  The  GNU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 needs very much memory because it reads all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include files completely into memory.  This and its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newer internal  program structure results  in a  very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speed.  Due to the high memory requirements the GNU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  is implemented only  for the  32 bit vers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95 / NT, LINUX, DOS386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 there  are   some   disadvantages  with   the  GNU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 that should be consid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output of warning and error messages cannot be custom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warning options, they are either on (warning level &gt;= 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off (warning level &lt; 5),  the other preprocessor sup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warning leve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re  are  other / additional /  missing  warning  and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compared with the other preprocess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  unrecoverable   errors   are   recognized,   the   GNU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processor  immediately  stops execution  with  an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or abort, there is no possibility  to continu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source file, the whole program is finish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  the  Windows  user  interface  version the  pre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be stopped or abor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behavior  for preprocessing  may differ  from 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processor  and lead  to different results,  especiall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s  values like number  of included  files,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,  number of code bytes or comment  bytes, lines of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o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include   file  relationships  may  differ  due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tion and handling of already included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GNU C  preprocessor produces memory leaks (there are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 calls to free() in the preprocessor source, pre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source  file  can produce  several  megabytes  of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ks),  since it was designed as  a stand-alone progra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s  all memory on  exit this was  no problem,  but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ation into  CFT and CST memory leaks are not accep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onsecutive calls to  the preprocessor, to  avoid th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  garbage  collector was  integrated  which  needs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 time, but  there is  still  no guarantee  that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is was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GNU C preprocessor  has sometimes a  UNIX-like behavi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pecially with carriage return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NU C preprocessor as it is used here for CFT / CST i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 GNU C / C++ Compiler and is developed by the FSF -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Foundation,  Inc.,  Boston,  Massachusetts,  USA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 source  code  for the  GNU C  preprocessor  is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and can be found at http://www.gnu.ai.mit.edu a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GNU C/C++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DIGRAPH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 digraph translation during preprocessing (options -P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can  be  useful  for  processing  some 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 code,  because  the  Microsoft  specific 'based-cod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 ':&gt;' (introduced  with MS-C  6.0)  is also  a di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translates to ']'. This  may lead in  some situa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unbalanced bracke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INTR   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recognize and display INTRINSIC functions in outpu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. Only subroutines and functions defined in the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LIB              (CF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display library  functions defined with  option -LIB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call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PROT             (C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 display a  warning message  if a  function  is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 previous  prototype  ("function  definition  used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typ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REL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every branch  in output  file,  do not  use `re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 at ...' message.  This option  works both  in the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 (caller  tree) and  in the  reverse  output (option -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-by  tree). This option  produces a  complete output t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references to previous  locations of  a branch (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recursive calls  which  would otherwise  infinitely loop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this  option  should  only  be  used very  carefu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the  related  output files  (.LST,  .HTML,  .RTF) g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rmously and may use many megabytes of disk stor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REPLACE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 C++ keyword  replacing. This option  can be  useful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r C++ code with identifiers which are now recognized as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keywords is processed (e.g. the keyword 'bitor' is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'|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UNSAFE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warns  in  case  of  errors  with 'unsafe' 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sions  of the  integrated  preprocessor (option  -P)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  would  abort  execution  with   fatal  errors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DOC).  This is only  a 'work-around' that  can lea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WARN72 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warn if characters are found  beyond column 72. FF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lines up to 132 columns length. By default a warn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 if characters are  found beyond  column 72. 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[..]              (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name(s)  (-Oname) or file with names (-O@filename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types for which the  calculation of structure/union siz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byte  offset information for every data type membe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performed. Additionally specifying -O+ sets  a flag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ve  collection of sub-structures  during expansio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played without specifying them by -O. This means tha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ructure/union consists of members which are also stru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ons (and so on), it is not necessary to specify 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type  names  with  -O  to  enable  them  for byte 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.  Instead, you  have to specify  only the  top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type with  -Oname and  additionally -O+  to force  C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ll  related sub-types for displaying. If -O+ is set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names  are specified, ALL structures and unions will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byte offset calculations  (the resulting file  can b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the  result of  this option,  CST generates  a  sourc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'CST_OFFS.C' resp.  'CST_OFFS.CPP'  (if option  -C++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).  This  file  needs  some  additional  editing to  decl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include  files, data types, defines or pragma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can be compiled with the C  compiler for which the fil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 (be sure to  use the same  includes!). The re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 prints for  every  structure/union member  the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set  relative   to  the  beginning  of  the  structure/un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cimal  and hexadecimal)  and the  size  of each  memb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 structure/union size and also  information wheth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/union  member has been aligned  (= compiler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on  of   fill  bytes  before  that  member)  or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/union was  padded with fill bytes at the end of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 the size to a specific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 get  these  information  and   to  perform  the 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 therefore, the source file  can become very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makes use of  the C macro  programming capabilities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lead in some rare  cases to errors  during the compi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the internal limitations of some C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-O option is very useful if  you need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 structures  or unions  in  case of  error  search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ing,  especially  for  hardware  debugging  with  an  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tegrated  Circuit Emulator). It  is also  useful for fi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 differences in the internal layout of a structure/un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case  of  porting  C  source  code  between 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s  and/or operating systems  or if  data structur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anged between different hardware platforms, for exampl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data  communication  system.  You  can  verify the  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/union layout and size made by the targe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[name] 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e integrated C preprocessor before the file scan.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 the include  path is taken  from the  INCLUD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(DEFAULT  BEHAVIOR),  from  the  user defined  'nam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 and additional  paths from  -I  and -E  op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If special paths  should be searched  before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s,  they  must  be  specified by  the  -I  path  or  the -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option  and they must be placed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the  -P  option  to  be  processed  first.  The -D,  -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  defines and -T type and memory  model and -B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are  also  used,  if  defined.  The  path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  output file  can be specified  by the  -v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 the current working directory  will be used (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R). If  option -C++ is set, the macro '__cplusplus'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edefined before preprocessing to enable C++ macros and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 fatal error occurs during  preprocessing, the analysi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ll be aborted and the next file in the queu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  (if 'out of memory' occurs  the complete analys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!). For a description of the error format see option 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using a compiler which  is not supported by C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 or the build-in  preprocessing doesn't  satisfy your n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 the   results  seem   to  be   different   from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, you  can preprocess the files you want to analy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own preprocessor and use these files as input for C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ST. To ensure that the filename and line number re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valid your preprocessor must  insert #line directive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  with another compiler  can also  be necessar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grated preprocessor has problems with your source, 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the nesting level for  include files is  too high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  PROGRAM  LIMITATIONS)  or  it   aborts  during 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sions (see PROBLEMS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[..]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 the  name   (-Qname)  or  a   file  with   the 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Q@filename)   of   those  source   files   for   which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/data  types should be listed in  the output call t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(sorted by line  numbers). The  files are  handl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-Q  sequence. If additional -S options are specifi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items will be listed after all -Q options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   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default, CFT and CST  generate the hierarchy  tree ch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alled function/data type  ("CALLER:CALLEE relation", "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S  WHOM").  The  -R option  produces  an  inverted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 the  callers/users  of  each  function/data  type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the output as the function/data type hierarchy 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tree  chart in reverse order as a list of calling ite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ferenced basic  item ("CALLEE:CALLER relation",  "WH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BY WHOM"). This option  is useful to  get the re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functions/data types and their callers/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ATIONAL           (CFT, CST, DFT, JC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generates so called 'Petal' files for Rational R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ndows),  a  CASE-tool supporting  the  Booch Object-Ori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 and Design (OOAD) method.  The generated outpu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 be  imported  by  Rational  Rose   to  use  the  built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  for visualization,  but in  the  case of  the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 (mis-)  used  to  graphically  visualize the 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hips  of  functions resp.  data  types.  The -R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is  a  work-around  for  the  missing graphical  lay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  of  the  SXT  programs  (which  some  users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 in the past) by using an  external program for d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ss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ifferent types of description files are generated, on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diagrams and one for finite state machine (FSM) dia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ass  diagram files are named 'prog.PTL' and the FSM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rog_FSM.PTL' with 'prog' as the name of the SXT program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 CST  and  JCT  generate   two  additional  files 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STCLASS.PTL' /    'CSTCLFSM.PTL'    resp.    'JCTCLASS.PTL'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JCTCLFSM.PTL'  describing the  class inheritance relationsh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same way.  In the  class diagrams,  for functions (C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T,  FFT, LFT) the  USES-relationship was used  to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 relationships (the classes are  misused as function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as for data types and classes the INHERITANCE-relations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ave Rational Rose,  you have to 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to  get impressive results: Start Rational Rose, selec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model  ('File'  - 'New')  and  import  the  genera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'File'  - 'Import...'). If  you imported a  FSM description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 diagram with  one class  symbol named  'CallGraph' (FS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.  Click on  that symbol  and  choose 'Browse'  - '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ram'.  Now select  'Tools' - 'Layout'  to start  the lay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ation function. As the result the graphical call tre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urce code analysis is  displayed with each function/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shown as  a circle  ('state')  and the  call relations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 as  an arrow  ('transaction')  from the  calling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item, for classes from the  superclass to the subcla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zoom into the diagram, print the results or incorpo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iagrams into  your  program documentation  via Clip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into Word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 of a class description file, a class category with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 named  'Program' appears  after  file  import.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 on that symbol to open the  associated class dia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 the  layout function. As the result the graphical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  of  the  source  code  analysis  is  displayed with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shown  as a class and the call relationship shown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line from the calling (circle) to the call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 SXT programs cannot generate input for Rational R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able  to that generated  by the C++  analyzer of R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e, SXT just uses Rational Rose's printing capabili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-RATIONAL  option  was tested  with  the  Beta 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nal  Rose/C++ (Windows) 2.0.  If you  get warnings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with an earlier (later) version of Rational Ros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 and  reduce (increase) this  value. The  SXT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set this value 35 for version 2.5. Note that R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e  needs even for small and medium  sized projects som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 the file and process the diagram layout.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 that this will always b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nal  Rose is  a commercial  product, for  mo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mo versions, ...) contact Rational directly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nal, 2800 San Tomas Expressway, Santa Clar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 95051-0951, U.S.A. (Internet site: www.rational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TF[x]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 generates a RTF (Rich Text Format) compatible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 and file contents list output file. The RTF output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 "prog.RTF" (where 'prog' is  one of CFT,  CST, DFT, F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CT  or LFT) by  default unless  the optional  extension 'x'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to specify another  filename. The  RTF output  is do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with  the '.LST' output file, so all call tre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luence also  the RTF output. The RTF file can be imp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processors which can handle RTF  (e.g. Word for Window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very useful feature  is the possibility  to gener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Help file  from the RTF  output. This  can be  do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the Microsoft Windows  Help Compiler  HC.EXE, HCP.EX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C31.EXE (or via the HC.BAT batch file) which compiles the .RT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to  a .HLP file (e.g. 'hc31 cft.rtf' generates cft.hlp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will  also  be  a  Windows  Help  compiler project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,  which can  be used  for  RTF file  compil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to reduce the resulting help file size.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'hc  cft.hpj'. The help file can be viewed with WINHELP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contains a searchable sorted list  of all items (fun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), a file contents list, a caller / callee cross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 statistical  information  and  (only  for  CST) a 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eritance  tree. Similar to the  HTML output, hypertext li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embedded which allow  jumps within  the help  file to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.  To avoid unresolved links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-a (and -u, if  available) are set to  ensure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are listed. For additional information see HTML_RT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[..]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name  (-Sname)  or file  with  names  (-S@filename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/data  types  to search  for  and to  dump  if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ames are  case sensitive). Only these items are lis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 call tree file, all  others are ignored.  The item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 in the given -S  sequence. If also all  the other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vered by -S should be listed, the user can specify -S+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 line. The '+' parameter forces all remaining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printed after all the -S items have been printed. For D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FT the item names are considered uppercase. By using -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 line, it is necessary to surround a data typ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consists of  two words with  double quotation  mark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ruct _iobuf" to connect the two words. This is not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a list file, but  there every search name  must be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AGS[x]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 generates a TAGS file with information for VI-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ing  of defined identifiers. The TAGS  file is named "TAG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unless the optional extension 'x' is used to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filename. Each entry in the TAGS file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ier&lt;tab&gt;file&lt;tab&gt;vi-search-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'vi-search-pattern' is the  line number  in 'file'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identifier'  is defined. As using  the line number  is a 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e  if 'typedef' definitions  are included  into the T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this should be no problem. The  generated TAGS file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  tested with the MSDOS versions  of VI (from Mor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n  Systems Inc.) and  the public domain  VI-clone ELVI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also work with  other VI versions.  Since VI origi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UNIX, the TAGS file contains only  LF, not CR+LF, a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. I have done it this way to avoid possible problem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-to-UNIX VI  ports, but this may also lead to new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CR+LF is really needed.  To change from DOS  to UNIX sty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ce versa tools like DOS2UNIX or UNIX2DOS can be used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option -CTAG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n       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 the  tabulator   expansion  size   to  'n'   (DEFAULT: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type,m 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is  option to  set  the compiler  type  for 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 to one of the following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C51 Microsoft C 5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C70 Microsoft C/C++ 7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VC15 Microsoft Visual C++ 1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VC22 Microsoft Visual C++ 2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VC40 Microsoft Visual C++ 4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VC41 Microsoft Visual C++ 4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VC42 Microsoft Visual C++ 4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VC50 Microsoft Visual C++ 5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10 Borland Turbo C++ 1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C20 Borland C++ 2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C31 Borland C++ 3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C10OS2 Borland C++ 1.0 for OS/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TCOMC100 Watcom C/C++ 10.0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NUC222 GNU-C 2.2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NUC263 GNU-C 2.6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NUC272 GNU-C 2.7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NUC2721 GNU-C 2.7.2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NUC281 GNU-C 2.8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960 Intel 80960 iC960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upported memory models are T(iny)  (valid only for MSC7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15,   TC10,  BC20,  BC31),  S(mall),  M(edium),  C(ompact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(arge),  H(uge),  'L' is  assumed as  default if  no  mode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.  MS Visual C++ 2.2 / 4.0 /  4.1 / 4.2 / 5.0, Bor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for  OS/2, GNU-C and Intel iC960 do not need a memory mo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they  compile  really 32  bit  code.  The  Intel iC9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 requires the definition  of the  80960 RISC 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tecture which is one of KA, KB, SA, SB, MC, CA (defaul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). For  the Watcom C/C++ compiler there are no memory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fined due  to the wide range of possible targets,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o specify the necessary options by himself with options -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causes  several  compiler  dependent pre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(if they were known to me, however) to be define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 starts.  This option can only be used with the 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otherwise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r  compiler  is  not  supported,  you  can  perfor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steps:  Find  out  which  preprocessor  defin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(manual,  help file) and declare them with option -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declare,  depending  on  the  selected  memory  model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architecture, the type sizes with option 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[..]              (CFT, 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a  predefined  macro  name  (-Dname)  or  file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fined  macro  names  (-U@filename)  to  be  undefin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ing.  Note that  the  default predefined  macro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__FILE__',   '__LINE__',  '__DATE__',   '__TIME__'  canno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fined. All  other predefined names for the various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 can be undefined. Like for -D,  the names are consi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-sensitive,  but  trigraph or  digraph  translation 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 because the  internal representation  canno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SYSCMT  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UNISYS inline comments `@...' in Fortran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                  (C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prototyped  functions which are neither called nor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  -a  and -u).  This  option is  useful  to  find un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prototypes which could  be probably  remov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CG[x]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generates  a VCG output  file with  function res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  call graph information. The VCG output file is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.VCG"  (where 'prog' is one of CFT,  CST, DFT, FFT, JC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)  by default unless the  optional extension 'x' 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another filename. There are two  special cases for '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be defined additionally. '-VCG+' prints for each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name and line number where it  is defined. For C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CT,  '-VCG*' prints  for each structure,  union and  class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CG  stands for  "Visualization of  Compiler  Graphs" and 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ly  available tool for the  automatic layout and dis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plex  graphs. The VCG tool reads a VCG specific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visualizes the graph.  If not  all positions  of nod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,   the  tool  performs  a   graph  layout  using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uristics as  reducing the number of crossings, minimiz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 of  edges and  centering of  nodes. The  VCG  tool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ding  of dynamically or statically  specified region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.  It runs on X11,  on XView and on  Windows. The VCG t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 developed  by  Georg  Sander  and  Iris  Lemke, both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versity  of Saarland,  Germany.  More information  about V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 executables  and  source  code)  can  be  found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tp://www.cs.uni-sb.de/RW/users/sander/html/gsvcg1.h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level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error  and warning  message level.  Higher  warning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lower ones.  The DEFAULT level  is always  the high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warning level, possible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:    all  error and  warning  messages are  suppressed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tal err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:    display serious errors or warnin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:    includes level 1 plus additional errors and warnin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:    includes level 2 plus errors/warnings/remar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:    includes  level 3 plus warnings  about implicit decl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and lacks of type or storag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evels affect only preprocessing (CFT and C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:    includes  level   4  plus  warnings  and  errors 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rocessing  (non-fatal  errors  and  warnings 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rocessing are  otherwise not displayed, preproces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unning in 'silent mode'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:    includes  level  5 plus  remarks/slight  warnings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format for messages during file sca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(line): error: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(line): warning: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uring preprocessing (warning levels 5 and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rocessor:  filename(line):  error:  description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rocessor:  filename(line): warning: description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D=path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e working directory  to `path'. By  default,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versions start execution in the  directory where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d  and  the  windows  versions  start  execution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where  the  SXTWIN  executable  program is  loc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-WD can be  used to  change this  behavior. The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s changed to `path' and is restored after exec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since other  options may  be influenced  by this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makes  sense to use -WD as the first calling parameter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lead  to unexpected  results if  -WD is  used  afte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or from within a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XLAMBDA            (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 the LISP resp.  SCHEME keyword  'lambda' for un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declarations. By  DEFAULT, 'lambda'  is treated 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XSCHEME            (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 SCHEME  source  code  instead   of  LISP  source 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).  This  means that  functions are  recognized 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efine' SCHEME keyword instead of the 'defun' resp. 'defmacro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P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[s]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every caller and  member for  each function/data 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' sorts by the number of calls (DEFAULT ORDER: alphabetical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an extension of  the -c option. This  option sh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parent functions/data typ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caller (reference #) &lt;# of calls from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. caller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/data type (reference #) &lt;# of calls from parents, #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to childre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child functions/data typ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called member (reference #) &lt;# of calls to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. called memb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pact form lists all callers and members with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ir calls,  recursions are  detected and  displayed.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is  option can be extremely time consuming if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ource files is very l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   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every  function/data  type,  also  previously  refere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/data  types. This generates a  complete list of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/data  type in  alphabetical  order with  referenc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firs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smb[..]           (CF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  name(s)   (-asmbname)    or   file    with  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asmb@filename)  of assembler  procedure begin  keyword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can  be used  to  specify additional  keywords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  of  the  beginning  of  assembler procedur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names are considered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smc[..]           (CF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  name(s)   (-asmcname)    or   file    with  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asmc@filename)  of  assembler procedure  call  keyword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can  be used  to  specify additional  keywords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  of   the  calling  of  assembler  procedur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names are considered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sme[..]           (CF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  name(s)   (-asmename)    or   file    with  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asme@filename)  of  assembler procedure  call  keyword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can  be used  to  specify additional  keywords 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   of  the  ending  of   assembler  procedur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names are considered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smlower           (C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assembler names in .ASM files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smupper           (C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assembler names in .ASM files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                  (C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the C++  class inheritance relationships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two listings. The first one displays the complete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 hierarchy graph(s). The second one  shows for each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the superclasses from  which the class  inherit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restrictions  (public,  protected,  virtual,  ...)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the  subclasses which inherit from the given class,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ccess restrictions.  This option is  useful to  fin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like the class dependencies or multiple inheri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        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backslash in FORTRAN character constant (DEFAULT is NO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is  useful  if  non-standard UNIX-like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s with backslash escape sequences (e.g. '\'') are u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are not handled  by default  and will  therefore lea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[s]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the number  of calls to  each function/data  type, '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s  by the  number of  calls (DEFAULT  ORDER: alphabetic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 to  find  out  which  functions/data  types  are 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/used  (maybe unnecessary and  can be  deleted) an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 are   the  most  frequently  called/used  (together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ler  results a subject for  further optimization effort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FT see also the description for option -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alldef=x          (C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a function caller / callee relationship. This opti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 to specify additional calls from a calling func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alled function that  are not recognized  during norma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. This can, for example, happen if a function is not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  but  indirectly   via  a  function   pointer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 calls are  inserted after the  normal file  scan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y  may appear as the last calls of the calling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all tree. Each caller / callee relationship can on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once, multiple call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yntax must be used for th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alldef=calling-function,called-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or this option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alldef=main,get_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there is no space between  the comma and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alled  function,  otherwise  double  quotation mark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on the command line. There are no plausibility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on this information, if any error is found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evious example  defines a call  from function  `main'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`get_token'.  It  is not  necessary  that  ei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or the called function are defined during file scan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case there will be no valid  filenames and file lo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harwarn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 if unknown/illegal characters are  found in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during analysis. By  default, there  is no  now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mdline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the command line options at the  beginning of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s a remark for the generation rules for that outpu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options and files  specified on  the command  line,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,  the command list and the file li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aVinci[x]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generates a daVinci output file with function res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type call graph  information. The daVinci  output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 "prog.daVinci" (where  'prog' is one  of CFT,  CST, D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,  JCT or LFT) by default unless  the optional extension '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used to  specify another  filename.  There are  two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  for 'x' which  can be  defined additionally. '-daVinci+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 for each item the filename and  line number wher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.   For  CST  and  JCT,   '-daVinci*'  prints  fo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, union and class its data typ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generated  output  files are  used  by  daVinci,  a fre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 tool  for  the automatic  layout  and  display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 graphs.  DaVinci reads a daVinci specification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izes  the  graph.  There are  only  versions  for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x OS  available of which the LINUX version  was used to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erify the output generated by the SXT programs. DaVinci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ed by  the Computer Science Department of the Univer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remen, Germany. More information about daVinci can be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http://www.tzi.de/~davinci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efmacro           (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the 'defmacro' keyword in SCHEM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irstat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 directory statistics  with  information about 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 directory, number of bytes, number of lines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n  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e  maximum  function/structure/union  nesting  leve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generation to 'n' (DEFAULT: maximum value n = 999)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 that the request for  displaying a deeper  level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jected  and the  output call  tree will  be truncated 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[char]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 formatted ASCII text files  with function / data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 file list and directory list.  All entries are sepa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the optional 'char' character,  if 'char '  is not defin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ulator character is used as DEFAULT SEPARATOR. If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needed as separating characters, you have  to write -e" 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 prepared files  can be  used directly  as input  t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 like word  processors (e.g.  MS-WORD for  WINDOWS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sheet   calculators  (e.g.  MS-EXCEL),  for  exampl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  purposes.  The  following   files  are 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milar names for other SXT progra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ITEMS.TX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: function name, return type, filename, line #, total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function bytes, # of function comment  bytes, # of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 # of control statements, # of brace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ITEMS.TX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: data type name, filename lin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FILES.TXT and CSTFILES.TX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:  filename,  # of  lines,  file size  in  bytes,  #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 bytes,  # of  functions /  data types,  #  of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DIRS.TXT and CSTDIRS.TX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: directory  name, total # of files, total file siz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,  total #  of lines,  total #  of functions/  data typ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# of code bytes, code ratio in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   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an  output list in short form, only with the function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type  names,  no  further  description  of  the 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/ data typ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iletree  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displays the file hierarchy  tree for every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e look of  the file hierarchy  tree is  simila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hierarchy tree. Unless option  -M displays the 'fla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vs. include  file relationship,  this option  sh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 nested  source  file include  file  hierarchy  tre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is useful to see how the  files are related and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is option will only work correctly if options -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  are used, but not on preprocessed  files. There may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 with files  produced by  source code  generator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X/FLEX or YACC/B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ont@file          (SXT WINDOWS VERSION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a `file'  with font  color description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s the  default color and style values. A font fil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C  Source Code Colorizer named `SCCFONT' with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values is  provided as an  example. For  best coloriz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use a screen color palette selection with more than 2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like high color or tru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lor definition valu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key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pre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parenthe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br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br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sepa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_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 are defined with color_... = #rrggbb,  where #rrggbb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TML syntax for  color description (rr =  red, gg = g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 = blue).  The colors range from #000000 (= black) to #FFF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=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uncdef=x          (C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a  function name and its location in a source fil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can be used to specify functions that are not recogn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normal  file  scan or  if  that  file  is  not scann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file does reall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yntax must be used for th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uncdef="return-type  function-name  &lt;complete-filename, lin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or this option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uncdef="int get_token &lt;d:\project1\src\scanner.c, 50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 the double  quotation  marks are  necessary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 to keep all things together  as one option.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no plausibility checks  performed on  this information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error is found the op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is option the  user can  specify by  himself a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get_token")  with its  return type  ("int") and 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d:\project1\src\scanner.c")  and  line  number  ("50")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ile where the function is defined.  The filename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,  this means including drive  and directory.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not be fou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defined with this option  will be added  to the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 and therefore also written to the  database an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d from there, for example for source code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there is  one disadvantage:  If files  being decl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way and not really  analyzed there will be  no vali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(size, lines, code  ratio, ...).  All thes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[name]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 a  previously  generated database  (see  option  -G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 parameter 'name' (path and filename)  is used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 base  name for  the  set  of database  files  (up  to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  characters), the DEFAULT NAME 'CXT'  is used if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s specified (similar for other versions: DXT for DFT, F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FT,  ...). If 'name' ends with a (back-) slash, it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path name. Every source file will be tested for chang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reation  time and file size and a warning messag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 to  inform the  user. It  is currently  not  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the results of su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32bit Windows 95  and Windows NT versions  of CFT  and C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 with option  -g also the  reading of  Microsoft Brow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 Files (extension '.BSC') which can  be genera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 Visual C++ Compiler.  If you  want to  read a '.BS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  info file you  must specify the  complete filenam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path and file extension '.BSC' with option -g,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FT / CST  own database  files  with extension  '.DBF'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Microsoft Visual C++ '.BSC'  Browse Info File  is a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contains  information from  the  compilation  and 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 with all function  and data  types used  in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.  CFT and CST can read these  database files and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sults  in the  same way  as they  do  it with 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 results. You can also save  these results with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re are some restrictions due to missing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is not available  from the browse  info files  or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lete or not ex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FT does not display function return typ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FT does not display the complete call graphs with all call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called function is displayed only  once for the ca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even   if  called  multiple  (this  is  similar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-l1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FT  does not  display the  called  functions in  the 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,  the  function  calls  are  displayed in  arbit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FT may  truncate very long function names (especially meth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 in  C++  class templates  or  names  with  nested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ST  does not display  the complete data  type contents,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is displayed only o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ST does not display the correct data type contents,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 are displayed in arbitrary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ST does  not display the correct variable names of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FT / CST do not display the include file relationship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filenames  are probably incomplete if relative paths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for compilation,  this problem  can  be solved  in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s  by specifying  include paths  with option -I  to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T / CST to search itself for th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FT /  CST do not display the correct  values for many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al  values like defined functions /  types per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control statements, code size, code ratio,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or nesting level, LO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reported line numbers  for functions and  data type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exact, they differ usually with +/-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ing  of '.BSC' database files is quite slow becaus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must be  read before any  other processing 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and the information retrieval is quite complex. Also,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found in the database is scanned  (if present) to g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information about line numbers and code / comment 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akes also much time, especially for large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it is possible to convert the  '.BSC' content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 specific database format  (extension '.DBF') 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g&lt;BSC-filename&gt; -G&lt;optional SXT database name&gt;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a BSC-file (option -g) and write a SXT database (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G)  without any  other output (option  -N). This  SXT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can be read much faster. For example, a 9 MBytes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.BSC'  database took more  than 10  minutes to  read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.DBF' converted database was read in less than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 this additional  option -g  functionality  wa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 with  '.BSC' files generated by MS Visual C++ 5.0,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no  guarantee that  this will  work with  earlier  or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 Info Fil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[elp]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option -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[..]   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name  (-iname)  or file  with  names  (-i@filename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members to  ignore in output  call tree.  Thes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displayed and will be skipped instead if foun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member.  For DFT and FFT the item names are consi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case. This option can be useful if, for example,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 only for test purposes and are of no further inte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 user and should be ignored in the output call tree.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also  possible to  specify  library functions  so 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call tree contains only user defin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gnoflow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 internal buffer overflow and  try to re-synchroniz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 scanner.  This option is  useful if  during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the  error message "internal buffer overflow" occ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leads to a program  abort. This error  message is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d  by very  long strings that  exceed the  internal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.  To avoid the program  abort, option -ignoflow ("ign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flow")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nctrace  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  inclusion of  files during preprocessing  and analyz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information about  the file  and file  location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file is included, the include nesting level and whe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level  is  left.  Useful  as  an  additional  prog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[1]    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-l lists every  called function inside  a function bo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once  in  case of  repeated  consecutive  calls (DEFAUL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every occurrence). If  a function is  called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without  any other call in between, there will be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of that function call in the output call tree.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1 lists  every called function inside a function body exa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.  This option results in shorter output  files and giv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bpfile#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ets the metric limit "bytes per file" to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. Files which exceed this values are written to the ou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LIMIT.LST" (where 'prog' is one of CFT, CST, DFT, FFT, J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bpfunc#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sets the metric limit "bytes  per function"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#. Functions which exceed this value  are writte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put  file "progLIMIT.LST" (where  'prog' is one  of CFT, D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 or L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cpfile#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ets the metric limit "comment portion per file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lue #. Files  which have  less comment  portion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 value  are  written to  the  ouput  file "progLIMIT.L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re 'prog' is one of CFT, CST, DFT, FFT, JCT or L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cpfunc#           (CFT, DF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sets  the metric  limit  "control  statement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" to the value #. Functions which exceed this valu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 the ouput file "progLIMIT.LST" (where 'prog' 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FT, DFT or F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eptype#           (CST, J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sets the metric limit "elements  per data type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 #. Data types which exceed this value are writt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put file "progLIMIT.LST" (where 'prog' is  one of CS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fpfile#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sets the metric limit "functions  per file"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#. Files which exceed this value are written to the ou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"progLIMIT.LST" (where 'prog' is one of  CFT, DFT, FF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lpfile#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ets the metric limit "lines per file" to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. Files  which exceed this value are written to the ou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LIMIT.LST" (where 'prog' is one of CFT, DFT, FFT or L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lpfunc#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sets the metric limit "lines  per function"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#. Functions which exceed this value  are writte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put  file "progLIMIT.LST" (where  'prog' is one  of CFT, D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 or L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tpfile#           (CST, J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 sets the metric limit "data types per file"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#. Files which exceed this value are written to the ou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"progLIMIT.LST" (where 'prog' is one of CST or J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type              (CST, J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 data type tree chart with data type 'type' (-mtyp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-m+ is specified, the  output starts with  the topmos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 this is the data  type which is in  the highest leve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erarchy tree chart. The default output is in alphabe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 of  the  displayed  data  types.  Useful  if a 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/union  should be  displayed at  the beginning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[name]            (CF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name              (D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 the function  call tree dump  with function  'main' (C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),  'PROGRAM'  (FFT  -m) or  'name'  (-mname),  name  is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.  If -m+  is specified,  the  output starts 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most function,  this is the function which is in the high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 of the hierarchy call  tree. If this option  is not s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alphabetical order of the display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, the  complete function call tree should star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ain' function so that every subfunction is a (sub-) me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ain'. This option is useful for windows programs to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with  the initial 'WinMain' function (-mWinMain) inst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'main'. It can  also be used  to start the  outpu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 assembler  start-up  code  being  executed befo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ain'-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[a]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the  most  critical  function  call path  respectiv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the  data  structure/union  with  the maximum  n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   The   modifier   'a'   is   used   to  display  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/structure  with  its  users/callers  (DEFAULT: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deepest call  path). This option  helps to  determ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ity  of the  function call/data structure  hierarch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  recursions over  several call/nesting levels. 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functions the  maximum call  path  being displayed 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 of  the  static source  code  analysis.  Dur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 the call path  can be  even deeper  if func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indirectly with function pointers or similar mechan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oundef 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undefined  items (functions, subroutines) in outpu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.  Display  only  those which  are  really  defined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ed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file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 the generated analysis  results to  file 'file'.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R: The  filenames are 'prog.LST' (where 'prog' i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,  CST, DFT, FFT,  JCT or  LFT). Possible  overwriting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output  file with the same name other than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will be detected  and prompted for  user reconfirming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output  file is an ASCII text file with no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 which  can be  printed with  every  printer, vie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edited with every text editor and taken as input to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, for example for document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om                (CST, J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  object-oriented   class  metrics   to   a   file 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xxOOM.TXT"  (xxx = CST or JCT).  The meaning of  the OO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 being used are  described in the  chapter "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n       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e  number  of continuation  lines  to  'n'  (DEFAULT: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). The number must be in the range from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abwarn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 if tabulator characters  are found in  the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ime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runtime information about the  times consumed for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,  preprocessing,  output  dump,  database  read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 and for other miscellaneous jobs  plus the tot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 are given in the format MINUTE:SECOND.MILLISECO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 the timing values may not be correct if they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form an analysis that uses databas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ouch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file information in a database concerning the fil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file size  is out-of-date, it  will be  updated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is read (option -g) and option  -touch is set.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void the warnings e.g. with the BRIEF macros. However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should  only be  used if  the contents  of  the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files has not  changed. This option  does not re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alyze the related sources, there will be no updat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                  (CF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undefined  functions. These functions are probably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,  defined in other files which  have not been scan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e unresolved externals found by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path              (CFT, CST, 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a specific  path for  the intermediate  precompiler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'path' can be  a path name  or a drive  letter with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e.g.  'c:\tmp' or 'g:\' (not 'g:' without '\', this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). This  option is useful to speed up execution spe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mediate  file can be stored on a RAM-disk so th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to the precompiled file  is much faster than  on a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 Tests have shown that  the analysis time  can be re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more than 25%. Environment variables  like 'TMP' or 'TEMP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the path for temporary files are not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y   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cross  link list of files which contain referenc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d  functions/data types  of functions/data types 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file. This option shows the relations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referencin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. referenc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reference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. referenc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is  useful  if you  want  to  find  out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hips. This information can be used to isolate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rom  a project, e.g. library files. It is also useful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ant to separate a  function and want to  know whic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are needed because  they contain  called functions.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there may be problems with files  produced by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ors like LEX/FLEX or YACC/B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   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 a function/data type call  cross reference table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function/data  type the location of its definition (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)  and a complete  list of its  calls/references, s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line numbers is given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unction/data type (reference #) [file #], line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le #]: line #,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unctions/data types are displayed 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the end of  the section is  the cross  reference file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this option can  be extremely time  consuming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source files is very l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$                  (F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 $ as identifier character,  not as delimiter.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urce code written for VAX (VMS)- or IBM (MVS)-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?     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 the command line syntax and gives  a short, but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information about the accepted  commands and their 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matically 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??                 (CFT, CST, DFT, FF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 the command line syntax and gives  a short, but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information about the accepted  commands and their 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lphabetical 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file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a file with (additional)  command line option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 be useful if the command line  would be too long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number  of options  and files  declared  or if 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 using the same options  which can then be  stor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file. The initial '$'-character is  required to mark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file,  for LINUX  the  initial character  must  be '=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'$' is used by the shell.  Inside a command fil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to put comment lines,  they start with a  '#' sig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column and are skipped until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list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with a list of source file(s) to be processed, wild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cepted.  The list file should have every file o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The rules for  files containing assembler  code and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 are described above. The  initial '@'-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  to  mark  a  file  list  file.   The  '+'  sig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 processing is also possible  inside the fil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Inside a file  list file it  is possible  to put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  they start with a '#' sign  in the first column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ed until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file             (CFT, CST, DFT, FFT, JCT, L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ame of a source file to  be processed. More than on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be specified on  the command line.  The default assum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given  files is  that  they  contain  C  source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  source   files  are  only  recognized  by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'.ASM'  (80x86 MASM/TASM) and '.S' (Intel 80960, G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+' sign indicates that, starting from the given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ubdirectories should be searched recursively for the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search pattern.  This addition is  useful if  a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ject  is divided into several modules with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 for  each module. In that case only the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oot-)  directory with  the requested filename  search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be  specified to  search  the current  directory 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name or the include file specification inside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a relative path ('./', '.\', '../'  or '..\')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translated into an absolute path  starting from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 directory   respectively  in  case  of  include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 on  the  path  of  the  parent  file.  Command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s '*' and '?' are possible and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ON USING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 OF  THE DESCRIBED OPTIONS IS PREDEFINED SO IT IS U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HIMSELF TO CUSTOMIZE HIS PREFERRED PROCESSING BEHAVI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STYLE BY ADDING CONTROL OPTIONS NEEDED THER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ssumption seems  to be the  best way  to give  user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dom  of making their own decisions  about the feature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need  for doing their work, although the lar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may be confusing  for beginners.  Therefore, tak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to learn about CFT and CST  and their features, rea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 carefully  and  make  your  own  experience  with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start  using CFT  and CST  you  can take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s  as examples  and  try other  options  to  ge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ling  for  what they  are  useful and  how  they  aff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 -m -u -M -P -T&lt;type&gt; -cs -Cs -n -Zs -G &lt;file[s]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 -M -P -T&lt;type&gt; -cs -Cs -n -Zs -G &lt;file[s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possible to declare  more than one  source file,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 list file on the command line. In that case th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cessed in the order they appear. Files and option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 in  mixed  order  on  the  command  line,  there is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 order  for them  because all  options  (also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command  files!) will  be processed  before  any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ximum command line length for DOS  is 127 characters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 a system dependent 'natural' limit for the op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 being declared. If  you have more  items to decl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 them into command list files and  file list files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have such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can also be  defined by the  environment variables C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S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FT=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ST=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eparate single options  in the  environment string,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required. See also the  description for the  -D op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on environment variabl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ules for the interpretation of option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defined, all options in the environment variables CFT (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T) or CST (for CST) will be tak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command  line  options  and  the  option  files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ed in the order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option is declared different more than once then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s will be overwritten by the new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 being  composed  of drive  letter  (not  for LINUX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name, filename and file  extension,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red  simply as  'path name', are  treated by  som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s   to  force  a   unique  style   of  their 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th  names   are  considered  case  insensitive  under  DO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95 /  Windows NT and OS/2, so  there is no dif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 case / lower case / mixed case path names, the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 remain unchanged as they are specified  by the us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ithin sourc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th names are considered case sensitive under LINUX,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makes a difference to use upper  or lower case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path names  (a file  search for  'c*.c' is  differ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C*.c'),  the   path  names  remain  unchanged  as  they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the user or defined within sourc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th names  containing './', '.\', '../' and '..\' (so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relative paths') are expanded and transformed into 'absol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s' (including drive letter (not for LINUX), director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and file extensio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recommended directory delimiter is '/' (UNIX-style),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\'  (DOS-style) is  recognized in  a path  name, it 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d by '/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th  names  are  always expanded  and  transformed 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RIVE LETTER&gt;:&lt;DIRECTORY PATH&gt;/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get a unique representation for  every filename that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handled during process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names are operating system depende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: maximum length: 12 characters (8.3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3.1: maximum length: 12 characters (8.3 form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NT: maximum length: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95: maximum length: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/2: maximum length: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UX: maximum length: 255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 Windows 95 / NT,  OS/2 and LINUX, the complete path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,  including the  filename, can have  a maximum  of 2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want  to perform  database  generation (option  -G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projects, you are  responsible to  separate th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  overwriting  of  existing databases.  This  can  b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 by giving  the databases  different  names so 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files can  be placed  all in  the same  directory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 database must be written into its  own directory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 to access the databases  be sure to use  the correc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path, also within the BRIEF or MicroEMACS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FT -m -u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ogram invocation  of CFT processes  all files 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".c" in the current directory and generates an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starting  with the  "main"-function (option  -m)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tree.  All functions will be shown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a), also undefined ones (-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CFT  -mWinMain -a -M  -P -TMSC70,L  -Id: -cs  -Cs -na -ve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++ *.c ..\*.c *.cp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vocation is similar to the one described above with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. The  source files from the current (*.c, *.cpp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he parent (..\*.c) directory,  they will be pre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P) with  MS-C 7.0 defines for large memory model (-TMSC70,L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clude  file  path will  be  taken  from 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"INCLUDE" (default for  -P) and the  path "d:" (-Id: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 be searched for. The precompiler output is sto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 "e:"   (-ve:\).  C++  extensions  and  keywords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if they occur (-C++). The output will star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inMain"-function  (-mWinMain). There  will  be a  sorted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  (-cs) and a function summary  for every scann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Cs).  The critical function call path  for all function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calculated and  displayed (-na) and  the included  fil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source file will be shown (-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CST -S"struct _test" *.h -W2 -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 CST  to scan  all files  in the  current  director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".h" for data types.  The output should  be don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a type 'struct  _test' (-S"struct  _test"). The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s set to "2" (-W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CFT y.c -R -Dmain=main_entry z.c -P x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 CFT  to  produce a  reverse  calling  tree  (-R)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found in  the files  "x.c", "y.c"  and "z.c"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directory. The files will  be preprocessed (-P)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scan, the  name "main" will  be replaced  by "main_entr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preprocessing (-Dmain=main_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CST $cst1.cmd $cst2.cmd -ve:\tmp @cstfiles +*.h -olist.v1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nvocation of CST  receives its options  from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"cst1.cmd" and  "cst2.cmd"  and stores  the pre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 in path "e:\tmp" (-ve:\tmp).  The files being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defined  in the  source list  file "cstfiles"  and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by "+*.h". The "+*.h" file specification sear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rectory and all subdirectories for fil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".h".  The  output  file  will  be named  "list.v1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olist.v1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CFT -a  -PGNUINC -TGNUC222 -M c:\gnu\src\*.c c:\gnu\src\*.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 scans  all  files with  extension  ".c"  and  ".s"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"c:\gnu\src".  They  will  be  preprocessed with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file  path defined  in  environment  variable "GNUIN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PGNUINC) for  compiler type "GNUC222" (-TGNUC222).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all functions (-a) and  a list of  all includ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very source file (-M). The output  tree will be trun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esting level is higher than 10 (-d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CST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 processes all  files with  extension  ".c" in 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directory.  There are no options specified, so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set by the environment variable 'CST', if present,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used to customize the program execution.  As an examp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  options used  in example  6. can  be  defin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 variable  CST  by  'SET  CST=-aMKPGNUINC -TGNUC2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1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CFT -a -PI960INC -TI960,KB *.c *.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scans all files with extension ".c" and ".s"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They  will be preprocessed with an include fil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 in  environment  variable  "I960INC"  (-PI960INC)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type "I960", 'KB' architecture (-TI960,KB).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ll functions (-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CFT -R -M -gproj40 -Gproj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 reads the  database named  'proj40'  (-g) and  produc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the  reverse function call tree (-R), the (include)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dependencies (-M) and a new database named 'proj4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CST -g -Gnew -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 reads the  default database  (-g)  and produces  as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database named 'new' (-Gnew). No  other output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(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CST -N -OTEST -O+ test.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reads the file "test.h", generates no output file (-N)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byte offset calculation  file for data  type 'TEST' (-OTE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s enclosed type members (-O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SOURCE CODE METR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XT  source  code analysis  tools  provide  many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 metrics which can be used a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ity of the analyzed source code. In general, every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can be obtained from the source  code analysis by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ly  defined rule  can be regarded  as a  metric. Ther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are, for example, the number of files in a projec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 of a  file, the number  of functions  within a  fi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of  code (LOC)  within a  file, the  number  of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the include file nesting level and so on. Based on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 obtained metric values there  are other metric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derived  by  calculating  average  or  ratio values.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 values can be used  to find out if  certain valu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given limits or which item of interest deviate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 metric value. Another  group of  derived metric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the  total number  of  each metric  value  which  giv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ession about the total size of a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 metrics provide only  abstract values accord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ules being used to  get them. Whether they  are usefu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depends  on how  they  are interpreted  and  if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 values available  with which they  can be  compa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 a decision. The  SXT programs provide  many metric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analyzed  source  code  but  they  do  not  giv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ation of  them. Its up to the user himself to us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decisions and  conclusions about his 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is developm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.2 BASIC SOURCE CODE METR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description  gives an  overview about  th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 metrics that are provided as results of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analysis of the SXT  programs. Note that not  all of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generated from  each SXT program  since some  are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. There are also some remarks necessary for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to  understand how they are calculated and how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to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for each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size in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functions / data types insid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 of included  files, multiple  inclusions of 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 not cou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number  of file inclusions (with multiple inclu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anned file size (with all included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anned number of lines (with all include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de size (source code size excluding comm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de ratio (code size / file 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nes  of code (LOC), this  are all source  code lines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ty lines  (whitespace only) or comment lines or line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processing  statements,  if preprocessing  is  enabled L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ion is done with the resulting preprocess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C ratio (LOC / number of lin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eprocessor lines, this are all lines with # 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eprocessor  lines  ratio  (preprocessor  lines / 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eprocessor conditional lines, this are all lines rela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al # statements (#if, #ifdef, #ifndef, #elif, #el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endi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eprocessor    conditional    lines    ratio   (preproces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al lines / number of lin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lines per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source bytes per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comment bytes per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bytes per line per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control statements per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brace levels per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calls to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calls fro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for all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functions / data types p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bytes p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lines p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inclu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for each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 of lines, the  lines between the  opening and clo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es {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ource  bytes, the  number of bytes  between the  open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ing braces {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ent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ytes per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control 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brace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calls to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calls from thi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for all fun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functio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overloaded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multiple defined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undefined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ximum call tree dep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control 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brace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for each data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 of elements, the  number of elements  within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substructures, the number of elements that ar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data themselves (struct, union, clas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for all data typ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data type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multiple defined data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ximum data type nesting dep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el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sub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for complete projec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number o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number of functions / data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number of sourc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number of includ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source fil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number of include fil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scanned fil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scanned number of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number of includ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program cod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program comment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code / file size rat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tal L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verage 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.3 OBJECT-ORIENTED SOURCE CODE METR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XT programs  CST and  JCT provide 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 object-oriented source code metrics for  C++ and Java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the article "Automated Metrics and Object-Ori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"  by J. Bansiya  and C. Davis (more  informatio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tp://indus.cs.uah.edu),  published in the December 1997 iss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r. Dobb's Journal (http://www.ddj.com). The so called QM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 described  there  plus  some  additional  source 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that  might be useful can either be viewed in a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view window of the SXT windows  versions, in an own HTM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 or are  written to  a text  file if  option -oom  is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 a short description of the used abbrevia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bject-oriented  source code metrics and their meaning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better understanding  of  these object-oriented 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s  and  their  use  for  software  development  rea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. Dobb's Journal  article. Note that not all of these metr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provided for Java since some of them are C++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specific metrics (given for each cla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A      Measure of Function Abstra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io of the number of methods inherited by a clas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tal  number of methods accessible  by member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A      Measure of Attribute Abstra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io of the number of attributes inherited by a 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total number of attributes in th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      Data Access Met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io   of  the  number   of  private   and 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to  the total number of attributes decla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AM      Operation Access Met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io  of the number  of public  methods to 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methods declared in th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      Depth of Inheri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 of the  inheritance path  from  the root 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      Number of Children (subclass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the number of immediate children (subclass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      Number of Ancestors (superclass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the number of distinct classes (superclass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 class inher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C      Direct Attribute Based Coup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  count of the  number of  different class ty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lared as attributes inside 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      Number of 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all methods defined in 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rivM   Number of Private 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 of the number  of private methods  defined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rotM   Number of Protected 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the number  of protected methods defined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S      Class Interface Size (Number of Public Method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 of the number  of public  methods defined 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perM   Number of Operator 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 the number of operator  methods defined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I      Number of Inline 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 of the number  of inline  methods defined 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P      Number of Polymorphic (Virtual) 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 the number of  polymorphic (virtual) 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in 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M      Number of Parameters per 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age  of the number  of parameters per  method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      Number of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the number of attributes in 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D      Number of Abstract Data Ty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 of the number  of user-defined  (abstract)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s used as attributes in 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RA      Number of Referenc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the number of pointers and references us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in 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rivA   Number of Privat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the number of private attributes in 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rotA   Number of Protected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the number of protected attributes in 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A      Number of Public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the number of public attributes in a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C      Class Entropy Complex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xity  of  a class  based  on  the  occurrenc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types in a class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level metr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C      System Size in 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the total number of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H      Number of Hierarch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 the number of class  hierarchies (root 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derived class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      Number of Independent Cla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the number of standalone classe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rived  from other classes  and are  not inheri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SI      Number of Single Inheri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 of  the  number  of  classes  that  use 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heri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I      Number of Multiple Inheri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 of  the number  of  classes  that  us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heri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      Number of Abstract Cla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the number of classes with abstract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ived system level metr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I      Average Depth of Inheri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age depth  of inheritance of all classes, compu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dividing the sum of all inheritance path lengths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of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I      Average Width of Inheri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age  depth  of  children  (subclasses) per  clas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d by dividing the sum of the number of childr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 all classes by the number of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      Average Number of Ancest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age number of  classes from which a class inher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uperclass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A      Average MFA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A      Average MAA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      Data Access Met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io   of  the  number   of  private   and 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to  the total number of attributes decla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AM      Operation Access Met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io  of the number  of public  methods to 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methods declared in a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class external metric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rived from previously calculated val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      Average DOI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      Average NOC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      Average NOA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C      Average DAC for all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class internal metric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rived from previously calculated val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      Average NOM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PrivM  Average NOPrivM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ProtM  Average NOProtM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S      Average CIS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OperM  Average NOOperM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I      Average NOI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P      Average NOP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M      Average NPM for all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      Average NOD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D      Average NAD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RA      Average NRA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rivA   Average NPrivA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rotA   Average NProtA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A      Average NPA for all cl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C      Average CEC for all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OUTPU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 gives an overview about the files being gen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FT and CST and the interpretation of the results.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produced as output depending on the options being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the user. Usually,  if -N is  not set,  all informa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 to the default output file  (CFT.LST, CST.LST, ...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 file specified by the -o option. The internal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se  files and  their  meanings are  described  below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generation is enabled  with option  -G, severa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oduced.  They all have a common database name to ident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s that are related with a  project. The fil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.DBF' marks the dBASE compatible database files, the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sion  '.CMD' contains the command line option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with the extension '.SRC' contains  all source fi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  processed.  For   further   information  refer 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section in the syntax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1 CF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file is divided into several  sections.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 listed  are  generated  by  default  (-), othe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 (o)  and only  displayed  if they  are  enabled 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   option.  Also,  the  default  sections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  to  produce  the  desired   output.  The  s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for CFT are (in the order they appe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nction  call tree/called-by hierarchy listing  (-R, -a, -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, -dn, -V, -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nction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ultiple  defined  functions  and  their  location  (only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verloaded functions and their location (only if detec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undefined functions (-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function call statistics (-c[s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function caller/member relations (-Z[s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function call cross reference table (-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ritical function call path (-n[a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source file - include file dependency (-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function tables for source files (-C[s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informa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unction is display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est() (1) &lt;DMPCA&gt; &lt;TEST.C, 1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t : function return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est() : function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(1) : function re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&lt;DMPCA&gt; : found as (one or more of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defini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= macro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= prototyp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function ca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assembler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&lt;TEST.C, 100&gt;: filename,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number is the line where the function definition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with its initial '{' and not the line where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resides. I think that this is the best solution beca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point where we go really inside the function block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  is also used by source  level debuggers which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line with the opening brace on func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2 CS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file is divided into several  sections.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 listed  are  generated  by  default  (-), othe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 (o)  and only  displayed  if they  are  enabled 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   option.  Also,  the  default  sections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  to  produce  the  desired   output.  The  s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for CST are (in the order they appe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ata structure call tree/called-by hierarchy listing (-R, -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, -f, -d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ata type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ultiple  defined  data  types and  their  location  (only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ata type call statistics (-c[s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ata type caller/member relations (-Z[s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ata type call cross reference table (-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maximum data type nesting (-n[a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source file - include file dependency (-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ata type tables for source files (-C[s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informa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data type is display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_test (1) &lt;BSUCE&gt; &lt;TEST.C, 90&gt; &lt;TEST.C, 6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ruct _test : type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(1) : referenc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&lt;BSUCE&gt; : data type (one/none of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= basic type (void, char, int, ...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struc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= un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clas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= en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&lt;TEST.C, 90&gt;  : filename, line  number of  type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nly printed if necessa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&lt;TEST.C,  60&gt;  :  filename,  line  number  of  basic 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 locations for the data type can occur if the data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first  defined  and  later  assigned  via  'typedef' or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#define' (if -P is not set) to another data typ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.c: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0: struct xyz {...}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90: typedef struct xyz struct _tes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definition is on different lines but both data typ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same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 convention used for functions, the line number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where  the structure,  union, enumeration  or  class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 block starts with its initial '{'  and not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type nam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3 OUTPUT 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 the hierarchical structure  chart of  the func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  relationships, the resulting output contains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 information about  the program  which  can be 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ation,  reuse or  maintenance purposes.  Identif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frequently  called  functions  is  a  good  way  to 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didates  for further optimization.  Low-level function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 callers but no  called subfunctions are  ideal for re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with no callers may  be obsolete if  the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not called  via function pointers,  and can  be discar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. The  chance to find errors in complex function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 lines of source code, many called  functions and a lo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statements is much bigger than in simp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TOOLS FOR DATABAS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ccess  information  stored in  a  database,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are available for the SXT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N      C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N      C Structure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FTN      DBASE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TN      FORTRAN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CTN      JAVA Class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FTN      LISP Function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 can be used to  recall the filename and  line number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item (function or data type) from the database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 item is found in the database,  i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ts  location where it is defined or where it is foun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 time  if  there  was  no  definition  found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 an   additional   feature   editors   like  BRIEF 3.0/3.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 2.1/3.0, MicroEMACS 3.11 or CodeWright 5.0 can be invo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 with the information to  open the target  file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line where the searched item is loc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BRIEF  there  are  several  macros  available  to 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inside the editor. A new edit window with the fil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tion of the requested item will be opened if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 successful. Also both  MicroEMACS editor  versions fo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WINDOWS are supported. For LINUX, EMACS  and XEMAC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Some of these actions are also  possible for QED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ght limitations due to the macro programm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user programmable editors  which should be  able to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FTN  and CSTN are e.g. CRISP (BRIEF compatible), EPSIL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, KEDIT,  Multi-Edit, JED, GNU-EMACS DOS-ports like DEMAC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MACS,  the  Microsoft  editor  M  or  integrated 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s  like Borland IDE or Microsoft  PWB (this lis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be complete). You can try to  integrate CFTN and CSTN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systems by  using the BRIEF,  QEDIT or  MicroEMACS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s examples for your own integration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ersion numbers for  the editors mentioned  in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 those versions  for which the  described capa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OMPILED SOUR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, if the precompiler option -P was used to pro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C++  source files related  with the database,  the resul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seem  to be wrong. This can happen if an identifi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urce code  is in fact  defined as  a macro  and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anged  during preprocessing  so  that the  resulting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 by the analyzer is different from the original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ursor will point to an obviously wrong location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will fail. An identifier which is  in fact a macro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unknown and not  accessible after precompiling.  It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hat a function being used in the original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 not be  found in the  database. The  reason is 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is in fact a  'function like' macro  and was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preprocessing. If  different  named macros  are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, a  search for an item may point to another location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quested. If the -P option is  not set, the same item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everal 'alias'-names due to macro defining. If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contains  explicit #line numbers, searching for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may also fail. Keep these exceptions in mind for a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ation of the results when us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ing  information from  the database may  not be  vali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being  processed  were  edited  and  changed  af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generation  has been performed. Errors can resul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g to  wrong files and/or lines if source line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 or inserted, failed searches if  names have chang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ed accesses  to files which may have been renamed, mov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  To avoid  these errors, a  consistency check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reation  date/time and file size will be perform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l  programs. If  inconsistencies are recognized, 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nformed that the database is not up-to-date an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pdated by processing the source fil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 TO   DEVELOPERS  USING  THE  DATABASE  FROM  THEIR 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absolutely  no guarantee  that the  internal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 will   remain  unchanged  in  future  version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 database  structure  may  be  changed  by the 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prior  notice if  this  is necessary  to  extend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SYNTAX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CF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F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F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C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FTN [options]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the editor command line for option -e, overwri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 and  the  environment values.  See  the  sec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  variables  for  further 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all filenames which are related  with the databas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 useful to get a complete overview about all fil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all function/data type names. Useful  to generate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ems, for example as input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 as  -a,  but prints  additionally  the  internal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number. Used by BRIE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 search in  batch-mode, this means  that, if  the requ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was found, the location will be displayed on a singl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"file name  line number"  (DEFAULT STYLE),  otherwise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 no output that the search failed. The output styl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hanged by specifying 'form' to overwrite the default sty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 for option -E you  can specify the  exact location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name and line number should be  inserted by defi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 string  with %s  and  %d (See  also  the  sec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 variables). For example, the  format to gener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for invoking BRIEF, QEDIT, MicroEMACS, Codew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EMACS / XEMACS would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n -b"b -m\"goto_line %d\" %s"       (BRIE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n -b"q %s -n%d"                     (QEDI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n -b"me -G%d %s"                    (MicroEMAC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n -b"cw %s -G%d"                    (CodeWrigh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n -b"emacs +%d %s"                  (EMAC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n -b"xemacs +%d %s"                 (XEMA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gives  you a  great  flexibility in  generat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or your own purposes, for example to write a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r further use 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requested item is  found, an editor will  be invok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file containing the requested item. There ar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ways to specify the editor command line (evalu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option -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fine   the  environment  variables  CFTNEDIT,  CSTNEDIT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TNEDIT (resp. similar ones for the other SXT package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 nothing is  specified, BRIEF  as  the default  editor (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)  for DOS /  Windows 95 / Windows NT will  be invo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filename and  line number of  the item  to mo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 to its location. Under  LINUX, EMACS will  be us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editor.  Ensure that the PATH environment variab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orrectly, including the path for the BRIE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'name' as base name (path and filename) for databas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also  possible to  use environment  variables (CFTNB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NBASE,  CXTNBASE, ...)  for the  definition of 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  If -f and environment variables are  not set, a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will be  used (see  also option  -G  from the  SXT 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).  This allows the use  of different databases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generated for different projects. See also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environment variable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prints  the location  for  a  selected  ite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ing pattern  and record number #. This option requires -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BRIE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 cross reference list of every occurrence of 'item'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filename an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 list with the contents of '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[nam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output  to  file 'name'.  If  'name'  is  not spec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NAMES  are used: CFTN.OUT resp. CSTN.OUT, DFTN.OUT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tem to search for  in the database. This  can either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name (CFTN)  or a  data type  name (CSTN).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 different ways of  searching depending  how 'pattern'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 exact searc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*     the beginning  of the item  must match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pattern     a substring must match with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item to  search for  consists  of more  than  on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tains  spaces), the  search pattern  must be  'quoted'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ruct  _iobuf" to ensure that these  words are interpre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lues are returned to DOS or the call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ort the result of the database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00 searched item not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01 searched item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02  searched item found, but  the source file  may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(creation  date and/or file size are not equal)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reation of the database (database is not up-to-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ed  value can be used to decide what action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for different results, for example, if the databas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NEDIT, CSTNEDIT, CXTNEDI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ditor to invoke can be defined  either by option -e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ng   the  environment  variables   CFTNEDIT  (for  CFT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NEDIT (for CSTN) or the commonly used variable CXTNEDIT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 CFTN and CSTN)  with the format  string of  the edito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oice. The format string can be used to specify the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the filename and the  line number should  be inser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 additional  information to  the  editor. Use  %s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and   %d  for  the  line  number.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cation of the default editor BRIEF could be defin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FTNEDIT=b -m"goto_line %d" %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STNEDIT=b -m"goto_line %d" %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XTNEDIT=b -m"goto_line %d"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'b' is the BRIEF editor, '-m'  specifies the macro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d when BRIEF starts, the macro name 'goto_line' with '%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the place to insert  the line number and  '%s' as the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 filename. Note that this example cannot be u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line  with -E  option  because of  the  quotes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 change the order of %d and %s if another edit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 are additional  configuration examples for  other pop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s (examples are given for CFTN, similar for CST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(MS-DOS 5.0):  SET CFTNEDIT=edit %s or -E"edit %s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CFTNEDIT=edit or -E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1.62:           SET CFTNEDIT=vde %s or -E"vde %s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CFTNEDIT=vde or -E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 2.1/3.0:      SET CFTNEDIT=q %s -n%d or -E"q %s -n%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EMACS 3.11:    SET CFTNEDIT=me -G%d %s or -E"me -G%d %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Wright 5.0:     SET CFTNEDIT=cw %s -G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CS:              SET CFTNEDIT=emacs +%d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EMACS:             SET CFTNEDIT=xemacs +%d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scribed notation allows  the user to  customize CFT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N  with  his  preferred  editor  and  to perform 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  during  invocation.  If  your  editor  supports 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like BRIEF you are free to write your own macro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similar things like the CXT.CM macro given for BRIEF 3.0/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.  I think  this is  the most  flexible  way to  give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 about this option and to help  them working with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red programming environment and development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NBASE, CSTNBASE, CXTNBA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nvironment  variables can be used to specify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abase.  Similar to  the  editor 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NBASE and CSTNBASE are related to CFTN and CSTN and CXTN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 for both. For example, to specify the database 'proj1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 directory 'd:\develop\projects'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FTNBASE=d:\develop\projects\proj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STNBASE=d:\develop\projects\proj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separate definition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XTNBASE=d:\develop\projects\proj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mmon definition of the data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CFTN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ll  functions in alphabetical order with their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, filenames and line numbers. Gives a short overview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unctions being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CSTN -e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 all data types in  alphabetical order, use  default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CSTNEDIT or CXTNEDIT defin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CFTN -fproject1 -Evde -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database named 'project1' for  function 'main'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ditor 'v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CSTN -b "union REG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for data type 'union  REGS' and display,  if foun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nd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 CSTN -e -E"q %s -n%d" -fcft tmb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database 'cst'  for data  type  'tmbuf' and  invok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 the editor  'q' (QEDIT 2.1/3.0)  with the  file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 CFTN -e -E"xemacs +%d %s"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database 'cft' for function 'main' and invoke, if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XEMACS editor with line number an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INSIDE BRIEF (Version 3.0 / 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eature is one of the most  powerful enhancement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editor and offers the user full control over th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of software projects no matter how big they 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 many files they include. It extends  the BRIEF editor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fortable  hypertext source code browser  and locato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owser  allows its user to find and read various impor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constructs like  functions and  data types  in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simultaneously  and moving  between  them.  Th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 with  several source and include files appears as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a  'whole-part'. The browser helps the programmer to l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 the  existing  program structures  and  supports  hi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ing  new and  maintaining existing code.  The program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use the generated output files CFT.LST  or CST.LST (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he  created with the -o option) to walk along the hierarc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  chart and to select from there  the function or data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hould be display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eatures are implemented as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arching for a specific item, tagged or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ding menus of all defined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ding menus of all references to a specific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ding menus of all proc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uilding menus of all items defined in the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arching for a specific item cross referenc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nging the data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 function  and data  type  can be  accessed  with  jus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 by  moving the cursor on it ("tagging") and exec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cro  to locate the item and zoom  into the file wher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. The user does no longer have to remember the file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locations where the  functions and data  types are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 does he have to change the files, directories and driv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file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 possible to  build  interactive dialog  menus  wit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or  data types in alphabetical order and to selec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 to display. This is  very useful to get  a quick 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 all accessible  functions and  data  types of  the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.  It is  also possible to  build an  interactive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ith  all filenames in alphabetical order which ar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 database and to select one file to open for edit.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 are available  for file  contents  lists and  item c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. All information to perform these actions ar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bases generated by processing the files rel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invoke CFTN and  CSTN inside  BRIEF, the  macro file CXT.C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 loaded (with &lt;F9&gt; CXT.CM), which makes the imple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vailable. These macro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NAME KEY ASSIGNMENT (defined in CXTKEYS.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                 Shift F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menu             Shift 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xrefmenu         Shift F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xrefmenuagain    Shift F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defmenu          Shift F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filemenu         Shift F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find             Shift F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base             Shift 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                 Ctrl F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menu             Ctrl 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xrefmenu         Ctrl F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xrefmenuagain    Ctrl F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defmenu          Ctrl F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filemenu         Ctrl F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find             Ctrl F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base             Ctrl 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tbase             Alt 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tsearchxref       Ctrl 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thelp             &lt;unassign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acro key assignment list is  also available within BRI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help screen which can be  invoked by the macro 'cxthelp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XT help information is not part  of the BRIEF help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this would  need modifications  of the  original BRI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 of loading the file CXT.CM and  typing the macro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, you can load the macro file CXTKEYS.CM which per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loading of the CXT.CM file if any of the above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is invoked with a hot-key. To simplify working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,   the  CXTKEYS.CM   macro   file  also   contains 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s  for the macros. These hot-keys  offer a "poi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ot" hypertext like feeling. The macro source file CXTKEYS.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source code for CXTKEYS.CM so that you ar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 changes like the key assignments  for your personal n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to move the  initialization function to  the BRIEF start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file  (For further information about BRIEF macros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 manuals). To load these  macros and to  execute CFT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N,  which are invoked from inside BRIEF,  be sure to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path  correctly. It is also necessary to allow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macro file  DIALOG.CM which contains  the func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menu building a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arch can be started by simply moving the cursor on the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arch for or by marking a block with the item (necessar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pattern contains more than one  word like 'struct xyz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n running one  of the  following macros  (or press ho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ft (function searc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st (data type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 possible to type the name of the item to searc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. To do this you must run one of the follow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ftfind &lt;item&gt; (function searc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stfind &lt;item&gt; (data type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search was  successful,  a new  window  with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 the  item will  be opened  and the  cursor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  at   the  line   where   the  item   is   locat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nsistencies have  been detected, the user will be inform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requested item or the source file containing the i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und, a message will be given. The macros for buil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and data type dialog men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ftmenu (function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stmenu (data typ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scroll through  the entries  and select  an ite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displayed. To access databases other than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, there are two ways to change the bas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 the  environment variables CFTNBASE, CSTNBASE or CXTN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 description above).  By loading  the macro  file CXT.C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variables will be used fo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  change the base names from inside  BRIEF, there are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 to do this. They overwrite the initial values given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ftbase change base name for function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stbase change base name for data typ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xtbase change both CFT and CST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se features it is  possible to set  default valu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abase files  or to  change between  different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leaving  BRIEF  which  gives  the  user  a maximum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. You  can display a menu list with all sourc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scanned for the databas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ftfilemenu (CFT file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stfilemenu (CST fil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 feature you can get a quick overview about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 with the database.  Other menu  driven options conc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ing  of all cross references to a specific item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'cst' for information about marking) with th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ftxrefmenu (CFT cross reference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ftxrefmenuagain (show previous menu agai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stxrefmenu (CST cross reference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stxrefmenuagain (show previous menu 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 displaying of  a file  contents list  for 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file with th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ftdefmenu (CFT file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stdefmenu (CST fil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earch  for  the  first  appearance  of  a  specific  c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 number like '(123)' in  a CFT or  CST output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move the cursor to the reference number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0&gt; cxtsearchxref (search cross 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cro extracts  the complete number  and searches  for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occurrence by starting from the  beginning of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With this macro you can move  quickly from any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s initia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the above  described macro  functions  are defined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macro file CXT.CB. These macros make extensive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ptions of CFTN resp. CSTN, which are described earl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INSIDE QEDIT (2.1 and 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opular shareware editor QEDIT  with its macro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  allows, like the  BRIEF editor,  the search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 data types from inside the editor.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 for QEDIT macros  act, with  slight limitations,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IEF macros 'cft' and 'cs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function searching, assigned to &lt;SHIFT F9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f9  MacroBegin MarkWord  Copy Dos  'cftn  -b '  Paste '&gt;tmp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Return  EditFile 'tmp' Return AltWordSet MarkWord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WordSet  EditFile Paste  Return EditFile  'tmp'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Line CursorLeft MarkWord Copy Quit NextFile GotoLine Pas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 data type searching, assigned to &lt;SHIFT F10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f10  MacroBegin MarkWord  Copy Dos 'cstn  -b '  Paste '&gt;tmp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Return  EditFile 'tmp' Return AltWordSet MarkWord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WordSet  EditFile Paste  Return EditFile  'tmp'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Line CursorLeft MarkWord Copy Quit NextFile GotoLine Pas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 QEDIT  macro  definitions   can  be   placed  in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qconfig.dat' configuration  file and added to 'q.exe'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qconfig.exe'  configuration  utility  (For  additional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QEDIT macro programming see the QEDIT documentation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 macros  perform the  following actions:  mark 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,  execute the CFTN or CSTN database  search for the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via dos and redirect the output to file 'tmp', read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from 'tmp' and open target file, read line numb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mp' and go to the selec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macros are  working almost  similar  to those  us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,  but they have  some limitations  in their function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 the limited capabilities of the QEDIT macro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re is no error check for a correct cursor loc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searched item must always be a single word like 'main'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size_t',  a combined pattern  like 'struct  iobuf' can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re  is  no error  check if  the search  was  successful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iled or the database is not up-to-d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 target file is the same as that from which the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d and  other additional files are also open (QEDIT 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), probably a wrong file will be acces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name  of the database cannot be changed, the search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ed  either with the default  database or those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INSIDE MicroEMACS (Version 3.11, DOS &amp;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atest  editor  which is  now  supported  with  macro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access is  MicroEMACS 3.11. The  macro file  is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XT_ME.CMD  and should  be place  in the  MircoEMAC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acro file works with the DOS  and the WINDOWS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EMACS 3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acro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ft        function search for tagg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st        data type search for tagg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ftmark    function search for mark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stmark    data type search for mark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ftfind    function search for user defin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stfind    data type search for user defined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ftfile    list of all CF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stfile    list of all C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ftbase    set CFT databas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stbase    set CST data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cxtbase    set both CFT and CST data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be invoked by loading the macro file CXT_ME.CM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CTRL+S CXT_M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unning the macro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CTRL+E &lt;macro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acros are used with the MicroEMACS WINDOWS vers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have to change the DOSEXEC.PIF file,  which is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EMACS  3.11  distribution package.  During  the  CXT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, the shell command may stop after execution and wa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 &lt;return&gt;  key  pressed  to  continue.  To avoid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ion,  you can enable  it by  editing the  PIF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 "Close  window   after  execution".   The 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CFTNBASE,  CSTNBASE and CXTNBASE are used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as in the BRIEF version. Key-assignments to macro proced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 are not performed, if you prefer  hot-keys, you are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icroEMACS WINDOWS version, however, the user acce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 can be  integrated  into the  "Miscellaneous" pull-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(thanks to the incredible  macro programming capa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MicroEMACS!). To  view the generated  output file  with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  graphic  frames,  change the  font  type  and  selec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 the  'TERMINAL'  font from  the  OEM  font  lis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semi 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INTEGRATION INTO PROGRAM DEVELOPMENT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ing CFT and CST directly from inside editors or integ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 environments (IDE) and displaying  the result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a  very  useful feature  during  program  development.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 IDE's like that of Borland C++  or Microsoft PWB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asy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rland IDE has in its system menu a section with '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. It contains programs that can be invoked from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  like TASM or GREP. To  add CFT and CST  as new entri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 go to the OPTIONS menu and open 'TRANSFERS...'.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free entry in the table and  select EDIT. A window will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3 edit lines.  In first  line called  'Program Title'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write 'C~FT' resp. 'C~ST' as the  name being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ransfer section.  The '~' prepends  the hot-keys  'F'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'.  In the second line  called 'Program Path'  you must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FTIDE'  resp.  'CSTIDE',  maybe with  the  complete  path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. 'CFTIDE'  and 'CSTIDE' are batch files which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vocation of  CFT resp. CST  together with  the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These batch files are part of the CXT packag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options defined there if you need other ones.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 line  called 'Command  Line'  you must  write  the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'$EDNAME $NOSWAP $CAP EDIT'. These macros transf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in the  current edit  window  ($EDNAME) to  the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 suppress  window  swapping  ($NOSWAP)  and  captu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results  in an own edit window ($CAP EDIT). The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 is  to  save  these  entries,  then  the  integra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 and  CFT and CST can be used as if they were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  The processing results are shown  in an edi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 be scrolled, resized or moved. By adding CFT and C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IDE it is  much easier for the  programmer to us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 EXECUTI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SXT programs are  disk storage based  programs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and include files, the intermediate precompiler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file must  be read from  and written  to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eans that the  execution speed  depends at  firs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 of the  physical storage  medium and  not (only)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of 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program execution with preprocessing  (option -P),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time  will be  consumed to  preprocess the  given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and  the  related  include  files  and  to genera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  output file. The  scanning for  functions o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takes only a small amount of time. The function/data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  are  computed  while  the  output  is generate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disk, there is no precomputing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unction for  critical  call path/nesting  level de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 only on the number of functions  or structures an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 call/declaration nesting complexity. The execution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ws linear with the number of items (functions/structures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and is ver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aware of the fact that the  processing of a lar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can take quite a  long time (from several  minutes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on  lower performance machines!), especially if option 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eprocess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neration  of the output file and writing to disk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some time if the number of  items to display is lar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esting structure is complex.  If the number  of ite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files is  very large,  one of  the most  time con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is the function/data  type file  reference (option -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caller/member  reference  (option  -Zs).  The writing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 of the database files  (options -G and  -g) take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time due to the large number of different informa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 applies   to  the  various  output  formats  (HTML,  RT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NAL,   VCG,  GML,  DOT,  daVinci)   which  are  very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 panic if there seems  to be no disk  access for a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 the  reason is  just that  there may  be  time con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ations and that the output will be buffered internal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  the number of disk accesses and  therefore speed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ed  up the SXTWIN program execution you should switch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 output and analysis progress information (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line number) with the 'Info' menu  to avoid time consu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updates. The program  can also be  run 'iconized'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voids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 detailed information about the program efficiency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6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6.1 FREQUENTLY ASKED QUESTIONS (FA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RE ANY RESTRICTIONS IN THE USE OF THE ANALYSIS RESULT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restrictions  for REGISTERED users, they can use the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 all   purposes  like   program   documentation, 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r debugging as long as a notice about the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of the used SXT program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 IS  NO OS/2  IPF SOURCE  CODE FOR  OS/2  INFORMATIO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S/2 IPF functionality, comparable with the MS-Windows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 has  limitations  which  are  not  acceptable for 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According to the OS/2 3.0 online help information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not possible to  generate a  single IPF  source file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 64K and a  single source line  cannot have  more than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Both  limits  are regularly  exceeded  by  the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ARE SEVERAL DATABASE FILES FOR EVERY PROJECT GENERA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ing  the  analysis items  (identifier  names, filen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hips, ...) of one project into several closely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files  is the  best  way to  achieve  minimum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 and to optimize  disk usage. This  way of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 no redundancies compared  to storage in  a singl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IS THERE NO CROSS REFERENCE FOR VARIABLES INCLUD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ould  need much  additional  memory and  slows 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process. There would also be a lot of multiple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in  different contexts to be managed if several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ed.  A lot of tools  exist which perform  this task qu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e.g.  the integrated compiler environments or other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nalyz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ARE CFT AND CST NOT COMBINED IN ONE PROGRA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ical  and  practical  reasons:  the  CFT development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 before CST and  both programs are  optimized fo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special  purposes. Combining them would complicate th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  down the analysis  process. Also  the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6.2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 contains  information  about  problems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s  which may occur during the use  of SXT programs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 that users should read  the complete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 an overview about the features before they start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and run into any unexpected troubles. See al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 about   'PROGRAM   LIMITATIONS'   and   the 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ROBLEMS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XPECTED RESULTS WHILE RUNNING THE SXT COMMAND LINE TEX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UNDER WINDOWS 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386 versions cannot run under Windows  3.1, they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 exclusive and can therefore not co-exist with Window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the  real mode  versions  can. In  Windows  enhance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irtual   386  mode),  the  real   mode  versions  cannot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ly  in several independent DOS-windows  if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 in  the  same  directory  or  use  the same 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 because the  temporary intermediate files 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ame names  and will conflict  due to  multiple con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s. This may also happen if the same files are scann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.  The use  of SHARE.EXE is  recommended to  catch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access  conflicts, see  your DOS  manual  for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installation of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EMACS FOR WINDOWS SEEMS TO HANG DURING DATABASE ACC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ason  is usually  quite simple:  The shell  call 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DOSEXEC.PIF waits for a keystroke to continue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o  return to  WINDOWS. You  may change  this  behavi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 the  DOSEXEC.PIF  file  (see  MicroEMACS  sectio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CANNOT BE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gram path is not specified  in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 the  programs are  not  yet installed  in 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 attempt to start a 386 protected  mode version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286 (or lower)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STOPPED WITH MESSAGE "OUT OF MEMOR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attempt  to  allocate  memory  has  failed.  Try to 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necessary  memory   resident  TSR  programs  and/or 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mode versions if you have an 80386 or higher.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happens for the protected mode  versions, ther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 free disk space  for the  swap file.  Set the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 defined  by  the  'TMP'  resp.  'TEMP' 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, to another drive with more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THE OUTPUT FILE TAKES A LONG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arge  number of information must be handled, slow CPU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 disk. Use option -v  to redirect intermediate  file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RAM-disk (if such is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IEF MACROS CANNOT BE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cro  file is not loaded, other macros with the sam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signed keys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IEF OR MICROEMACS MACROS CANNOT BE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th to  the macro  file location  must be  specifi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 the macros, if they  are not in 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IEF MACROS DO NOT FIND ANY FUNCTIONS OR DATA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 no access to CFTN, CSTN, DFTN (...), due to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 specification, no  database is present,  the path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iles is incorrect, the database name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YTE   OFFSET  CALCULATION  FILE  "CST_OFFS.C"  CANNO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reasons:  Necessary data types or include fil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or the  CST processing was  done with  includ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than those being  used for  compiling. If  the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type  information  is too  large,  some  compilers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 the  large  number  of  statements  in  a singl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 from CST  ('out of  heap  space', 'code  segment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' or  other messages like that). In that case you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plit the  file into  several smaller  files or  redu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ata type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NG ITEMS IN THE BRIEF EDITOR POINTS TO WRONG PL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 items from within  the BRIEF editor  points to wr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  the requested  item is  not present  there or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ms to  be corrupted. This can have several reasons: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not  up-to-date and  has  been changed  since 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on  so that  the line references  are no  longer val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reason can be that the source  file has explicit #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 as  it is  usual  for files  produced  by 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ors  like YACC/BISON or LEX/FLEX. A  third reason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the source file was  generated on an UNIX  system and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only  LF instead of CR+LF as end-of-line delimiter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BRIEF cannot display the file correctly, the file see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written  in a single line. If possible convert such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text format with UNIX2DOS or oth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ANALYSIS WITH THE SXT WINDOWS VERSIONS IS VERY S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adds a lot  of overhead  to the  program execu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no  possibility to  avoid this,  but there  ar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 to speed up the SXTWIN programs.  First, switch o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nd  progress information output ('Info' menu) to a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consuming screen updates. Second,  if possible,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-disk drive  for the temporary files (option -v). Third,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s an icon, because this avoids any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7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7.1 BOOKS AND ART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an  W.  Kernighan,  Dennis M.  Ritchie:  "The  C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", Prentice Hall, Englewood Cliffs, Second Edition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uel P. Harbison, Guy L. Steele Jr.: "C: A Reference Manual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ntice Hall, Englewood Cliffs, Third Edition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jarne  Stroustrup:  "The C++  Programming  Language", Addis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ley, Second Edition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jarne Stroustrup:  "The Design and Evolution of C++", Addis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ley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aret  A.  Ellis,  Bjarne  Stroustrup:  "The  Annotated 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Manual" (ARM), Addison-Wesley, Second Edition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ationale  for  American  National  Standard  for 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 -   Programming  Language  C"  (can  be  obtained 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nymous  FTP from  ftp.uu.net in '/doc/standards/ansi/X3.159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9/ratinale.PS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orking  Paper for  Draft Proposed International  Standar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Systems -  Programming  Language C++",  AT&amp;T,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tee X3J16, ISO working group WG21, January 28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orking  Paper for  Draft Proposed International  Standar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Systems -  Programming  Language C++",  AT&amp;T,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tee X3J16, ISO working group WG21, April 28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orking  Paper for  Draft Proposed International  Standar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Systems -  Programming  Language C++",  AT&amp;T,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tee X3J16, ISO working group WG21, December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jarne  Stroustrup,  Keith Gorlen,  Phil  Brown,  Dennis Manc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rew  Koenig:  "UNIX System  V  - AT&amp;T  C++  Language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2.1 - Selected Readings", AT&amp;T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berg, A.:  "Programmer as Reader", IEEE Software, Sept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W.  Cannon, R.A.  Elliot, L.W.  Kirchhoff, J.H.  Miller, J.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lner,  R.W. Mitze, E.P. Schan,  N.O. Whittington, H. Spenc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 Keppel,  M.  Brader:  "Recommended   C  Style  and  Co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s",  Technical Report,  in the Public  Domain, Re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, July 1991 (revised and updated version of the 'AT&amp;T In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l  style  guide', can  be  obtained via  anonymous  FTP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.washington.edu in '~ftp/pub/cstyle.tar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Dolenc, A. Lemmke, D. Keppel, G.V. Reilly: "Notes on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able  Programs  in  C",  Technical  Report,  in the 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,  Revision   8,  November  1990  (can  be  obtained 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nymous FTP from cs.washington.edu in '~ftp/pub/cport.tar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 Henricson,  E.  Nyquist:  "Programming  in  C++, Rule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ations",  Technical  Report,  in  the  Public  Doma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emtel Telecommunication Systems Laboratories, Alvsjo/Swe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 No.  M 90  0118  Uen,  Rev. C  (can  be  obtained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nymous   FTP   from  various   sites   as   'rules.ps.Z'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++rules.ps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Wehnes: "FORTRAN 77", 3. Auflage, Carl Hanser Verlag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 Sigl:  "dBase/Foxbase/Clipper  -  Globalreferenz",  Addi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ley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isch,  D.: "Das  grosse Buch zu  Clipper 5.0_,  Data Beck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chers,  W.; Dilger, M.;  Vonhoegen, H.: "Das  grosse Buch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5 fur Windows_, Data Becker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ling,   J.;  Joy,  B.;   Steele,  G.:   "The  Java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", Version 1.0, August 1996 (first prin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dholm,   T.;   Yellin,  F.:   "The   Java   Virtual 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", September 1996 (first prin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Beginner's Guide to HTML", available via World Wide Web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http://www.ncsa.uiuc.edu/General/Internet/WWW/HTMLPrimer.htm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siya, J.;  Davis, C.: "Automated Metrics and Object-Ori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", Dr. Dobb's Journal December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7.2 COMPILER REFERENC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 (on-line) reference manuals and related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anguage references, language implementations and extens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C 5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C 6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C/C++ 7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Visual C++ 1.5 Profess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C/C++ for Windows NT (Beta Release 3/9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Visual C++ 1.0 for Windows NT (Beta Release 6/9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Visual C++ 1.1 for Windows 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Visual C++ 2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Visual C++ 4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Visual C++ 4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Visual C++ 4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Visual C++ 5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C for SCO UNIX System V Rel. 3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Macro Assembler MASM 5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rland Turbo C++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rland C++ 2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rland C++ 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rland C++ 1.0 for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rland Turbo Assembler TASM 2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l 80860 Metaware High C i860 APX (UNIX-hos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l 80960 C-Compiler (ic960, ec96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l 80960 Assembler (asm96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atcom C/C++ 10.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NU-960 Tools (UNIX-ho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NU-C Compiler 2.2.2 / 2.4.5 / 2.5.7 / 2.6.3 / 2.7.0 /2.7.2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, C++, Objective-C), GNU-C DOS and OS/2 ports (DJGPP, EMX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UX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NU Assemb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T&amp;T C++ 2.1 CFRONT (C++ to C translator) for SCO UNIX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Rel. 3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 C-Compilers  (CC, XLC) for IBM RS 6000 RISC stations, A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P  C-Compilers (CC, C89)  for HP Apollo  9000 RISC sta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UX 9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N SunOS 4.1 C-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gital Equipment Corporation (DEC) VAX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gital Equipment Corporation (DEC) VAX FORT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shton Tate dBase III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N Microsystems Java Development Kit JDK 1.1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N Microsystems Java Development Kit JDK 1.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crosoft Visual J++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8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brand or product  names are trademarks  (TM) or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 (R)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products and  names are  Copyright  (C) Juer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eller (J.M.), all rights reserved world-w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T (TM) C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 (TM) C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N (TM) C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 (TM) C STRUCTURE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N (TM) C STRUCTURE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TWIN (TM) C EXPLORATION TOOLS fo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TWIN (TM) C FUNCTION TREE GENERATOR fo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WIN (TM) C STRUCTURE TREE GENERAT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XT (TM) DBAS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FT (TM) DBASE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FTN (TM) DBASE FUNCTION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XTWIN (TM) DBASE EXPLORATION TOOLS fo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FTWIN (TM) DBASE FUNCTION TREE GENERAT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XT (TM) FORTRAN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T (TM) FORTRAN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TN (TM) FORTRAN FUNCTION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XTWIN (TM) FORTRAN EXPLORATION TOOLS fo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TWIN (TM) FORTRAN FUNCTION TREE GENERAT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XT (TM) JAVA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CT (TM) JAVA CLASS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CTN (TM) JAVA CLASS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XTWIN (TM) JAVA EXPLORATION TOOLS fo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CTWIN (TM) JAVA CLASS TREE GENERAT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XT (TM) LISP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FT (TM) LISP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FTN (TM) LISP FUNCTION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XTWIN (TM) LISP EXPLORATION TOOLS for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FTWIN (TM) LISP FUNCTION TREE GENERAT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ackages are par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XT (TM) SOFTWAR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XTWIN (TM) SOFTWARE EXPLORATION TOOLS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provide a similar set of  functionalities for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nalysis of different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PRODUCT.DOC for a complete overview of the SXT packag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t supported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 APPENDIX 1: C/C++ PRECOMPILER DEF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list shows the  built-in precompiler defin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upported  compiler  types (option  -T).  It 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  and the optional memory model and archite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default compiler defines  which are  usually decla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of the compilers are not automatically  defined by the -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ese   are  defines  for  compilation  like  WINDO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WINDOWS__,  _Windows, DLL  or __DLL__, for  optimization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OPTIMIZE__ or __FASTCALL__ or others like those about targ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erating-) systems like NT, MIPS, UNIX, unix, __unix__, i38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i386__, GNUDOS,  BSD, VMS, USG, DGUX or hpux. Other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fined  macros are __STRICT_ANSI__ or __CHAR_UNSIGNED__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,  they can be user  defined on the  command li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cro  name __cplusplus will be defined if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'-C++' is set to enable C++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C51 (Microsoft C 5.1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MSDOS, M_I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M_I86SM, M_I86MM, M_I86CM, M_I86L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_I86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C70 (Microsoft C/C++ 7.0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MSDOS, M_I86, _MSC_VER (= 7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M_I86TM, M_I86SM, M_I86MM, M_I86C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_I86LM, M_I86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15 (Microsoft Visual C++ 1.5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MSDOS, M_I86, _MSC_VER (= 8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M_I86TM, M_I86SM, M_I86MM, M_I86C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_I86LM, M_I86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22 (Microsoft Visual C++ 2.2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MSC_VER (= 900), _M_IX86 (= 4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WIN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40 (Microsoft Visual C++ 4.0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MSC_VER (= 1000), _M_IX86 (= 4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WIN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41 (Microsoft Visual C++ 4.1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MSC_VER (= 1010), _M_IX86 (= 4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WIN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42 (Microsoft Visual C++ 4.2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MSC_VER (= 1020), _M_IX86 (= 4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WIN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50 (Microsoft Visual C++ 5.0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MSC_VER (= 1100), _M_IX86 (= 5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WIN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C10 (Borland Turbo C++ 1.0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_      MSDOS__, __TURBOC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TCPLUS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__TINY__, __SMALL__, __MEDIUM_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COMPACT_, __LARGE__, __HUG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20 (Borland C++ 2.0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_MSDOS__, __BORLANDC__ (= 0x02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URBOC__ (= 0x029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BCPLUSPLUS__ (= 0x02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CPLUSPLUS__ (= 0x02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__TINY__, __SMALL__, __MEDIUM_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COMPACT_, __LARGE__, __HUG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31 (Borland C++ 3.1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_MSDOS__, __BORLANDC__ (= 0x041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URBOC__ (= 0x04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BCPLUSPLUS__ (= 0x031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CPLUSPLUS__ (= 0x03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__TINY__, __SMALL__, __MEDIUM_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COMPACT_, __LARGE__, __HUG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10OS2 (Borland C++ 1.0 for OS/2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_OS2__, __BORLANDC__ (= 0x04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URBOC__ (= 0x04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BCPLUSPLUS__ (= 0x032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CPLUSPLUS__ (= 0x032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EMPLATES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COMC100 (Watcom C/C++ 10.0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_WATCOMC__ (= 1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WATCOM_CPLUSPLUS__ (= 1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cannot be specified, too many targ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UC222 (GNU C 2.2.2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_GNUC__ (= 2), __GNUC_MINOR__ (= 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VERSION__ (= "2.2.2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GNUG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UC263 (GNU C 2.6.3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_GNUC__ (= 2), __GNUC_MINOR__ (= 6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VERSION__ (= "2.6.3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GNUG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UC272 (GNU C 2.7.2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_GNUC__ (= 2), __GNUC_MINOR__ (=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VERSION__ (= "2.7.2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GNUG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UC2721 (GNU C 2.7.2.1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_GNUC__ (= 2), __GNUC_MINOR__ (=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VERSION__ (= "2.7.2.1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GNUG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UC281 (GNU C 2.8.1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__GNUC__ (= 2), __GNUC_MINOR__ (= 8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VERSION__ (= "2.8.1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__GNUG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960 (Intel iC960 3.0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efines:         __i9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++ specific defines:   (no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defines:   (not necessa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tecture defines:   __i960KA, __i960KB, __i960SA, __i960S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i960MC, __i960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ADAPTATION OF CFT AND CST TO PREVIOUSLY LIS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PILERS NOT SUPPORTED BY OPTION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daptation of CFT and  CST to C/C++ compilers  can b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-D,  -U and -B  options. First  you have  to fin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precompiler defines the compiler uses  by default or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to  command line options according to the setting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 your   compilation.  For   these   information   se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 and help-files for your  compiler. The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ompiler  defines have to be specified for  CFT and CS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. Additionally  it may be necessary to specify undefin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  and to declare the  basic type size with  -B.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shows  as an  example the  necessary options  for  the 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C++ 1.5 compiler (large mod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DMSDOS -DM_I86 -D_MSC_VER=800 -DM_I86L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0,1,2,2,4,4,8,10*4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2 APPENDIX 2: RESERVED C/C++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list shows the keywords  being recognized by C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ST, the standard C keywords, the C++ keywords and the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 keywords which  are compiler dependent  extens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  or  C++ language.  Standard  C  keywords  are  also 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,  always!  The  C++ keywords  are  recognized  onl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 '-C++'  is   set,  otherwise   they  are   treated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rs.  This list may not  be complete or  correct d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 or upcoming  new releases  of the  supported compi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new extensions  or extensions  to the  languag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 or compiler specific extensions to  the languages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U   C  (e.g.  __alignof,   __classof,  interface,  signat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FUNCTION__, ...) or undocumented featur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 C  keywords:  asm, auto,  break,  case,  char, con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,  default, do, else,  enum, extern,  float, for, go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int, long, register, return, short, signed, sizeof, stat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, switch, typedef, union, unsigned, void, volatile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C++ keywords: and, and_eq, bitand, bitor, bool, cat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,  const_cast,  delete,  double,  dynamic_cast,  explic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,  false, friend,  inline, mutable, namespace,  new, n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_eq,   operator,  or,  or_eq,  private,  protected,  publ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terpret_cast,  static_cast,  template,  this,  throw, tr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, typeid, typename, using, virtual, wchar_t, xor, xor_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are some vendor specific  C and C++  keywords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known  whether  all of  them  are  still  valid  in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 specific C  keywords (Microsoft, Borland):  cdecl, f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ran,   huge,  interrupt,  near,   pascal,  __asm,  __ba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cdecl,   __const,   __emit,   __export,   __far,  __fastc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finally,  __fortran,  __huge, __interrupt,  __loadds, __ne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saveregs,  __segment, __segname, __self, __signed, __stdc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syscall,  __try,  __volatile,  _asm,  _based,  _cdecl, _em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export, _far, _fastcall, _fortran, _huge, _interrupt, _load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near, _pascal, _saveregs, _seg, _segment, _segname, _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  specific  C++  keywords   (Microsoft,  Borland,  GNU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of,   dynamic,   except,   exception,   overload,  typeo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alignof,  __alignof__,  __asm__,  __attribute, __attribute__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classof,  __classof__,  __const__,  __except,  __extension__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headof,    __headof__,   __inline,   __inline__,   __label__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signed__, __typeof, __typeof__, __volatil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3 APPENDIX 3: RESERVED FORTRAN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lists show the  keywords and intrinsic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FORTRAN 77  and non-standard  extensions (VAX,  CDC, AI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X, ...)  recognized by FFT. This list may not be comple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  (standard  &amp; non-standard):  ACCEPT,  ASSERT, ASSIG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,  BACKSPACE,  BLOCKDATA,  BLOCK,  BYTE,  CALL,  C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,  CLOSE,  COMMON,  COMPLEX,  CONTINUE,  DATA, DELE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,  DIMENSION, DOUBLECOMPLEX, DOUBLEPRECISION, DOU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HILE,  DO,  ELSEIF,  ELSE,  ENDDO,  ENDFILE, ENDIF,  ENDMA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ELECT,   ENDSTRUCTURE,  ENDUNION,   ENDWHILE,  END,  ENT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CE,  EXTERNAL, FILE,  FORMAT, FUNCTION, GOTO,  GO, I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CITNONE,  IMPLICIT, INCLUDE,  INQUIRE, INTEGER, INTRINS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,  NAMELIST,  NONE,  OPEN,  PARAMETER,  PAUSE,  POI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ISION,  PRINT, PROGRAM, PUNCH, READ,  REAL, RECORD, RETU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WIND,   REWRITE,  SAVE,  SELECT,  SELECTCASE,  STATIC,  ST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, SUBROUTINE, THEN, TO, TYPE, UNION, UNLOCK, VOLAT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, WRITE, $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insic  functions: ABS,  ACHAR,  ACOS, AIMAG,  AINT, ALOG1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G,  AMAX0,  AMAX1,  AMIN0, AMIN1,  AMOD,  AND,  ANINT, AS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AN2, ATAN,  CABS, CCOS, CEXP, CHAR, CLOG, CMPLX, CONJG, COS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,  CSIN,  CSQRT, DABS,  DACOS, DASIN,  DATAN2,  DATAN, D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MPLX,  DCONJG, DCOSH, DCOS,  DDIM, DEXP,  DFLOAT, DIMAG, DI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NT,  DLOG10, DLOG, DMAX1,  DMIN1, DMOD,  DNINT, DPROD, DSIG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INH,  DSIN,  DSQRT,  DTANH,  DTAN,  EPBASE,  EPEMAX,  EPEM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HUGE,  EPMRSP, EPPREC,  EPTINY,  EXP, FLOAT,  FPABSP, FPEXP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FRAC,  FPMAKE,  FPRRSP, FPSCAL,  IABS,  IACHAR,  ICHAR, IDI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INT,  IDNINT, IFIX, IMAG,  INDEX, INT, ISIGN,  LEN, LGE, LG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LE, LLT, LOG10, LOG, LSHIFT, MAX0, MAX1, MAX, MIN0, MIN1, M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, NINT,  NOT, OR, REAL, RSHIFT, SIGN, SINH, SIN, SNGL, SQ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H, TAN, XOR, ZABS, ZCOS, ZEXP, ZLOG, ZSIN, ZSQ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standard  intrinsic functions: ABORT, ACOSD, ASIND, ATAN2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AND, BTEST,  CABS1, CAMAX, CAMIN, CASUM, CAXPY, CCOPY, CDA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OS,  CDEXP, CDLOG, CDOTC, CDOTU,  CDSIN, CDSQRT, CMAX, CM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ORM2,  CNRM2, CNRSQ, COSD, CROTG,  CROT, CSCAL, CSET, CSIGN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IGN,  CSUM, CSWAP, CVCAL, CZAXPY,  DAMAX, DAMIN, DASUM, D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XPY,  DCOPY, DDOT, DMAX,  DMIN, DNORM2,  DNRM2, DNRSQ, DRE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TG,  DROT, DSCAL, DSET, DSUM,  DSWAP, DVCAL, DZAXPY, ERRS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,  GETARG, GETENV,  GMTIME, HFIX,  I, IARGC,  IAND, IBCH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CLR,  IBITS,  IBSET, ICAMAX,  ICAMIN,  ICMAX,  ICMIN, IDAMA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AMIN,  IDATE, IDMAX, IDMIN, IEOR,  IOR, IQINT, IQNINT, IR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AMAX,  ISAMIN,  ISHA,  ISHC,  ISHFT,  ISHFTC,  ISMAX,  ISM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ZAMAX,  IZAMIN, IZMAX,  IZMIN, JFIX, LTIME,  MVBITS, NWORK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XT,  QFLOAT, RAN,  RAND, SAMAX,  SAMIN, SASUM,  SAXPY, SCOP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OT,  SECNDS, SIND, SIZEOF, SMAX,  SMIN, SNORM2, SNRM2, SNRSQ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AND,  SROTG, SROT, SSCAL,  SSET, SSUM,  SSWAP, SVCAL,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ZAXPY,  TAND, TIME, ZAMAX, ZAMIN,  ZASUM, ZAXPY, ZCOPY, ZDOT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DOTU,  ZEXT, ZMAX,  ZMIN, ZNORM2,  ZNRM2, ZNRSQ,  ZROTG, ZR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SCAL, ZSET, ZSUM, ZSWAP, ZVCAL, ZZAX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X specific built-in functions: %DESCR, %LOC, %REF, %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4 APPENDIX 4: 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provide some values about  the speed and  the efficienc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grams,  tests  were  performed  with  the command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 of CFT and  CST. All tests  were made with  a 166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tium  with  64  MB RAM  and  a  9 ms  SCSI  hard  disk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test with CFT 2.57 was done  with the source co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GNU-C  compiler  version 2.7.2.1  (C  and  C++  part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results have been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50 files  (148 source files and 102 include files)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total number of 3961 functions has been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critical function call path has  a maximum nesting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1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total size  of the 250  files is  12.182 MB  with 3922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effective size  of the  preprocessed and  scanned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(source files  and their included  files) is  53.143 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1466907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total time for the complete processing was 4'29''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'09''  for preprocessing,  2'17''  for analyzing,  32''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ile writing, 26'' for database writ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average  speed for this source code was about 760 KB/m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ively  21000 lines/min  (preprocessing) and  about 3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/min. respectively 10700 lines/min (analys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econd test with CST 2.57 was done  with the C++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Microsoft Foundation  Class (MFC)  4.2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have been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06 files  (233 source files and 173 include files)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total number of 2452 data types has been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maximum data type nesting level is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total size of the 406 files is 8.662 MB with 302100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effective size  of the  preprocessed and  scanned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(source  files and their included files) is 2.161 GB (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72639000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total  time  for  the  complete  processing was  64'28'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  (33'22'' for  preprocessing, 28'24''  for analyz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'33'' for output file writing, 59'' for database writ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average  speed  for this  source  code  was  about 1.0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B/min.  respectively  36270  lines/min  (preprocessing)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1.267 MB/min. respectively 42610 lines/min (analys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hird  and  fourth  test  with  were  done  with  a 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 projectwritten  in  C  and  C++.  The  result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 2.57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94 files  (268 source files and 226 include files)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total number of 4110 functions has been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critical function call path has  a maximum nesting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total size  of the 494  files is  36.214 MB  with 911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effective size  of the  preprocessed and  scanned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(source files and  their included files)  is 669.242 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12083300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total  time  for  the  complete  processing was  18'28'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  (10'11''  for preprocessing,  6'54''  for analyz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6'' for output file writing, 29'' for database writ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average  speed  for this  source  code  was  about 1.0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B/min.  respectively  19700  lines/min  (preprocessing)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1.612 MB/min. respectively 29120 lines/min (analys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for CST 2.57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494 files  (268 source files and 226 include files)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total number of 2966 data types has been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maximum data type nesting level is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total size  of the 494  files is  36.214 MB  with 911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effective size  of the  preprocessed and  scanned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(source files and  their included files)  is 669.242 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1208330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total  time  for  the  complete  processing was  18'23'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  (10'14''  for preprocessing,  5'44''  for analyz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'38'' for output file writing, 36'' for database writ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average  speed  for this  source  code  was  about 1.0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B/min.  respectively  19700  lines/min  (preprocessing)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1.942 MB/min. respectively 35000 lines/min (analys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ed average values for the analysis speed differ 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effective size of  the 'really' present  source cod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  to the size of the comments  which can be seen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/file size ratio. The speed values do not consider that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eprocessing option -P is  set, the source  code i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ed to  a temporary file and then analyzed in a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 so that  large parts of  the source  code are  read tw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iginal and preprocessed code) and written once (intermed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rocessor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se facts in  mind, the analysis  speed of  CFT and C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ms to be quite accep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5 APPENDIX 5: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16 bit real mode ver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AT or  100% compatible with Intel 80286 or higher, 640 K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, hard-disk, MS-DOS 5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32 bit protected mode ver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AT  or 100% compatible with Intel 80486  or higher, 8 MB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-disk, MS-DOS 5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16 bit ver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AT  or 100% compatible with  Intel 80386 or  higher, 4 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  (8  MB recommended),  hard-disk,  MS-DOS 5.0  or high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3.1  or Windows for Workgroups  3.11 (enhanced mode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B40016.DLL   (Visual  Basic  4.0   16-bit  Run-Time 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ed  in the \windows\system directory,  requir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L sample application SXTN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32 bit ver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AT  or 100% compatible with Intel 80486  or higher, 16 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, hard-disk, Windows 95 or Windows NT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 32 bit ver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AT  or 100% compatible with Intel 80486  or higher, 16 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, hard-disk, OS/2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UX 32 bit ver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AT  or 100% compatible with Intel 80486  or higher, 16 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, hard-disk, LINUX Kernel 2.0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6 APPENDIX 6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the  appropriate documentation  (INSTALL.DOC, INSTALL.W3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DOC,  ...) for  information about the  install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X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7 APPENDIX 7: SXT RE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 Users Journal (Volume 12, Number 1, January 1994) (C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/C++ Users Journal (Volume 12, Number 12, December 199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XT, CXT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fessionelle Shareware 1/1993 (Computer Solution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mbH) (C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fessionelle Shareware 3/1994 (Computer Solution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mbH) (DXT, FXT, L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hareware Professionell 11/1994 (Computer Solution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mbH) (CXTWIN, DXTWIN, FXTWIN, LXTW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8 APPENDIX 8: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s of the SXT programs can be obtain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shareware  vendors, accessed and downloaded via WW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  from many Internet sites  and mailboxes and  found on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shareware 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list  is not complete,  only the  known vend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W- and FTP-sites (usually primary sites where the softwa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by  the author or which are known to be up-to-date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'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uter Solutions Software (CSL) GmbH, Postfach 118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-85561 Grafing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EARL Agency, Am Kalischacht 4, D-79426 Buggingen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-Users' Group (CUG), 1601 W. 23rd St., Suite 20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wrence, KS 66046, U.S.A. (CXT: CUG Library Disk # 3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MS Professional Software, 4505 Buckhurst Ct., Olney, M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832-1830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Ziff-Davies Interactive, The Riverview Building,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henaeum Street, Cambridge, MA 02142, U.S.A. (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CD-ROM or electronically through Public Brand Soft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ffNet on CompuServe, ZiffNet on Prodigy, and Inter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melight Media Inc., P.O. Box 3536, Terre Haute, IN 47803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.S.A. (Platinum Shareware CD-ROM Se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MUG CD, Inc., 4131 N. 24th Street #A-120, Phoenix, AZ 8501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W / FT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mary upload site for all SXT programs is SIMTEL.NE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: http://www.simtel.net/simtel.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P: ftp.simtel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XT Homepage  at http://www.bigfoot.com/~sxt 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news and additional background information about the S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Exploration  Tools programs and maintains links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shareware packages and add-on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-Users' Group (CUG) Library on CD-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C-Users' Group (CUG), 1601 W. 23rd St., Suite 20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wrence, KS 66046, U.S.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SL-MEGA CD Vol. 6, Vol. 7, Vol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omputer Solutions Software (CSL) GmbH, Postfach 118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-85561 Grafing, GERM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 also  CD-ROM's  available  containing the 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on of  files from the SIMTEL, GARBO and other FTP-s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ay also include some or all of the SX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books  are  available  or  have  been announced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SXT programs on CD-ROM's or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'Windows Programming with Shareware Tools' by Victor Volk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iller Freeman Inc., ISBN # 0-87930-434-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ore information at http://www.HAL9k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'Algorithmen fuer C und C++' (Addison-Wesl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'Windows 95 Secrets' (IDG Boo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'NetWarriors in C++: Programming 3D Windows Games' (Joh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ey &amp; Sons, In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