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0983274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11391656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