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kinsoku w:val="false"/>
        <w:jc w:val="right"/>
        <w:rPr>
          <w:rFonts w:ascii="바탕체" w:hAnsi="바탕체" w:cs="바탕체"/>
          <w:b/>
          <w:b/>
          <w:sz w:val="40"/>
        </w:rPr>
      </w:pPr>
      <w:r>
        <w:rPr>
          <w:rFonts w:cs="바탕체" w:ascii="바탕체" w:hAnsi="바탕체"/>
          <w:b/>
          <w:sz w:val="40"/>
        </w:rPr>
        <w:t>How to use components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  <w:b/>
          <w:b/>
          <w:sz w:val="40"/>
        </w:rPr>
      </w:pPr>
      <w:r>
        <w:rPr>
          <w:rFonts w:cs="바탕체" w:ascii="바탕체" w:hAnsi="바탕체"/>
          <w:b/>
          <w:sz w:val="40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cs="Courier New" w:ascii="Courier New" w:hAnsi="Courier New"/>
        </w:rPr>
        <w:t>X-Client offers four components TxRDB, TxTable, TxQuery and TxStoredProc for developing your client program.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cs="Courier New" w:ascii="Courier New" w:hAnsi="Courier New"/>
        </w:rPr>
        <w:t>TxTable component and TxQuery component are similar with TTable, TQuery component offered by delphi. So here are explanations about brief properties and methods.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cs="Courier New" w:ascii="Courier New" w:hAnsi="Courier New"/>
        </w:rPr>
        <w:t>See TDataSet Object Reference for more information how to make a database program.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바탕체" w:ascii="바탕체" w:hAnsi="바탕체"/>
          <w:b/>
          <w:sz w:val="22"/>
        </w:rPr>
        <w:t>1.</w:t>
      </w:r>
      <w:r>
        <w:rPr>
          <w:rFonts w:cs="바탕체" w:ascii="바탕체" w:hAnsi="바탕체"/>
          <w:b/>
          <w:sz w:val="22"/>
        </w:rPr>
        <w:t xml:space="preserve"> </w:t>
      </w:r>
      <w:r>
        <w:rPr>
          <w:rFonts w:cs="바탕체" w:ascii="바탕체" w:hAnsi="바탕체"/>
          <w:b/>
          <w:sz w:val="22"/>
        </w:rPr>
        <w:t>Tx</w:t>
      </w:r>
      <w:r>
        <w:rPr>
          <w:rFonts w:cs="바탕체" w:ascii="바탕체" w:hAnsi="바탕체"/>
          <w:b/>
          <w:sz w:val="22"/>
        </w:rPr>
        <w:t>RDB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  <w:sz w:val="22"/>
        </w:rPr>
      </w:pPr>
      <w:r>
        <w:rPr>
          <w:rFonts w:cs="바탕체" w:ascii="바탕체" w:hAnsi="바탕체"/>
          <w:b/>
          <w:sz w:val="22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 xml:space="preserve">TxRDB component is used in connecting with a sql database on remote server. To communucate with X-Server daemon program, you have to set accurate properties. And first of using TxTable, TxQuery, TxStoredProc components this work is </w:t>
      </w:r>
      <w:r>
        <w:rPr>
          <w:rFonts w:cs="Courier New" w:ascii="Courier New" w:hAnsi="Courier New"/>
        </w:rPr>
        <w:t>necessary</w:t>
      </w:r>
      <w:r>
        <w:rPr>
          <w:rFonts w:cs="Courier New" w:ascii="Courier New" w:hAnsi="Courier New"/>
        </w:rPr>
        <w:t>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lang w:val="en-US" w:eastAsia="en-US"/>
        </w:rPr>
      </w:pPr>
      <w:r>
        <w:rPr>
          <w:rFonts w:cs="바탕체" w:ascii="바탕체" w:hAnsi="바탕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74930</wp:posOffset>
                </wp:positionV>
                <wp:extent cx="3174365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257480"/>
                          <a:chOff x="0" y="0"/>
                          <a:chExt cx="31744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967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88680" y="83880"/>
                            <a:ext cx="1585440" cy="10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5280" y="251640"/>
                            <a:ext cx="84960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5.9pt;width:249.95pt;height:99pt" coordorigin="1700,118" coordsize="4999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0;top:118;width:1411;height:19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202;top:250;width:2496;height:16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031,514" to="4368,122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RDB component performs roles of BDE and TDatabase componen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numPr>
          <w:ilvl w:val="1"/>
          <w:numId w:val="2"/>
        </w:numPr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Properti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3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res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 address of the server system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RDB1.Address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134.100.10.23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 name on your SQL Server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RDB1.Database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pubs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Typ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d of RDBMS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tOracle : Oracle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tSybase : Sybase, SQL Server 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DatabaseType := dtOracl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BPassword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gin user password can access a database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RDB1.DBPassword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pwxclient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BUserId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gin name can access a database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RDB1.DBUserId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xclient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st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ias for the IP address of the server system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RDB1.Host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MIS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rt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 number that communicate with X-Client Server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Port := 8907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verTyp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nd of Server System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vUNIX : Unix </w:t>
            </w:r>
            <w:r>
              <w:rPr>
                <w:rFonts w:ascii="Courier New" w:hAnsi="Courier New" w:cs="Courier New"/>
              </w:rPr>
              <w:t>계열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vNTServer : Windows NT Server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ServerTyoe := svUNIX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meOut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aximum amount of time that the client waits for results to return from the server TimeOut(1/1000 Sec)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Timeout := 1000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numPr>
          <w:ilvl w:val="1"/>
          <w:numId w:val="2"/>
        </w:numPr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Method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tartTransactio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Begins a new transaction against the database server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StartTransaction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mit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manently stores updates, insertions, and deletions of data associated with the current transaction, and ends the current transactions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Commit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llback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cels all updates, insertions, and deletions for the current transaction and ends the transaction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RDB1.Rollback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1.3  example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  <w:t xml:space="preserve">      </w:t>
      </w:r>
      <w:r>
        <w:rPr>
          <w:rFonts w:cs="바탕체" w:ascii="바탕체" w:hAnsi="바탕체"/>
        </w:rPr>
        <w:t>[code]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Address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atabaseType := dtOracle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Port := 8908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DBPassword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gwgwg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DBUserID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g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cs="바탕체" w:ascii="바탕체" w:hAnsi="바탕체"/>
        </w:rPr>
        <w:t xml:space="preserve">      </w:t>
      </w:r>
      <w:r>
        <w:rPr>
          <w:rFonts w:cs="바탕체" w:ascii="바탕체" w:hAnsi="바탕체"/>
        </w:rPr>
        <w:t>[explanation]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his example shows a connecting with a Oracle server i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server system through 8904 por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바탕체" w:ascii="바탕체" w:hAnsi="바탕체"/>
          <w:b/>
          <w:sz w:val="22"/>
        </w:rPr>
        <w:t>2</w:t>
      </w:r>
      <w:r>
        <w:rPr>
          <w:rFonts w:cs="바탕체" w:ascii="바탕체" w:hAnsi="바탕체"/>
          <w:b/>
          <w:sz w:val="22"/>
        </w:rPr>
        <w:t xml:space="preserve">. </w:t>
      </w:r>
      <w:r>
        <w:rPr>
          <w:rFonts w:cs="바탕체" w:ascii="바탕체" w:hAnsi="바탕체"/>
          <w:b/>
          <w:sz w:val="22"/>
        </w:rPr>
        <w:t>T</w:t>
      </w:r>
      <w:r>
        <w:rPr>
          <w:rFonts w:cs="바탕체" w:ascii="바탕체" w:hAnsi="바탕체"/>
          <w:b/>
          <w:sz w:val="22"/>
        </w:rPr>
        <w:t>xTable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  <w:sz w:val="22"/>
        </w:rPr>
      </w:pPr>
      <w:r>
        <w:rPr>
          <w:rFonts w:cs="바탕체" w:ascii="바탕체" w:hAnsi="바탕체"/>
          <w:b/>
          <w:sz w:val="22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 xml:space="preserve">TxTable component to access data in a database uses the TxRDB. 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>TxTable provides direct access to every record and field in a SQL database on a remote server, such as Oracle, Sybase, MS-SQL Server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215900</wp:posOffset>
                </wp:positionV>
                <wp:extent cx="3492500" cy="134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1346040"/>
                          <a:chOff x="0" y="0"/>
                          <a:chExt cx="3492360" cy="1346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50960" y="85680"/>
                            <a:ext cx="184140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4228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25480" y="343080"/>
                            <a:ext cx="88848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17pt;width:275pt;height:106pt" coordorigin="1300,340" coordsize="5500,2120">
                <v:shape id="shape_0" stroked="f" o:allowincell="f" style="position:absolute;left:3900;top:475;width:2899;height:18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00;top:340;width:1798;height:21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600,880" to="3998,1688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>TxTable component which performs such as TTable must have a TxRDB in database property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numPr>
          <w:ilvl w:val="1"/>
          <w:numId w:val="1"/>
        </w:numPr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Propertie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3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iv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ies whether or not a dataset is open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Active := tru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oCalcField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ermines when the OnCalcFields event is triggered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 AutoCalcFields := tru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chedUpdate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ies whether cached updates are enabled for a dataset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CachedUpdates := tru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es the TxRDB component for which this dataset represents one or more tables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Database := xRDB1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bleNam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me of the database table that this component encapsulates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 xml:space="preserve">Ex) xTable1.TableName 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EMP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numPr>
          <w:ilvl w:val="1"/>
          <w:numId w:val="1"/>
        </w:numPr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Method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Update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ts pending cached updates for specified datasets to the database server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ApplyUpdates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 can be read from the database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Open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dataset is closed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Table1.Close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2.3 example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code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Address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atabaseType := dtOracle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Port := 8908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DBPassword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gwgwg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RDB1.DBUserID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g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Table1.DataBase := XRDB1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Table1.TableName :=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EMP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Table1.Open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바탕체" w:ascii="바탕체" w:hAnsi="바탕체"/>
          <w:b/>
        </w:rPr>
        <w:t>[explanation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ind w:left="851" w:hanging="0"/>
        <w:rPr/>
      </w:pPr>
      <w:r>
        <w:rPr>
          <w:rFonts w:cs="Courier New" w:ascii="Courier New" w:hAnsi="Courier New"/>
        </w:rPr>
        <w:t xml:space="preserve">This example shows data from EMP table after connecting with a Oracle server i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server system through 8904 por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result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139700</wp:posOffset>
                </wp:positionV>
                <wp:extent cx="4698365" cy="149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1498680"/>
                          <a:chOff x="0" y="0"/>
                          <a:chExt cx="4698360" cy="149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62840" y="0"/>
                            <a:ext cx="2135520" cy="149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3552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57560" y="756360"/>
                            <a:ext cx="182880" cy="216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1pt;width:369.95pt;height:118pt" coordorigin="400,220" coordsize="7399,2360">
                <v:shape id="shape_0" stroked="f" o:allowincell="f" style="position:absolute;left:4436;top:220;width:3362;height:235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00;top:220;width:3362;height:2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955;top:1411;width:287;height:33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/>
      </w:pPr>
      <w:r>
        <w:rPr>
          <w:rFonts w:cs="바탕체" w:ascii="바탕체" w:hAnsi="바탕체"/>
          <w:b/>
          <w:sz w:val="22"/>
        </w:rPr>
        <w:t>3</w:t>
      </w:r>
      <w:r>
        <w:rPr>
          <w:rFonts w:cs="바탕체" w:ascii="바탕체" w:hAnsi="바탕체"/>
          <w:b/>
          <w:sz w:val="22"/>
        </w:rPr>
        <w:t xml:space="preserve">. </w:t>
      </w:r>
      <w:r>
        <w:rPr>
          <w:rFonts w:cs="바탕체" w:ascii="바탕체" w:hAnsi="바탕체"/>
          <w:b/>
          <w:sz w:val="22"/>
        </w:rPr>
        <w:t>T</w:t>
      </w:r>
      <w:r>
        <w:rPr>
          <w:rFonts w:cs="바탕체" w:ascii="바탕체" w:hAnsi="바탕체"/>
          <w:b/>
          <w:sz w:val="22"/>
        </w:rPr>
        <w:t>xQuery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  <w:sz w:val="22"/>
        </w:rPr>
      </w:pPr>
      <w:r>
        <w:rPr>
          <w:rFonts w:cs="바탕체" w:ascii="바탕체" w:hAnsi="바탕체"/>
          <w:b/>
          <w:sz w:val="22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 xml:space="preserve">TxQuery component to access data in a database uses the TxRDB. 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>TxQuery provides direct access to every record and field in a SQL database on a remote server, such as Oracle, Sybase, MS-SQL Server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12700</wp:posOffset>
                </wp:positionV>
                <wp:extent cx="3873500" cy="143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436400"/>
                          <a:chOff x="0" y="0"/>
                          <a:chExt cx="3873600" cy="1436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95400"/>
                            <a:ext cx="125172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41400" y="0"/>
                            <a:ext cx="2031840" cy="14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21400" y="228600"/>
                            <a:ext cx="78372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pt;width:305pt;height:113.1pt" coordorigin="1000,20" coordsize="6100,2262">
                <v:shape id="shape_0" stroked="f" o:allowincell="f" style="position:absolute;left:1000;top:170;width:1970;height:19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900;top:20;width:3199;height:22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2766,380" to="3999,120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Courier New" w:ascii="Courier New" w:hAnsi="Courier New"/>
        </w:rPr>
        <w:t>TxQuery component which performs such as TQuery must have a TxRDB in database property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3.1 Propertie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3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iv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ies whether or not a dataset is open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Query1.Active := tru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es the TxRDB component for which this dataset represents one or more tables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Query1.Database := xRDB1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am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Contains the parameters for a query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s SQL statement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Ex) xQuery1.ParamByName(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JobKind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 xml:space="preserve">).AsString 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SALESMAN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QL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ains the text of the SQL statement to execute for the query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Ex) xQuery1.SQL.Add(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Select * from EMP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)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3.2 Metho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 can be read from  the database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Query1.Open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Part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data can be read from the database at a point defined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Query1.OpenPart(3, 5)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dataset is closed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Query1.Close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3.3 Example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code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Address := '134.100.10.231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atabaseType := dtOracle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Port := 8908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Password := 'gwgw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UserID := '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SQL.Clear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SQL.Add('select * from emp')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Open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바탕체" w:ascii="바탕체" w:hAnsi="바탕체"/>
          <w:b/>
        </w:rPr>
        <w:t>[explanation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ind w:left="851" w:hanging="0"/>
        <w:rPr/>
      </w:pPr>
      <w:r>
        <w:rPr>
          <w:rFonts w:cs="Courier New" w:ascii="Courier New" w:hAnsi="Courier New"/>
        </w:rPr>
        <w:t xml:space="preserve">This example shows data from EMP table after connecting with a Oracle server i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server system through 8904 por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Result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lang w:val="en-US" w:eastAsia="en-US"/>
        </w:rPr>
      </w:pPr>
      <w:r>
        <w:rPr>
          <w:rFonts w:cs="바탕체" w:ascii="바탕체" w:hAnsi="바탕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165100</wp:posOffset>
                </wp:positionV>
                <wp:extent cx="4635500" cy="149415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1494000"/>
                          <a:chOff x="0" y="0"/>
                          <a:chExt cx="4635360" cy="1494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095560" cy="149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40160" y="0"/>
                            <a:ext cx="2095560" cy="149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2640" y="571680"/>
                            <a:ext cx="190440" cy="343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13pt;width:365pt;height:117.65pt" coordorigin="500,260" coordsize="7300,2353">
                <v:shape id="shape_0" stroked="f" o:allowincell="f" style="position:absolute;left:500;top:260;width:3299;height:2352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0;top:260;width:3299;height:2352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000;top:1161;width:299;height:539;mso-wrap-style:none;v-text-anchor:middle" type="_x0000_t13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Code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Address := '134.100.10.231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atabaseType := dtOracle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Port := 8908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Password := 'gwgw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UserID := '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SQL.Clear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SQL.Add('select * from emp')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Query1.OpenPart(5, 3)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바탕체" w:ascii="바탕체" w:hAnsi="바탕체"/>
          <w:b/>
        </w:rPr>
        <w:t>[explanation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ind w:left="851" w:hanging="0"/>
        <w:rPr/>
      </w:pPr>
      <w:r>
        <w:rPr>
          <w:rFonts w:cs="Courier New" w:ascii="Courier New" w:hAnsi="Courier New"/>
        </w:rPr>
        <w:t>This example shows three data from 5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record point of EMP table after connecting with a Oracle server i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server system through 8904 por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Result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lang w:val="en-US" w:eastAsia="en-US"/>
        </w:rPr>
      </w:pPr>
      <w:r>
        <w:rPr>
          <w:rFonts w:cs="바탕체" w:ascii="바탕체" w:hAnsi="바탕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152400</wp:posOffset>
                </wp:positionV>
                <wp:extent cx="4635500" cy="14941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1494000"/>
                          <a:chOff x="0" y="0"/>
                          <a:chExt cx="4635360" cy="1494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095560" cy="149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2640" y="571680"/>
                            <a:ext cx="190440" cy="343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40160" y="0"/>
                            <a:ext cx="209556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12pt;width:365pt;height:117.65pt" coordorigin="500,240" coordsize="7300,2353">
                <v:shape id="shape_0" stroked="f" o:allowincell="f" style="position:absolute;left:500;top:240;width:3299;height:235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4000;top:1140;width:299;height:53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00;top:240;width:3299;height:235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바탕체" w:ascii="바탕체" w:hAnsi="바탕체"/>
          <w:b/>
          <w:sz w:val="22"/>
        </w:rPr>
        <w:t>4</w:t>
      </w:r>
      <w:r>
        <w:rPr>
          <w:rFonts w:cs="바탕체" w:ascii="바탕체" w:hAnsi="바탕체"/>
          <w:b/>
          <w:sz w:val="22"/>
        </w:rPr>
        <w:t xml:space="preserve">. </w:t>
      </w:r>
      <w:r>
        <w:rPr>
          <w:rFonts w:cs="바탕체" w:ascii="바탕체" w:hAnsi="바탕체"/>
          <w:b/>
          <w:sz w:val="22"/>
        </w:rPr>
        <w:t>T</w:t>
      </w:r>
      <w:r>
        <w:rPr>
          <w:rFonts w:cs="바탕체" w:ascii="바탕체" w:hAnsi="바탕체"/>
          <w:b/>
          <w:sz w:val="22"/>
        </w:rPr>
        <w:t>xStoredProc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  <w:b/>
          <w:b/>
          <w:sz w:val="22"/>
        </w:rPr>
      </w:pPr>
      <w:r>
        <w:rPr>
          <w:rFonts w:cs="바탕체" w:ascii="바탕체" w:hAnsi="바탕체"/>
          <w:b/>
          <w:sz w:val="22"/>
        </w:rPr>
      </w:r>
    </w:p>
    <w:p>
      <w:pPr>
        <w:pStyle w:val="Normal"/>
        <w:widowControl/>
        <w:kinsoku w:val="false"/>
        <w:snapToGrid w:val="false"/>
        <w:spacing w:lineRule="exact" w:line="320"/>
        <w:ind w:left="851" w:hanging="0"/>
        <w:rPr/>
      </w:pPr>
      <w:r>
        <w:rPr>
          <w:rFonts w:cs="Courier New" w:ascii="Courier New" w:hAnsi="Courier New"/>
        </w:rPr>
        <w:t>TxStoredProc component excutes a predefined stored procedure in a database server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88900</wp:posOffset>
                </wp:positionV>
                <wp:extent cx="3491865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1371600"/>
                          <a:chOff x="0" y="0"/>
                          <a:chExt cx="3492000" cy="1371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744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23760" y="107280"/>
                            <a:ext cx="16682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88720" y="298440"/>
                            <a:ext cx="7099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7pt;width:274.95pt;height:108pt" coordorigin="1200,140" coordsize="5499,2160">
                <v:shape id="shape_0" stroked="f" o:allowincell="f" style="position:absolute;left:1200;top:140;width:2006;height:21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072;top:309;width:2626;height:17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3072,610" to="4189,13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StoredProc component which performs such as TStoredProc must have a TxRDB in database property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4.1 Propertie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3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iv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ies whether or not a dataset is open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StoredProc1.Active := true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ba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es the TxRDB component for which this dataset represents one or more tables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StoredProc1.Database := xRDB1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ams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ores the input and output parameters for a stored procedure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Ex) xStoredProc1.ParamByName(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Kind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 xml:space="preserve">).AsString 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:= </w:t>
            </w:r>
            <w:r>
              <w:rPr>
                <w:rFonts w:cs="Courier New" w:ascii="Courier New" w:hAnsi="Courier New"/>
              </w:rPr>
              <w:t>‘</w:t>
            </w:r>
            <w:r>
              <w:rPr>
                <w:rFonts w:cs="Courier New" w:ascii="Courier New" w:hAnsi="Courier New"/>
              </w:rPr>
              <w:t>test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oredProcNam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es the name of the stored procedure on the server.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4.2 Methods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tbl>
      <w:tblPr>
        <w:tblW w:w="8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5903"/>
      </w:tblGrid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ecProc to execute a stored procedure on the server. (result set is returned)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StoredProc1.Open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ecProc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/>
            </w:pPr>
            <w:r>
              <w:rPr>
                <w:rFonts w:cs="Courier New" w:ascii="Courier New" w:hAnsi="Courier New"/>
              </w:rPr>
              <w:t>ExecProc to execute a stored procedure on the server. (result set is not returned)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StoredProc1.ExecProc;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o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dataset is closed.</w:t>
            </w:r>
          </w:p>
          <w:p>
            <w:pPr>
              <w:pStyle w:val="Normal"/>
              <w:widowControl/>
              <w:kinsoku w:val="false"/>
              <w:snapToGrid w:val="false"/>
              <w:spacing w:lineRule="exact" w:line="3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) xStoredProc1.Close;</w:t>
            </w:r>
          </w:p>
        </w:tc>
      </w:tr>
    </w:tbl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  <w:t>4.3 Example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b/>
          <w:b/>
        </w:rPr>
      </w:pPr>
      <w:r>
        <w:rPr>
          <w:rFonts w:cs="바탕체" w:ascii="바탕체" w:hAnsi="바탕체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Code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Address := '134.100.10.231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atabaseType := dtOracle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Port := 8908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Password := 'gwgw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DB1.DBUserID := 'gw'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StoredProc1.Open;</w:t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bel2.Caption := xStoredProc1.FieldByName(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result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).AsString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StoredProc1.Close;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kinsoku w:val="false"/>
        <w:snapToGrid w:val="false"/>
        <w:spacing w:lineRule="exact" w:line="32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바탕체" w:ascii="바탕체" w:hAnsi="바탕체"/>
          <w:b/>
        </w:rPr>
        <w:t>[explanation]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example shows the result set after excuting the stored procedure i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134.100.10.231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server system through 8904 port.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  <w:b/>
        </w:rPr>
        <w:t xml:space="preserve">     </w:t>
      </w:r>
      <w:r>
        <w:rPr>
          <w:rFonts w:cs="바탕체" w:ascii="바탕체" w:hAnsi="바탕체"/>
          <w:b/>
        </w:rPr>
        <w:t>[Result]</w:t>
      </w:r>
    </w:p>
    <w:p>
      <w:pPr>
        <w:pStyle w:val="Header"/>
        <w:widowControl/>
        <w:tabs>
          <w:tab w:val="clear" w:pos="4252"/>
          <w:tab w:val="clear" w:pos="8504"/>
        </w:tabs>
        <w:kinsoku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  <w:lang w:val="en-US" w:eastAsia="en-US"/>
        </w:rPr>
      </w:pPr>
      <w:r>
        <w:rPr>
          <w:rFonts w:cs="바탕체" w:ascii="바탕체" w:hAnsi="바탕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101600</wp:posOffset>
                </wp:positionV>
                <wp:extent cx="4635500" cy="14617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1461600"/>
                          <a:chOff x="0" y="0"/>
                          <a:chExt cx="4635360" cy="146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09556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40160" y="0"/>
                            <a:ext cx="209556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2640" y="571680"/>
                            <a:ext cx="190440" cy="343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8pt;width:365pt;height:115.1pt" coordorigin="500,160" coordsize="7300,2302">
                <v:shape id="shape_0" stroked="f" o:allowincell="f" style="position:absolute;left:500;top:160;width:3299;height:23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160;width:3299;height:230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00;top:1060;width:299;height:5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8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7:00:00Z</dcterms:created>
  <dc:creator>기은전산</dc:creator>
  <dc:description/>
  <dc:language>en-US</dc:language>
  <cp:lastModifiedBy>기은전산</cp:lastModifiedBy>
  <dcterms:modified xsi:type="dcterms:W3CDTF">2000-02-02T01:37:00Z</dcterms:modified>
  <cp:revision>26</cp:revision>
  <dc:subject/>
  <dc:title>How to use components</dc:title>
</cp:coreProperties>
</file>