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882188549"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885130509"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705580151"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826380494"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7962201"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