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3239641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55810487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75547075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