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80261946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45681096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49588717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72045364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44801916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