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62473793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20993570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0490110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01928161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365821552"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11043618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526122549"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4278787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