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131863009"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940964061"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47903870"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021896648"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44449138"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790335565"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80050385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49462572"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