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4189403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982093894"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63705354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71523255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3859792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91978655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39939893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39790277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9440155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99583549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52708374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6685407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64650807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