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713034438"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003891524"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259470196"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789151420"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402876876"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236242124"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