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3716922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2571192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9373144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9432561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106319244"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3830868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4554533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87338473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