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25852610"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64387928"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37772292"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3914297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5904750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