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2068640230"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552501251"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1673055812"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1710025147"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91477680"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552198301"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2123931714"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1945263909"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1647829889"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1001759243"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1233992079"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351015176"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1737874447"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1587284052"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1509857816"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592962560"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1799478557"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