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561072434"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208841877"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28961764"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1911132456"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1661314146"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959979418"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382766489"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