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2105091262"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600412555"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668914291"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075714891"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843065968"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658359405"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864084134"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2098538031"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2023935674"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323508571"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687442898"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514510336"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331560494"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052836587"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526891464"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743443771"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552720711"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39069553"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555175250"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988213989"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91282798"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801192911"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689600000"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28368335"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171915264"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642768264"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364044541"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379874357"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384740984"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666423279"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37537006"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936783898"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874895978"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484716422"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