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2127030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78892681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345667057"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09737259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558273288"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