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72352729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01472403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71993872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0047845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36411951"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95110505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94554413"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41189849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63178692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6400620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37298996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91665260"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671513236"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53313792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83522833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117684736"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927580390"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651794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48303963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1461523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9916027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40429922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419094178"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997153818"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07689280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983526397"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8658816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02064783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990227546"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10133911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872537378"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36927960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619854717"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38503393"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57193914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311467669"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