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627597403"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43771112"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220425099"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965382500"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273086572"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459139502"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