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1451784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75413093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02432325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83165678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7057017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