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6410184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7888477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4344128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4156258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1378286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