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5235371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03777680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633024656"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4600690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9023070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6112555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82673351"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1167751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