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68537457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12363907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04067958"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