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719254043"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023399717"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583627385"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840302518"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150103706"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311637985"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205131543"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19144478"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936993908"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775029328"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986239024"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838510282"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739466250"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393162858"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555675749"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810085125"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947705780"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840889477"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923115793"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386616961"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843163378"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430382140"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383206329"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48574015"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516897726"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51962505"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408061532"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928874960"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795493729"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423228508"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193829483"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652195024"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840129294"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775969678"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681967530"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032204905"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