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76615962"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967759857"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838957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06238592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323739411"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98008724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00523569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937722732"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332025134"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7298600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813236297"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2020852071"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768975316"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232067860"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696757996"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942578864"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07508534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2043685324"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34456218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716273113"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221393466"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2107401193"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756010414"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030276199"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75844929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204069888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2197284"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319672844"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28906707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422295110"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28216988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8128616"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292695505"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37840140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0015104"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46296427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