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tains five support utilities for Virtual Disk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Model I Emulator.  (Contact "jeffv@physics.ubc.ca"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sks must be TRSDOS-compatible to properly function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R dis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virtual disk by the name "disknam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SK" extension need not be included.  Each file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its associated length.  General virtual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at the top of the listing.  (Note: only us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  That is, those that are not invisible or prot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RMAT [tracks] dis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virtual disk of the name "diskname".  If "track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, the virtual disk will be 35 tracks (85760 bytes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, if specified, must be between 18 and 80.  Not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kname.DSK" must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EL files dis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"files" from virtual disk "diskname".  MS-DOS sty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for "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AD files dis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"files" from "diskname" to current MS-DOS directory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for "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RITE files dis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"files" from current MS-DOS directory to virtual disk "dis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for "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