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LIP [1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RK [1.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IP is a memory resident utility that lets you mark and clip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n Tandy 1000 Video Mode 9 (320 x 200 pixel, sixteen-colo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m on disk for later use in TurboPasc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RK is a companion program to work with a group of graphic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 by TCLIP.  It allows viewing, renaming, describing, and er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s of that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CLIP's best use would allow you to draw a graphics im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ier method than TurboPascal itself -- the paint module of Tand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DeskMate 2 is one, somewhat clumsy, possibility -- and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to use in a TurboPascal program.  It also makes bor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images from various other sources a sn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system is Joe Glockner's TGRAPH library for the Tandy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either versions 3.0+, 4.0 or 5.0 of TurboPascal.  T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as a freebie and can be found in CompuServe's BPROGA LIB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B 6 and elsewhere as TGRAPH.A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going to do anything with TCLIP's output other than jus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lippings with TWORK, you must be familiar with TurboPas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RAPH's GetPic and PutPic procedures.  TP3's regular graphics Get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Pic will not work, nor do any of TP4 or TP5's graphics t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Video Mode 9.  The TGRAPH library includes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nd capabilities for working in Video Mode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you clip can be generated by any of several graphic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the Tandy 1000.  It has been tested with imag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W-BASIC (Mode 9 is what BASIC calls SCREEN 5), various G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programs, a Damir Systems demonstration, Sierra Onl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ystem for their adventure games (which frequentl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ish pixel shapes like Mode 8, but they're really Mode 9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DeskMate 2.  Any others available currently or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.  Some graphics systems' problems are no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IP and TWORK have been compiled with TP4 and TP5 respectiv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clip files, though, can be used with any of the Turbo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of T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prompt, type in TCLIP.  As part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you will be quizzed for a four letter filename and a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s which TCLIP will s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ur letter name, perhaps TEST, will be suffixed with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designators and .GRA for each clipped image.  The firs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into the designated directory as TEST1.GRA, the sec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2.GRA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clipped images with their width, height, and buff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ored as TEST.LST in the designate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Key combination of [LeftShift] + [RightShift] + T pop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ross in the center of a Video Mode 9 graphics screen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Key in any other video mode will be unsuccessful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its failure with a unique sound sig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ross appears on the graphics screen any other activit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produced that screen will be suspended.  (Som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have music in the background which may continue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, move the cross to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to capture and press [ENTER],  then move the cross to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 of the desired area and press [ENTER] again.  That'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mage will be saved to disk and TCLIP's list file will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warning beep if either disk write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ordinate must be marked first.  Once it is mark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cursor will move only to the right an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hift-Arrow combination will move in larger (five-pixel)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ontrol-Arrow combination will take you to the fart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locations -- the screen edges if moving for the first mar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le image edges for the secon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special trick for duplicated clippings from the sam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.  If you press D for the first mark instead of [ENTER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 without moving the cross, the clip will be taken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s the previous clip (or full-screen if noth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 before.)  This may be useful in capturing an area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is occu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IP may be removed from memory in two ways; three if you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s; four if you're using some TSR manager like MARK and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all up TCLIP from the DOS prompt a second time.  You'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aying it is already installed, and pressing R then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CLIP a second time also reports the current file group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with -- sometimes handy if you're clipping to several l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any time the cross appears, press R to suspend an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IP activity.  When you next return to a DOS prompt, TCLI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that it has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 9 has been little used.  There is no real standard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16K of video memory it requires will be protected.  Tand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ly a BIOS interrupt to keep it safe.  Little is really s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bout producing graphics images in that mode.  I've ru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oddities testing TCLIP which I presume stem from the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for Video Mode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HotKey during a BASIC program brings up the cros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, but if it's positioned against some backgrounds, you may no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Move the invisible cross anyway and eventually it probab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The little bit of exploring I've done suggests that tink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LETTE may be the problem.  You may end up mar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,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solution to the hidden BASIC cross-cursor is to clip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tire screen -- Control-Left, Control-Up, [ENTER] for the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d Control-Right, Control-Down, [ENTER] for the 319,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Then you can load that clip file into a TurboPascal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like TWORK or LOOK discussed below, and see ever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 now with a visibl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creen colors have been redefined by something like BASIC's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r TGRAPH's Recolor procedure, TCLIP's clipped images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knowing about that and will be in their original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ersonal DeskMate 2's paint module you lose availability of TCL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Up and Control-Down top and bottom of screen function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image how that program exercises such complete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for its ow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my beta-testers encountered a couple of commercial g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want to co-exist with TCLIP.   Gunship locked up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 was pressed.  Arctic Fox wouldn't even go into its Tandy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ith TCLIP resident.  Commercial games often have consider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M including lots of DOS-like functions as their domain. 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games which will balk.  If they don't agre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CLIP, you'll just have to hit the Big Orange Button and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or screen cl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GIF display programs I've tested, CSHOW3 and SHOWGIF, both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requiring a reboot, after the image has been clipped if I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GIF image is completely displayed.  The TCLIP fil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just fine so they're there on disk for your later u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up doesn't occur if I hit the HotKey before the complet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 Who knows why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ter release, CSHOW5, behaves differently.  I can clip one fu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displayed image and get back to its control screen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display a second image locks and fails.  If I escap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OS prompt after the first clip and reload CSHOW5, I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clip without the pain of rebooting and re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RK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ed with TCLIP is companion program, TWORK, to look at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raphics image files clipped by TCLIP.  Just run it --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self-evident.  There is a sample DEMO.LST file with a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pictures from various public domain source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 a trial.  For a test-run of TWORK, answer the li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ith DE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 intentionally made the .LST file developed by TCLIP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which can be easily read, be cautious about loading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processor to make changes.  TWORK expects to find the lay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ST just so and may not be very forgiving of alt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RC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ed to the bare-bones, without any of the file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or file IO protection, below is the source for TWORK's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renamed as LOOK.P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 few things I think are important for working in Mode 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control of an Exit Procedure to reset to a text mode.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, pressing Control-Break during a Mode 9 screen kills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doesn't have the foggiest idea how to behave in Mode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Tandy1000 boolean function.  This tests that the program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n an appropriate machin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screen memory protection.  Here the heap size is limi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$M ... } compiler directive.  This is discussed in TGRAPH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AdequateMemory check to make certain the stack or heap wo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screen memory area.  Be sure there is sufficient room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SetCrtMode(9,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SizeOfImage formula.  TGRAPH.DOC's suggestion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imation method is pretty clum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graph50,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M 1600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PicBuff:array[1..3200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: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,Height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ave: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izeOfImage (Width,Heigh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OfImage :=  4+ ((Width +1) div 2) *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In this program, Width and Height are be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tPic array.  If you are figuring Width and He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-Y coordinates, such as to determine the need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buffer, their formul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 := abs(x1-x2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:= abs(y1-y2)+1;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andy1000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These three checkpoints are discussed in T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ID byte at $F000:$FEEE rules out PCjrs, 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s.  CheckForTandy is a TGRAPH boolean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through BIOS ROM for 'ANDY' or 'andy'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list has a word at $0040:$0013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emory installed and will have 16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, 512, 384, 256, or 128 for the Tandy 1000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approach will fail to identify a Tandy 1000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-on video memory card, such as some SX, TX, and 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wners are using.  They don't have that 16k sub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 that the main portion of this program has been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release 1.01 of TCLIP and TWORK to give the us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 to insist that the machine is a Tandy 1000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e change was made in TCLIP and TWORK themselv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1.01.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 (Mem[$F000:$FFFE] =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CheckForT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(Mem[$0040:$0013]=$70) or (Mem[$0040:$0013]=$F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andy1000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andy1000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dequateMemor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s.ah := $48;         { $48 -- attempt to Allocate Mem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s.bx := $AFFF;       { at an impossibly high value. 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Dos(Regs);            { will return available memory in BX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Regs.bx * 16.0) &lt; 16384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Sorry.  Insufficient graphics memor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You need ',16384 - (Regs.bx * 16),' bytes mor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   { if Regs.b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      { AdequateMemo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ontrol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(CO80);TextColor(LightG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Proc := Exit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ave :=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Tandy100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This program will work only on a Tandy 100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I can''t identify this compute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('Is it a Tandy 1000?   Yes or N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UpCase(Ch) in ['Y','N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pCase(Ch) = 'N'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Proc :=@Control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FileName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(f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(f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Read (f,Width,2);   { the first word of a PutPic is 4 * wid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th := Width div 4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Read (f,Height,2);  { the second word is the heigh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Read (f,PicBuff,SizeOfImage(Width,Heigh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rtMode (9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Pic (PicBuff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rtMode (3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ING TCLIP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programming use you come up with for TCLIPped graphic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, of course, read those images in from disk as the LOO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.  But don't forget that TP4 lets you run a binary file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IP .GRA file, through BINOBJ and then embed it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program with an {$L ... } compiler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.EXE file isn't stretching reasonable RAM limits, emb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he elegant route to go.  Briefly, here are the steps. 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opelessly bogged down, write or call me.  It took me a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y wits gathered up about thi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the .OBJ file with a PublicName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binobj demo1.gra demo1.obj Pretty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arly in your program, set up a dummy externa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ame PublicName which links the .OBJ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PrettyPicture;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$L demo1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e a pointer for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Image: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l the program the address of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:= @PrettyPic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n display the image a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Pic(Image^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R coding for TCLIP comes from the TesSeRact library,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's BPROGA LIB 2.  TesSeRact is an excellent system.  I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ver would have accomplished a TSR without it.  They ask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is not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 uses the TesSeRact(TM) Ram-Resident Librar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SeRact  Standard for  Ram-Resident Program  Commun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 TesSeRact, contact  the TesSeRact 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       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IMAIL: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CIMAIL  Account has  been provided 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by Borland International, Inc. 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 way associated with Borland International, Inc. 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m deeply indebted to my good friend, Joe Glockner, 141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Denison, TX 75020, for developing TGRAPH to start with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ll my excursions into the 1000's Video Mode 9 graphic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source code for this stuff, send me $6 and I'l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disk ($9 if you need a 3.5" disk).  I'm happy to pas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ut, but they aren't really very tidy for general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IP and TWORK are placed into the public domain.  No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ested or expected.  If you find them useful, I'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from you and seeing your work in Tandy 1000 Mode 9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of both TCLIP and TWORK released August 2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1 of both programs released November 19, 198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nly significant changes are in their Tandy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(similar to the one in the LOOK.PAS program above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arlier versions had flatly refused to run on Tandy 1000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could not identify, and they failed to identify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dd-on video memory boards.  Now, if the program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y a Tandy 1000 they offer an option for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ist that the computer is a Tandy 1000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r computer is one that TCLIP and TWORK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y, you may bypass their persistent quer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ing a '/t' switch from the DOS prompt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&gt;tclip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Phillip Gibson                          November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East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725,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D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