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Device Driver Update Note       Ver. 2.20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supports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Supports maximum 8 drives.(HITACHIA.SY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more than 4 drives by one device dri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 interface card and drives that support 8-drive-daisy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CDR-IFI8-A, CDR-360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Supports power-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-save function is designed to make your drive's lif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ower-save mode is set and the drive doesn'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rom the host for about 9 minutes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 down and wait for command from the host.   If the driv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and in this stand-by mode, it will soon spin up (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) and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drivers (HITACHIA.SYS and HITACHIB.SYS) will set power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ant to use this function, put '/C'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f the device driver in this "CONFIG.SYS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=\DEV\HITACHIA.SYS /D:MSCD001 /N:1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If you change the clock speed on any CPU, cache controller sett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86 CPU, or CD-ROM dive setting( drive No., number of drives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boot the system.   When the device driver is loaded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it will recalculate its algorithm for transferr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D-ROM drive at the most effective rate for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