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TTENTION: Beginning with v5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S.REG contained with this package must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ill result in the program failing to operate. Once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ill be given your own personalized CS.REG fil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program is registered. BBS name supplied with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'imprinted' in the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4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5.RPT to be converted to the  TOP5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5.RPT) will automatically be renamed to TOP5.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 with v5.1 is a program called CS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. When using USERINFO.DAT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Another new feature with v5.1. You can set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the player (the entire bankroll is lost)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remaining for that day if the joker is hit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or NOBANKRUPT - 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CS.EXE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REG   - File which shows who 'owns' (registered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5.RPT     - Top 5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5.CS      - Top 5 soc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5.OLD     - Previous months score listing, cre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the beta te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 International Network    (503) 342-4447  (HST 14.4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