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sh Pi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Cyberdyn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Tet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Mosh Pit.  The Mosh Pit is a fun and addic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users get to enter the mosh pit and gain points. 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have been used in the mosh pit, the users score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.  The hall of fame is to see who has the best scor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h Pit becomes a fun game when more users play and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cor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h Pit is a product of Cyberdyne Enterprise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The Mosh Pit and it is free for anyon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program will not be held responsible for any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the effect that it will harm your computer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author hereby proclaims that this product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bugs or any other applicable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ing The Mosh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ow to play The Mosh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Loc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The Mosh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installing of this game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to one directory.  To setup The Mosh Pit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BATCH file in your main BBS directory.  This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RINFO1.DEF to the directory that contains The Mosh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&lt;--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OSH                 &lt;--(The Mosh P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   &lt;--(Copy DORINFO1.DEF from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.EXE                    &lt;--(The Mosh Pit 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Play The Mosh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 isn't hard at all.  The users will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ain menu.  At the main menu, you will be able to start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rt or looking at the Hall of Fame.  When in the conc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giving options on what they can be done The Mosh P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with 100% health and when you try things on peo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rt and loose some of your health.  When you reach 0% health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cked unconcious for the rest of the concert. If you have gaine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points, you are revived and brought to an after concert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llows more points to be gained.  If you don't get 250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all of Fame and quit out.  The whole game is done b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s to make the gam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l of Fame will be made after each time played. 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no matter how many points.  Once the Hall of Fame ha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scores in it, it will reset and start over.  A Hall of F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each time.  If HOF.ANS does not exist, The Mosh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one.  Also, when the Hall of Fam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, your name will be printed in bright red so you can se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you can read the graffiti on the w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concert.  Users will be able to write anything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at all.  The wall will make an ansi called (WALL.A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hecked for each time a user reads the wall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create a new one.  With this, the sysop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ALL.ANS to start a fresh wall.  A user is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h Pit as many times as he/she wants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c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wants to play the game locally, th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in the Mosh Pit directory that contains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t MUST have the sysop's name in it to put into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ant someone elses name being put in the Hall of F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 user into chat from the sysop's side, you push ALT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chat, you pus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ble to shell to dos during the game. Press ALT-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This will stop all action on the remote side and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user that you have sh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Tetanus (used to be The Extrem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elp: Cybernetic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 WHATSNEW.TXT to find out about new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