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ines of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by Glenn Fran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ctober 12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! This is a gambling game, modelled after the "Lucky Lines"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hich are popping up everywhere. Basically, for those of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to this game before, it's an enhanced one-armed bandi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achine, with 9 "wheels" instead of just three. As a resul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ight different lines you may win on (3 horizontal, 3 verti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iagonal), so a little strategy i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CONTENTS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AD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PECI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A BIT ABOUT THE WRITING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FOR PLAYERS NEW TO THIS TYPE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used EGA mode 0, so you will certainly need at least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It may be played in grayscale, but color is so much nic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eveloped it on a 386sx/16Mhz machine, and it runs quite nic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Of course, the faster the machine that you run it on, the fa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will be, but you can probably run it on any type of process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xpect it to be a little slower on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or memory, 512K will do it. I haven't checked on using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think it will run on only 256K, maybe less, though I'm not cert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comm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AD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set up this doc file so that you can get right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roduct is shareware! In order to make this asp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rusive as possible, and in the spirit of shareware, I have put no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get you to register it, nor does the game constantly remind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gistration fee. All I will say to try to convince you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 measly $10, and I've put almost a year of work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o, if you like it, please make me feel better by sending $10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!). This is the full game as it stands now, nothing held back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/unregistered versions). However, I cannot guarantee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date this and release later versions. If you wish, you can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receive the next update when it becomes available -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ly and extra $5 (to cover mailing and disks costs, as wel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fee! :-)  ). If you wish to have the C-code to look at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nd you that (an additional $5 more). I will detail this mor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while I have conducted extensive test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I cannot guarantee that it is completely error- and bug-fre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-checked it with for the latest viruses before releasing it, but,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bsolutely guarantee that nothing has been picked up since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take no responsibility for any damage that may occur 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ftware or other programs as a results of using this progra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no liability for any problems resulting from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PECI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betting/gambling game. I wrote it specifically for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e who has a gambling problem, so that he could play the g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osing any money on it. If you use this game, you take the r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entice you to play other gambling games and possibly lose mone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no responsibility for this. You should note that most gambl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rt are not as easy as this one can be, and are design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By creating this game, I do not necessarily condone gambling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 This game is to be played solely for entertainment purposes,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losing money in casinos or bars. It is not to be u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gain by other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bit of online help, mainly just showing what keys do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ttle more detail, followed by a summary of the key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lay as long as you want, and your score may go up to 2^31-1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oubtful you'll ever get that high! If your credits reach 0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quit or continue. The 'Q' key will quit; any ot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"LINES OF LUCK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type "lines" at the DOS prompt (there are no modifier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for the graphics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YOUR B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'bet' key (default is '+' key); max bet is 32 (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bet lines, times a 4-bet per line), and no, you can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der that the bet lines light up. Also, you cannot</w:t>
        <w:tab/>
        <w:t>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bet, so try not to bet over what you wanted to. You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ertain number of credits, default being 20. You can never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money tha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ach spin of the wheels is a 'game') press the 'start'</w:t>
        <w:tab/>
        <w:t>key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enter key). Note that you have to bet before you ca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n exception to this: if your current number of cred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er than or equal to the bet you made on the last g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press the bet key, pressing the start key (your b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t 0) will automatically bet what you had bet last game, and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heel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you may double up, by pressing the 'double' key (default is '+'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will bring you to a separate double screen, with playing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bject is to try to guess what the hidden card is, either 'bi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'small'. Big cards are 8-King (8,9,10,J,Q,K), small are Ace-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,2,3,4,5,6). 7 is even, and does nothing. The last 6 c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ve been drawn are shown, thus giving you a bit of help a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y come up next. Note, however, that the hidden card i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being any of these 6 cards, but may be ANY OTHER, ev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was picked only seven time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ICK BIG: press the 'big' key (default is '+'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ICK SMALL: press the 'small' key (default is 'ente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pick correctly, your winnings will double, and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ber wheels will spin. If two or more sevens show up her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nings will increase even more. You can then double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lect you winnings (see below). As long as you gues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keep doubling. However, if you guess incorrectl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se all that you would have won, and automatically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you may decide to collect your winnings, adding them to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ile. Do this by pressing the 'take' key (default is 'ente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the basic playing keys. They all are predefined, but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ill. There are also some other keys of importance, however, and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PAYO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'F1' at any time while on the main screen (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ne wheels o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THE HELP SCREEN ON/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'H' ke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SETU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'S' ke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CREDITS TO 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'R' when your bet is 0. This is the only time you may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restart playing with the starting number of cred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any key other than 'Q'. Pressing that key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ide from being in the above situation, you may quit a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from the setup screen) by pressing ESCape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ed to confirm this intention, of course, as in an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the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+' - increas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NTER' - start (or spin, if you pre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+' - double up on wi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NTER' - take wi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+' - pick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NTER' - pick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changeabl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' - display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H' - toggle key hel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' - reset credits to 0 (only when bet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1' - show payout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up screen allows you to customize the game in many way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options by using the arrow keys, and pick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y using the ENTER key. Once you are finished making chang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hanges to disk so that they will become the default setup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, by pressing ESCape, use them for only the current run of the gam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es will not be saved, and you may not exit the setup scree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lems in keys you have defined. This means that the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for two conflicting functions (ie, the same key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BIG and SMALL, TAKE and DOUBLE, or BET and START)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se problems, then save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ESCape will exit the setup screen, not quit the program.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you must first exit the setup screen, then press ESCap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REDEFIN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ENTER once you are on the key you wish to redefine. The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defined key will change from white to green. You will now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this key as any key you press, with the exception of the un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listed above (R, S, H, F1). When you have decided upon what key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or this function, press ESCape. The key will remain, and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to white. DO NOT DEFINE THE SAME KEYS FOR BOTH (BIG AND SM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KE AND DOUBLE), or (BET AND START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ADJUST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ENTER while 'Adjust speed' is highlighted to chang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oggle this option between three settings by pressing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set to ADJ, then the length of time that the wheels sp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so that the length is not too short. The faster a machine you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r the animation will be, so the animation must last long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. Setting the option to SND will adjust it so the s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out the same as on the machine I wrote the program on, so sh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ble. Turning this to OFF will allow the wheels to spin a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your machine allows. Note that if your machine is as slow or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, then this option should make no difference. Press ESCape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what you wish this option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STARTING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ENTER while 'Starting credits' is highlighted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number of credits that you start with initially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your credits. The default is 20, but can be any number from 1-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ither the up arrow key, the '+' key or the spacebar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by 1. Pressing either the down arrow key or the '-'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is value by 1. If you exceed 100, the number will roll over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 go less than 1, the number will change to 100.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decided on the starting credit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ENTER while 'Sound' is highlighted, and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sound on or off. The spacebar will switch the value between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. Press ESCape when you have decided if you want it 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) SPIN S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ENTER when 'Spin stop' is highlighted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you want this option on or not. The spacebar will togg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. If it is on, you can stop the spinning of the wheels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ny key. All spinning wheels, regardless of where they ar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a halt almost immediately. By doing this you override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otherwise control what comes up. This could be either go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 It's up to you to decide. Press ESCape once you have picked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)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is to change by pressing ENTER when it is highligh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will toggle this option on and off. This controls whethe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lock on the left side of the screen is shown. You may als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elp on and off by pressing the 'H' key when you are not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Press ESCape to enter the value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) CHANCE OF BIG W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ENTER when this is highlighted to change its value. The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will cycle through the options. By 'big win', I mean a screenful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oming up. This is a big payout. You can select it to be 'OFF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unless it comes up randomly (highly unlikely), you won't get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ut. Selecting any other setting means that the odds of getting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ut are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in ((800 - (#spins so far)*5 + (credits/2)) / (setting chose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(#spins so far) refers to the number of spins since the last big 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setting chosen) is 1 for LOW, 2 for REG and 3 for HI Thu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 off at 20 credits, you would have the following odds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ful of all one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: 1 in 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: 1 in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:  1 in 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y odds are calculated, the longer you play, the bet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. Of course, the higher your credits, the worse your odds! (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win if you're doing good, anyway!) This option is overridd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in_stop on and stop the wheels - ie, you won't get a screen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were supposed to otherwise, so use the spin_stop with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 big win could also mean swinging bells (! -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when you get them - definitely cool!) or multiple sevens (&gt;4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all fruits (a screenful of nothing but fruits - oranges, pl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ries or watermel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have decided what you wish this option to be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) ODDS OF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ffects just how often you will win - specifically, how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redits will increase. If you win, double it, and lose - then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s a win (aren't you lucky!). The numbers mean that if you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n X% chance of winning, then if, in the last 20 games you have wo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X% of the time, you MAY win - its not guaranteed. However, if your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is &gt;= X%, then you _won't_win_ on this spin. In other wo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in no more than X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the spacebar you can cycle through the percentag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un from 30% to 90%, then RND. Winning less than 30% of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nplayable. RND is equivalent to 100%; i.e., there are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often you can win - it becomes totally random (as much as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! :) ) This is another option, BTW, that gets affected by spin sto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restrict the winning when you stop the wheels, so your od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're done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) SAVE CHANG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've got this option highlighted, press ENTER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data to disk. It creates (or overwrites) a file called LINES.INI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loaded the next time you run Lines of Luck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se same option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A BIT ABOUT THE WRITING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 said earlier, I started writing this game in the late sum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, when it became clear that a friend of mine was wasting too much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n these games in the bars. I wrote this so that he would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anymore. In total, I worked on it heavily for about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(almost every day), then did little for about the next four month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orked on it quite a bit again in the last four month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get it finished so that I may work on my next application.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what that next project will b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rote the game in Turbo C (actually, I used TC++, but have n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here). There are almost 4500 lines of code, and I've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oth as pretty-looking and user-friendly (read: customizeabl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If I you discover any bugs, however, or have any suggestio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m to me at one of my addresse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uses EGA mode 0, for several reasons. First and forem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way I can have four pages to flip between, so I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screen every time a different one comes up - makes thing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ier. Also, this mode allows me to use 16 colors, so I can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much prettier. A final reason is that I use putimage()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of the wheels, so using this mode (640x200) gives me good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ows pictures to be put up faster (VGA - 640x480 - would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slow). Also, to speed up the drawing, I made the wheel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versions. I think you get used to it pretty fast, though.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- I may release a hi-res, large-wheel, full-screen version of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digitized graphics maybe) if I receive good response to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images were drawn using graphics routines (line(), ellip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nd were saved in the .dat files. I have separate routines I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se images, and these C files are available with the C-co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. As I said above, I'd like to try digitizing some image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 later release of the game - should look neat! But, I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FOR PLAYERS NEW TO THIS TYPE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 few things you should know about this sort of game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o note that not only lines of all the same type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. A row of any three types of bars (1-bars, 2-bars and 3-bar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ay out. Also note that cherries are very important in this g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STARTS with a cherry (along the leftmost column or top row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), you also win. Two cherries starting a line is also worth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(a little more than one che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other ways to win are by getting four corners the same i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screen of all fruits (no 7s, bells or bars). If you get a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ruits, you will not only get a fairly substantial payout, but, as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get the value of the '???' indicator. Note that thi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count of the number of 7s that have come up so far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all fruits' screen, then you get the '???' value added to your sc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re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ar as betting and payouts go, the F1 key will show payo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ns and screen wins. Your line win will be the valu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ut screen, multiplied by your bet on that line. A screen win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dicated on the payout screen, multiplied by your total bet. All fr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corners multiply your total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each line has a small pointed square attached to 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. The number will light up when you place a bet on that lin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square 1/4 full. The lines light up in order of the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hanged. Each time you add another bet to a line, another 1/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 will be filled. If a square is 3/4 full, it shows you have a 3-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line. If that line wins, then the normal win on that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by 3. The maximum bet on a line is 4, and there are 8 lines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otal bet will be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payout example, suppose you bet 16 (2 per line). If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ry in the middle of the top row, you would win 4. (That equals the p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 cherry - 2 - times the bet on line #7 - 2 - for a total of fou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uppose there was a single bar in each of the four corners -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 would be 32 (four corners is worth 2, times your total be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qual 32). Anyway, you see how it goes. Play a bit, experi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much you can win. Have fun. After all, that's what the g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his game, please register it. Basic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10, and it would be a nice reward for me after all my hard wor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one is enjoying the fruits of my lab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, for an additional $5, I will send you the next up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hen its become available. At the very least, that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upgrades to the game, if not an entirely overhaul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 programmers out there, I am also willing to shar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ame and for the images used in the game. For $5 extra,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s on a disk of your size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please send $10 (or more, if you like) plus money for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s mentioned above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enn Fran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Virgini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a Scot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2W 2Z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ease indicate what the extras are that you desire to h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ease indicate what size disk you prefer (5-1/4" or 3-1/2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ease indicate the version number of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llars quoted are Canadia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like, use the registration sheet in the file register.doc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that I'm aware of. However, if you find any, or have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 about the game, please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k@ug.cs.dal.ca</w:t>
        <w:tab/>
        <w:t>(this account may disappear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gfranck@ac.da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end regular mail to the above address, if you're really desper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nks for taking the time to read this through. I hope you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lenn Fran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ober 12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