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er Light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3.3,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286,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VGA Graphics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Compatible Mouse (Must be 100%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m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der Love and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Square meals a d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