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SSIAN ROULETT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imum of 540 M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inum of 2.8 MB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urity and an adult sense of humor!!!!!!  This game was writ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raits it mind.  If you don't have them, then please do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!!  It's comical nature obviously means that it is not to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, make sure you are in the directory that all the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lette files were loaded onto on your hard drive.  Then, simply type 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If this is the first time that you have played this gam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enter your sound card information.  This informa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file, so this is the last time that you should hav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entering your configuration informatio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have to change your information, simply delete the rrsoun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this information is stored, and then start the gam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gain. Entering any key at the beginning of both the title and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moves you through them quickly if desired.  After these scree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o the main menu screen of the Russian Roulett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is 2023. The government is now run more like a busin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bankruptcy and the small corporate skirmishes of the early 2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forced America to tighten its fiscal belt.  Cuts and clo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revalent among many national programs including welfare,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and foreign aid. For a while, however, one black hole rem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ked money from the people - the prison system.  Desperat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desperate measures, and a plan was soon born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 system into at least a break even proposition - the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 National Ga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ational gambling at an all time high, the plan w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.  All national prisoners were offered a chance to b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crime they committed or how long their sentence w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was that they had to participate in a match of Russian Roulett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3 other convicts.  The three losers die, the winner walks a free 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broadcast on national television and all viewers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during the event, with the government receiving thei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dvantag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ome viewer, you get to watch the action of the Russian Rou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 unfold as the prisoners participate in a desperate attemp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 Place bets in the comfort of your own home and vie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family members.  Let the games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Y A GAME - How to play a game will be explained fully in the Gam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follows the Main Menu Screen Options section. 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lay a game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OPTIONS -  This is where several of the game option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plana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play: Selecting 'yes' sets up the game in a tourna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urnament is where all 16 convicts play in 4 matches of 4 people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winners of each match play each other in a final m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dom. Matches are set up randomly.  Selecting 'no' here sets up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 match for each gameplay, where the convicts are random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play works 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 chamber: Selecting 'yes' means that the chamber is spun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 is taken, meaning that there is an 1/8th a chance of a bulle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ooting chamber before each shot. Selecting 'no'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ber is never spun, so there can never be more than 8 sho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omeone dies. This works 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on/sound on: Toggles on and off the music and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ollowpoint bullet % of time: This is a percentage of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llowpoint bullet is used.  100% means that a hollowpoint bull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d.  0% means one will never be used.  Anything in betw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andom percentage of usage for hollowpoint bullets.  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NEW BETTOR - Add the bettors name, followed by the starting mon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or is going to have.  A limit of 10 bettors can be enter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ne being able to bet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BETTOR - Click on the name of the bettor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.  Enter 'yes' to confirm the deletion of the bettor, click 'n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PLAY BETTOR STATS - Display the betting stats of each of the bet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PLAY PLAYER STATS - Displays the stats of all of the players.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they wouldn't be able to play more than one tournament if they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y, where would the fun be that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licking on Reset all the player stats are set to 0,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a new 'season' for all the convicts. Scroll through the four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nvicts by clicking the Pgup and Pgdn keys.  Shareware ver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one p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PLAYER BIOS - This will display the biographi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icts, how many people they murdered and what their sentence w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1 or 4 convicts at a time by clicking the 4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can consist of either one round, or 5 rounds if tournament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A round consists of all the convicts involved taking turns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at their head until only one convict remains.  H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round.  If tournament mode is selected, then 4 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the 16 different convicts, followed by one final 'winners 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of the winners of the 4 previous rounds.  The cha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ay or may not be spun after each shot taken depending on the '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' selection made in the 'game options' sec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game there are several selections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mouse or the keyboard.  These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ft click the mouse: This causes the convict with the gun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to his head and pull the trigger.  Left clicking the mous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will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essing the 'b' key on the keyboard: This will show a display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the bettors are doing, spanning from the previous shot through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the 'q' key on the keyboard: This will show a displa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s that are currently in the bet queue. Any be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nd has not yet been resolved will be in the bet que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60 bets can be in the queu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the F1 key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ight click on one of the convicts: Brings up the 2 displays tha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bet on the player that you clicked on.  If you plan on b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/under then you can right click on any of the living convi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a bet you must enter 3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eft click on any of the bettors to enter as the placer of th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eft click on any of the valid bets that can be made.  If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y 'no odds' then you cannot make that bet at that time. A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next to a bet signifies that this is the bet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eft click to the right of 'Enter Bet Amount:' and enter the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llars, that the bettor plans on betting.  This amou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or less than the amount of money that the betto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bet in the queue, either right click or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e bet screen at any time without entering the b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simply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1 key will bring up a betting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n explanation of the bets that can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ve this round: Player selected will win this round. Be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start of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e this round: Player will not win this round. Bet must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Live this bullet: Player must survive the bullet currently in the g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e this bullet: Player must die from the bullet currently in th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Live this shot: Player must live from the current shot ab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 Bet must be made only on convict currently with th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Die this shot: Player must die from the current shot about to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must be made only on convict currently with th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ve this tournament: Player must win the tournament.  Be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 of any of the 4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ver/under this bullet/round: An over under bet made based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shots it takes for either the current bullet in the g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round.  If for the bullet, bet must be made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. If for the round, bet must be made at the start of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shareware product, sending in your registration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abulous features of the registered game, including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, spin the cartridge every turn shots, and hollow point bull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unabashed respect among your friends and coworkers!  All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ing in a $10 check made out to KEN BAS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-4 Greenwic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rst, NY 14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address for prompt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this game and decide to register it, your sup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Windows 95 users - this game is best played from a DO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under Windows 95 with varying degrees of su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f attempting to play under this environment is to enter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match the memory conditions that you would have had you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'AS IS'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CH WARRANTIES ARE EXPRESSLY AND SPECIFICALLY DISCLAI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THIS SOFTWARE PROVES TO BE DEFECTIVE,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ANY COST ASSOCIATED WITH REPAIR, SERVICE AND CORRE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IN NO EVENT SHALL BASS SOFTWARE'S LIABILITY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 OR INDIRECT, EVER EXCEED THE PRIC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THE SOFTWARE, REGARDLESS OF THE FORM OF CLAIM. 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OFTWARE ASSUMES ALL RISKS AS TO THE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ssian Roulette" is the property of Ken Bass and Bass Soft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duct may be made for distribution, evalu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, as long as the original game and documentation are not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.  Fees charged for this program should not go beyon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Bass - For writing the music that goes along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aylor and Mark Schneggenberger - For play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-Mail me at kbass@buffnet.net with any commen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