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ienc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 SCIENCE TRIVIA ** NEW RELEASE 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 SCIENCE TRIVIA ** NEW RELEASE 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reaches of deep space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the great ocean, Science is everyw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in the quest for knowledge, learn,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iscover while you have fun. So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amp; make some discoveries with Science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*** SCIENCE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aches of deep space to the bottom of the great oceans,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nds. Learn about the earth's secrets as you play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 Join the quest for more knowledge about who we are, why we'r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can learn from what we discover. Science trivia is an expl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question brings new discoveries. Learn while you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gories Include: Astronomy, Botany, Environmental, Human Science,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ientists, Inventors, Technology, Earth Sciences,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s &amp; Minerals, Mammals, Computers, Math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